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20"/>
          <w:tab w:val="left" w:pos="2250" w:leader="none"/>
        </w:tabs>
        <w:jc w:val="center"/>
        <w:rPr>
          <w:rFonts w:ascii="Arial" w:hAnsi="Arial" w:cs="Arial"/>
          <w:b/>
          <w:b/>
          <w:bCs/>
          <w:kern w:val="2"/>
          <w:sz w:val="28"/>
          <w:szCs w:val="32"/>
        </w:rPr>
      </w:pPr>
      <w:r>
        <w:rPr>
          <w:rFonts w:cs="Arial" w:ascii="Arial" w:hAnsi="Arial"/>
          <w:b/>
          <w:bCs/>
          <w:kern w:val="2"/>
          <w:sz w:val="28"/>
          <w:szCs w:val="32"/>
        </w:rPr>
        <w:t>CAPITULO 1</w:t>
      </w:r>
    </w:p>
    <w:p>
      <w:pPr>
        <w:pStyle w:val="Normal"/>
        <w:jc w:val="center"/>
        <w:rPr>
          <w:rFonts w:ascii="Arial" w:hAnsi="Arial" w:cs="Arial"/>
          <w:sz w:val="28"/>
        </w:rPr>
      </w:pPr>
      <w:r>
        <w:rPr>
          <w:rFonts w:cs="Arial" w:ascii="Arial" w:hAnsi="Arial"/>
          <w:sz w:val="28"/>
        </w:rPr>
        <w:t>¿Que tan Vital es la Visión?</w:t>
      </w:r>
    </w:p>
    <w:p>
      <w:pPr>
        <w:pStyle w:val="Normal"/>
        <w:jc w:val="center"/>
        <w:rPr>
          <w:rFonts w:ascii="Arial" w:hAnsi="Arial" w:cs="Arial"/>
          <w:b/>
          <w:b/>
          <w:bCs/>
        </w:rPr>
      </w:pPr>
      <w:r>
        <w:rPr>
          <w:rFonts w:cs="Arial" w:ascii="Arial" w:hAnsi="Arial"/>
          <w:b/>
          <w:bCs/>
        </w:rPr>
        <w:t>“</w:t>
      </w:r>
      <w:r>
        <w:rPr>
          <w:rFonts w:cs="Arial" w:ascii="Arial" w:hAnsi="Arial"/>
          <w:b/>
          <w:bCs/>
        </w:rPr>
        <w:t>Donde no hay visión el pueblo perece.”</w:t>
      </w:r>
    </w:p>
    <w:p>
      <w:pPr>
        <w:pStyle w:val="Normal"/>
        <w:jc w:val="center"/>
        <w:rPr>
          <w:rFonts w:ascii="Arial" w:hAnsi="Arial" w:cs="Arial"/>
          <w:b/>
          <w:b/>
          <w:bCs/>
        </w:rPr>
      </w:pPr>
      <w:r>
        <w:rPr>
          <w:rFonts w:cs="Arial" w:ascii="Arial" w:hAnsi="Arial"/>
          <w:b/>
          <w:bCs/>
        </w:rPr>
        <w:t>“</w:t>
      </w:r>
      <w:r>
        <w:rPr>
          <w:rFonts w:cs="Arial" w:ascii="Arial" w:hAnsi="Arial"/>
          <w:b/>
          <w:bCs/>
        </w:rPr>
        <w:t>Sin profecía el pueblo se desenfrena”: Proverbios 29:18</w:t>
      </w:r>
    </w:p>
    <w:p>
      <w:pPr>
        <w:pStyle w:val="Normal"/>
        <w:rPr>
          <w:rFonts w:ascii="Arial" w:hAnsi="Arial" w:cs="Arial"/>
          <w:b/>
          <w:b/>
          <w:bCs/>
        </w:rPr>
      </w:pPr>
      <w:r>
        <w:rPr>
          <w:rFonts w:cs="Arial" w:ascii="Arial" w:hAnsi="Arial"/>
          <w:b/>
          <w:bCs/>
        </w:rPr>
      </w:r>
    </w:p>
    <w:p>
      <w:pPr>
        <w:pStyle w:val="TextBody"/>
        <w:jc w:val="both"/>
        <w:rPr/>
      </w:pPr>
      <w:r>
        <w:rPr/>
        <w:t xml:space="preserve">En la terminología espiritual, “perspectiva divina”, “sabiduría”, “discernimiento”, “iluminación”, y “visión”, son términos casi iguales. Muchos pasajes en la Palabra de Dios revelan la importancia de tal visión. Salmo 119:18 dice, “ Abre mis ojos y mirare las maravillas de tu Ley.” Salmo 119:130 dice, “La exposición de tus palabras alumbra; hace entender a los simples.” Santiago1:5 dice, “Y si alguno de vosotros tiene falta de sabiduría,  pídala a  Dios.” En Efesios 1:15-19 y su contexto, Pablo escribió una de sus más grandes oraciones. Personalmente creo que esta es la oración más importante que un ser humano puede hacer por otro. Es una oración para “iluminación”, lo cual es un elemento subjetivo esencial para entender las cosas de Dios después del Nuevo Nacimiento. “A menos que un hombre nazca de nuevo, él no puede ver.” Los dos elementos indispensables para la comprensión espiritual son la regeneración (la salvación) e iluminación (la visión) </w:t>
      </w:r>
    </w:p>
    <w:p>
      <w:pPr>
        <w:pStyle w:val="TextBody"/>
        <w:jc w:val="both"/>
        <w:rPr/>
      </w:pPr>
      <w:r>
        <w:rPr/>
        <w:t xml:space="preserve">El texto de este estudio nos muestra negativamente cuan importante es la “visión”. La vista de un individuo depende del “lente” por el cual mira, así como su oído depende del “filtro” por el cual escucha. Cuando damos inicio a este estudio acerca del Gran Mandato de Nuestro Gran Señor a su Pueblo, es necesario que entendamos el valor de la visión. Proverbios 29:18 dice, “Sin profecía el pueblo se desenfrena.” Este es un verso cosmopolita; su aplicación es  universal y absoluta. </w:t>
      </w:r>
    </w:p>
    <w:p>
      <w:pPr>
        <w:pStyle w:val="Heading2"/>
        <w:jc w:val="both"/>
        <w:rPr>
          <w:i w:val="false"/>
          <w:i w:val="false"/>
          <w:iCs w:val="false"/>
          <w:sz w:val="24"/>
        </w:rPr>
      </w:pPr>
      <w:r>
        <w:rPr>
          <w:i w:val="false"/>
          <w:iCs w:val="false"/>
          <w:sz w:val="24"/>
        </w:rPr>
        <w:t xml:space="preserve">I. UN CONCEPTO ESPIRITUAL </w:t>
      </w:r>
    </w:p>
    <w:p>
      <w:pPr>
        <w:pStyle w:val="TextBody"/>
        <w:jc w:val="both"/>
        <w:rPr/>
      </w:pPr>
      <w:r>
        <w:rPr/>
        <w:t xml:space="preserve">Piense, primero, acerca del </w:t>
      </w:r>
      <w:r>
        <w:rPr>
          <w:i/>
          <w:iCs/>
        </w:rPr>
        <w:t>concepto espiritual</w:t>
      </w:r>
      <w:r>
        <w:rPr/>
        <w:t xml:space="preserve"> que se presenta aquí, el concepto de “la visión.” Cuando es estudiada en contexto, es evidente que la visión que se menciona es de un tipo especializado. Se refiere a una visión espiritual, el tipo de visión más importante que una persona puede tener. </w:t>
      </w:r>
    </w:p>
    <w:p>
      <w:pPr>
        <w:pStyle w:val="TextBody"/>
        <w:jc w:val="both"/>
        <w:rPr/>
      </w:pPr>
      <w:r>
        <w:rPr/>
        <w:t>Todo empieza con la visión. Usted será lo que usted ve, pero lo que usted no ve, usted no puede ser. ¡Usted se convertirá en lo que usted contempla, pero lo que usted no puede contemplar, en eso usted nunca se convertirá. ¡ En otras palabras, lo que usted mira amorosamente, anhelantemente, y duraderamente, en eso usted se convertirá!. Usted será lo que usted mira.</w:t>
      </w:r>
    </w:p>
    <w:p>
      <w:pPr>
        <w:pStyle w:val="TextBody"/>
        <w:jc w:val="both"/>
        <w:rPr/>
      </w:pPr>
      <w:r>
        <w:rPr/>
        <w:t>Un ejemplo de esto lo podemos ver en el mundo de la electrónica hoy dia. Si usted deja una sola imagen en la pantalla de su computador por un tiempo muy prolongado, esta quemará el fósforo de la pantalla, y aparecerá en cualquier programa que se ejecute después. Este principio se mantiene también para usted: Lo qué constantemente contemple, ello determinara su vida.</w:t>
      </w:r>
    </w:p>
    <w:p>
      <w:pPr>
        <w:pStyle w:val="TextBody"/>
        <w:jc w:val="both"/>
        <w:rPr/>
      </w:pPr>
      <w:r>
        <w:rPr>
          <w:i/>
          <w:iCs/>
        </w:rPr>
        <w:t xml:space="preserve">Una vez un campesino había puesto su mula a la venta, un posible comprador le preguntó ”¿Hay algún problema con esta mula?”, El campesino le respondió, “Solo que no te mira bien”, el comprador replica, “Bueno, realmente  no me importa eso. ¿Está acostumbrada al trabajo duro?”, “ Oh si, ella trabaja duro, solo que no te mira bien”, Así, el hombre compró la mula,  el campesino la subió en el remolque de su nuevo dueño. Cuando el hombre llegó a su granja, bajó la rampa y sacó la mula del remolque, la mula inmediatamente se estrelló contra un árbol, y luego contra la pared del establo. El hombre gritó airado, “¡Me han robado!, ¡Esta mula está ciega!”, Volvió a cargar la mula en el remolque y regresó donde el campesino, y con voz muy alta exclamó, “¡Usted me estafó, esta mula esta ciega, usted me mintió!”,  ¡“ OH no,”¡ dijo el campesino, “Yo no mentí ha usted, Yo dije a usted, que ella no te mira bien!”. </w:t>
      </w:r>
      <w:r>
        <w:rPr/>
        <w:t>Amigos, todo depende de cómo miremos y como veamos.</w:t>
      </w:r>
      <w:r>
        <w:rPr>
          <w:color w:val="993300"/>
        </w:rPr>
        <w:t xml:space="preserve"> </w:t>
      </w:r>
    </w:p>
    <w:p>
      <w:pPr>
        <w:pStyle w:val="TextBody"/>
        <w:jc w:val="both"/>
        <w:rPr/>
      </w:pPr>
      <w:r>
        <w:rPr/>
        <w:t>Oswald Chambers, el renombrado autor de “</w:t>
      </w:r>
      <w:r>
        <w:rPr>
          <w:b/>
          <w:bCs/>
          <w:i/>
          <w:iCs/>
        </w:rPr>
        <w:t>My Utmost For His Highest</w:t>
      </w:r>
      <w:r>
        <w:rPr/>
        <w:t>”</w:t>
        <w:br/>
        <w:t>(Mi Sumo Para Su Exaltación) y de otras grandes obras devocionales, escribió con gran percepción cuando dijo, “</w:t>
      </w:r>
      <w:r>
        <w:rPr>
          <w:i/>
          <w:iCs/>
        </w:rPr>
        <w:t>Es más fácil servir a Dios sin una visión, más fácil trabajar para Dios sin un llamado, porque así usted no se molesta por lo que Dios requiere; el sentido común es su guía, enchapado con el sentimiento cristiano. Pero, si una vez usted escucha total y verdaderamente la gran comisión de Jesucristo, el estar atento a lo que Dios quiere, será su meta de allí  en adelante, y usted ya no podrá trabajar para Él sobre la base del sentido común</w:t>
      </w:r>
      <w:r>
        <w:rPr/>
        <w:t>.” Lea este párrafo varias veces antes de proseguir adelante en este estudio. Las oraciones en letra itálica en ese párrafo son mías, no del autor.</w:t>
      </w:r>
    </w:p>
    <w:p>
      <w:pPr>
        <w:pStyle w:val="TextBody"/>
        <w:jc w:val="both"/>
        <w:rPr/>
      </w:pPr>
      <w:r>
        <w:rPr/>
        <w:t xml:space="preserve">La visión física es una combinación del estímulo objetivo (algo real en el mundo circundante) y la experiencia subjetiva (la manera por la cual el individuo percibe el estímulo objetivo.) El estímulo objetivo podría nunca cambiar, pero una vez que es registrado a través de los ojos del individuo, este está sujeto a distorsión, rechazo, o recepción, para abreviar, está sujeto a la interpretación de la persona en quien actúa el estímulo. </w:t>
      </w:r>
    </w:p>
    <w:p>
      <w:pPr>
        <w:pStyle w:val="TextBody"/>
        <w:jc w:val="both"/>
        <w:rPr>
          <w:color w:val="993300"/>
        </w:rPr>
      </w:pPr>
      <w:r>
        <w:rPr/>
        <w:t xml:space="preserve">De los cinco sentidos, la visión es la que nadie desearía perder. Ralph Sockman estaba en lo correcto cuando muy pintorescamente dijo, “El ojo es el papá de los sentidos”, “Yo soy un prisionero absoluto de mis ojos.” Hasta cierto punto esto es verdad en cada ser humano, la percepción es el estímulo de todo. Esta fórmula demostrará su veracidad: </w:t>
      </w:r>
      <w:r>
        <w:rPr>
          <w:b/>
          <w:bCs/>
          <w:i/>
          <w:iCs/>
        </w:rPr>
        <w:t>La Percepción lleva al Proceso (o Procedimiento), y el Proceso llevará al Producto</w:t>
      </w:r>
      <w:r>
        <w:rPr/>
        <w:t xml:space="preserve">. En la iglesia de Jesucristo, en su extensión, se nota que sufrimos una crisis radical del producto. Nosotros simplemente, por lo general, no estamos produciendo el tipo de cristianos quienes produjeron el Libro de los Hechos. Por lo tanto, si nuestro producto es deficiente, nuestra percepción debe también ser deficiente. </w:t>
      </w:r>
    </w:p>
    <w:p>
      <w:pPr>
        <w:pStyle w:val="TextBody"/>
        <w:jc w:val="both"/>
        <w:rPr/>
      </w:pPr>
      <w:r>
        <w:rPr/>
        <w:t xml:space="preserve">¿Que es visión espiritual?, La paráfrasis de J. B. Phillips acerca de Colosenses 1:9 lo define para nosotros así. Pablo escribió, “Yo oro para que ustedes vean las cosas desde el punto de vista de Dios.” </w:t>
      </w:r>
      <w:r>
        <w:rPr>
          <w:i/>
          <w:iCs/>
        </w:rPr>
        <w:t>La visión espiritual</w:t>
      </w:r>
      <w:r>
        <w:rPr/>
        <w:t xml:space="preserve"> </w:t>
      </w:r>
      <w:r>
        <w:rPr>
          <w:i/>
          <w:iCs/>
        </w:rPr>
        <w:t>es ver las cosas desde el punto de vista de Dios</w:t>
      </w:r>
      <w:r>
        <w:rPr/>
        <w:t xml:space="preserve">. Pero la Biblia claramente nos dice que Su punto de vista no estará de acuerdo con el nuestro (Isaías 55:10) Por ello, se hace necesario un ajuste espiritual radical para traer nuestro punto de vista en acuerdo con el punto de vista de Dios. </w:t>
      </w:r>
    </w:p>
    <w:p>
      <w:pPr>
        <w:pStyle w:val="TextBody"/>
        <w:jc w:val="both"/>
        <w:rPr/>
      </w:pPr>
      <w:r>
        <w:rPr/>
        <w:t>Dawson Trotman, un hombre de gran visión espiritual, dijo, “Visión es poner en tu corazón lo que Dios tiene en el Suyo.”</w:t>
      </w:r>
      <w:r>
        <w:rPr>
          <w:color w:val="993300"/>
        </w:rPr>
        <w:t xml:space="preserve"> </w:t>
      </w:r>
      <w:r>
        <w:rPr/>
        <w:t>¿Pero que es lo que Dios tiene en Su corazón? Nuestro texto responde esa pregunta  con una sola palabra: “las personas.” Dios tiene a las personas en Su corazón. ¿Cuántas personas?, Todas las personas. Dios lleva puesto en Su corazón cada persona en la tierra. Y Él espera que Sus hijos estén de acuerdo con Su preocupación</w:t>
      </w:r>
      <w:r>
        <w:rPr>
          <w:color w:val="993300"/>
        </w:rPr>
        <w:t xml:space="preserve">. </w:t>
      </w:r>
    </w:p>
    <w:p>
      <w:pPr>
        <w:pStyle w:val="TextBody"/>
        <w:jc w:val="both"/>
        <w:rPr/>
      </w:pPr>
      <w:r>
        <w:rPr/>
        <w:t xml:space="preserve">Él espera seriamente que Sus hijos impacten el mundo entero por todo lo ancho. Por ello, una </w:t>
      </w:r>
      <w:r>
        <w:rPr>
          <w:i/>
          <w:iCs/>
        </w:rPr>
        <w:t>misión global</w:t>
      </w:r>
      <w:r>
        <w:rPr/>
        <w:t xml:space="preserve"> requiere una </w:t>
      </w:r>
      <w:r>
        <w:rPr>
          <w:i/>
          <w:iCs/>
        </w:rPr>
        <w:t>visión global</w:t>
      </w:r>
      <w:r>
        <w:rPr/>
        <w:t>.</w:t>
      </w:r>
      <w:r>
        <w:rPr>
          <w:color w:val="993300"/>
        </w:rPr>
        <w:t xml:space="preserve"> </w:t>
      </w:r>
      <w:r>
        <w:rPr/>
        <w:t>Esto significa que la mayoría de los Cristianos necesitan verse como “Atlas”, para empiezar a ver la responsabilidad que hay de ir el mundo entero, para así comenzar a impactarlo para Cristo.</w:t>
      </w:r>
      <w:r>
        <w:rPr>
          <w:color w:val="993300"/>
        </w:rPr>
        <w:t xml:space="preserve"> </w:t>
      </w:r>
    </w:p>
    <w:p>
      <w:pPr>
        <w:pStyle w:val="TextBody"/>
        <w:jc w:val="both"/>
        <w:rPr/>
      </w:pPr>
      <w:r>
        <w:rPr/>
        <w:t>Piense en la pregunta de nuevo: ¿Qué tiene Dios en Su corazón?, ¿Que debería estar en el corazón de los sueños y visiones del creyente?. El texto nos responde: “las personas”. “Donde no hay visión, las personas perecen.” ¿Por qué, solo, la cuatra quintas partes (4/5) de las personas del mundo están muy pobremente evangelizadas y muy pobremente educadas en la sustancia y estrategia del evangelio,</w:t>
      </w:r>
      <w:r>
        <w:rPr>
          <w:color w:val="993300"/>
        </w:rPr>
        <w:t xml:space="preserve"> </w:t>
      </w:r>
      <w:r>
        <w:rPr/>
        <w:t>y con casi la mitad de la raza humana, que nunca ha oído de manera redentora el nombre de Jesús? ¿Podría el tipo de Cristianismo revelado en el Libro de Hechos haber tolerado esta situación?</w:t>
      </w:r>
      <w:r>
        <w:rPr>
          <w:color w:val="993300"/>
        </w:rPr>
        <w:t xml:space="preserve"> ¡</w:t>
      </w:r>
      <w:r>
        <w:rPr/>
        <w:t>Ciertamente no!. ¿Entonces, cual es la diferencia entre el Cristianismo del Libro de Hechos y la versión de Cristianismo que ampliamente prevalece en la iglesia evangélica (particularmente americana) de hoy?.</w:t>
      </w:r>
      <w:r>
        <w:rPr>
          <w:color w:val="993300"/>
        </w:rPr>
        <w:t xml:space="preserve"> </w:t>
      </w:r>
      <w:r>
        <w:rPr/>
        <w:t>¿El Jesús de la iglesia de hoy es un Jesús diferente al de aquellos? No. ¿El Espíritu Santo es diferente? No. ¿La Biblia es diferente? Sí</w:t>
      </w:r>
      <w:r>
        <w:rPr>
          <w:color w:val="993300"/>
        </w:rPr>
        <w:t xml:space="preserve">, </w:t>
      </w:r>
      <w:r>
        <w:rPr/>
        <w:t xml:space="preserve">pero la ventaja está a favor nuestro, no con los cristianos primitivos. Ellos ni siquiera tenían un Nuevo Testamento completo. Nosotros si, pero incluso con esta ventaja, no estamos de ninguna manera cerca de su nivel de impacto. </w:t>
      </w:r>
    </w:p>
    <w:p>
      <w:pPr>
        <w:pStyle w:val="TextBody"/>
        <w:jc w:val="both"/>
        <w:rPr/>
      </w:pPr>
      <w:r>
        <w:rPr>
          <w:color w:val="993300"/>
        </w:rPr>
        <w:t>¿</w:t>
      </w:r>
      <w:r>
        <w:rPr/>
        <w:t xml:space="preserve">Así que, cuál es la diferencia entre el Cristianismo que produjo el Libro de Hechos y nuestro tipo de Cristianismo?. Corriendo el riesgo de ser muy simplista, expreso una muy mesurada opinión diciendo que, la única diferencia básica entre el “Cristianismo de aquellos” y el “nuestro” reside en una diferencia de estrategia. Su estrategia mostró un aparente desinterés en edificar las </w:t>
      </w:r>
      <w:r>
        <w:rPr>
          <w:b/>
          <w:bCs/>
          <w:i/>
          <w:iCs/>
        </w:rPr>
        <w:t>instituciones</w:t>
      </w:r>
      <w:r>
        <w:rPr/>
        <w:t xml:space="preserve"> y se especializó casi exclusivamente en edificar a los </w:t>
      </w:r>
      <w:r>
        <w:rPr>
          <w:b/>
          <w:bCs/>
          <w:i/>
          <w:iCs/>
        </w:rPr>
        <w:t>individuos</w:t>
      </w:r>
      <w:r>
        <w:rPr/>
        <w:t>. Su estrategia era una de, explosión (hacia afuera) en lugar de la implosión (hacia adentro.)</w:t>
      </w:r>
      <w:r>
        <w:rPr>
          <w:color w:val="993300"/>
        </w:rPr>
        <w:t xml:space="preserve"> </w:t>
      </w:r>
      <w:r>
        <w:rPr/>
        <w:t>Jesús entrenó a doce hombres, “a quienes llamó apóstoles,” (Lucas 6:13)¿Por qué Él les dio un nombre diferente a ellos? ¿Qué perfil, que resalta, qué podemos discernir cuándo Su principal (o único)proceso de entrenamiento se centró en doce hombres, y cuándo Él cambia la típica palabra “discípulo” para darles un título diferente y especial el de “Apóstol?” La clave está ciertamente en el significado de esa misma palabra “Apóstol”. Esta es una palabra griega compuesta, que surge uniendo dos palabras pequeñas, “Stolos” (la partícula stoles</w:t>
      </w:r>
      <w:r>
        <w:rPr>
          <w:color w:val="993300"/>
        </w:rPr>
        <w:t xml:space="preserve"> </w:t>
      </w:r>
      <w:r>
        <w:rPr/>
        <w:t>de la palabra “Apó</w:t>
      </w:r>
      <w:r>
        <w:rPr>
          <w:b/>
          <w:bCs/>
        </w:rPr>
        <w:t>stoles”</w:t>
      </w:r>
      <w:r>
        <w:rPr>
          <w:color w:val="993300"/>
        </w:rPr>
        <w:t xml:space="preserve"> </w:t>
      </w:r>
      <w:r>
        <w:rPr/>
        <w:t xml:space="preserve">que significa “enviar a fuera”) y el prefijo “Apo” que significa “lejos de”, y es allí precisamente donde reposa la clave. Él edificó esos hombres especialmente escogidos para tenerlos “junto a Él” (Marcos 3:14) sólo el tiempo suficiente  para entrenarlos e inyectarles Su Vida, Su Visión, y Su </w:t>
      </w:r>
      <w:r>
        <w:rPr>
          <w:b/>
          <w:bCs/>
        </w:rPr>
        <w:t>Estrategia</w:t>
      </w:r>
      <w:r>
        <w:rPr/>
        <w:t>,</w:t>
      </w:r>
      <w:r>
        <w:rPr>
          <w:color w:val="993300"/>
        </w:rPr>
        <w:t xml:space="preserve"> </w:t>
      </w:r>
      <w:r>
        <w:rPr/>
        <w:t>y posteriormente, según era Su Plan, enviarlos desde su base de entrenamiento, hacia tan lejos como ellos pudieran, o habrían, o podrían ir. ¡El propósito de Jesús fue: ¡Temporalmente</w:t>
      </w:r>
      <w:r>
        <w:rPr>
          <w:i/>
          <w:iCs/>
        </w:rPr>
        <w:t xml:space="preserve"> </w:t>
      </w:r>
      <w:r>
        <w:rPr>
          <w:b/>
          <w:bCs/>
          <w:i/>
          <w:iCs/>
        </w:rPr>
        <w:t>con</w:t>
      </w:r>
      <w:r>
        <w:rPr/>
        <w:t xml:space="preserve">, pero  Profesionalmente </w:t>
      </w:r>
      <w:r>
        <w:rPr>
          <w:b/>
          <w:bCs/>
        </w:rPr>
        <w:t>a</w:t>
      </w:r>
      <w:r>
        <w:rPr>
          <w:b/>
          <w:bCs/>
          <w:i/>
          <w:iCs/>
        </w:rPr>
        <w:t>fuera</w:t>
      </w:r>
      <w:r>
        <w:rPr/>
        <w:t>!.</w:t>
      </w:r>
      <w:r>
        <w:rPr>
          <w:color w:val="993300"/>
        </w:rPr>
        <w:t xml:space="preserve"> </w:t>
      </w:r>
      <w:r>
        <w:rPr/>
        <w:t>Y el hecho que la lista de dones que Él dio a Su Iglesia empieza con “los apóstoles” (Efesios 4:11), indica que el apóstol fue dado a la iglesia para que los miembros y el ministerio de la iglesia sean proyectados hacia afuera.</w:t>
      </w:r>
      <w:r>
        <w:rPr>
          <w:color w:val="993300"/>
        </w:rPr>
        <w:t xml:space="preserve"> </w:t>
      </w:r>
    </w:p>
    <w:p>
      <w:pPr>
        <w:pStyle w:val="TextBody"/>
        <w:jc w:val="both"/>
        <w:rPr/>
      </w:pPr>
      <w:r>
        <w:rPr/>
        <w:t xml:space="preserve">Es mi firme convicción que Jesucristo espera que toda persona salva sea dominada por una visión que siempre está orientando sus ojos y sus pies afuera —hasta lo último de la tierra. Él claramente nos dio una </w:t>
      </w:r>
      <w:r>
        <w:rPr>
          <w:i/>
          <w:iCs/>
        </w:rPr>
        <w:t>misión global</w:t>
      </w:r>
      <w:r>
        <w:rPr/>
        <w:t>,</w:t>
      </w:r>
      <w:r>
        <w:rPr>
          <w:color w:val="993300"/>
        </w:rPr>
        <w:t xml:space="preserve"> </w:t>
      </w:r>
      <w:r>
        <w:rPr/>
        <w:t xml:space="preserve">pero (yo repito), una misión global requiere ciertamente de una visión global. Y yo también creo que la visión, y  la vocación tienen un carácter individual y no principalmente institucional. La vida del cristiano “inactivo”de la iglesia de hoy, no involucrado en la tarea de impactar al mundo, es totalmente inconcebible e intolerable en el plan de Dios. ¡Yo creo que Jesús espera que toda persona salva tenga una visión y una estrategia, (una estrategia, que ante todo, fue claramente modelada por Él), para así impactar al mundo hasta lo último de la tierra y hasta el fin de las edades!. </w:t>
      </w:r>
    </w:p>
    <w:p>
      <w:pPr>
        <w:pStyle w:val="TextBody"/>
        <w:jc w:val="both"/>
        <w:rPr/>
      </w:pPr>
      <w:r>
        <w:rPr/>
        <w:t>Recuerde que Dios, tiene todas las personas en Su corazón, y Él no espera menos de nosotros. Henrietta Mears, la gran maestra cristiana, dijo, “Cuando yo considero mi ministerio, pienso en el mundo entero. Algo menos que eso no sería digno de Cristo, ni de Su voluntad para mi vida.”</w:t>
      </w:r>
      <w:r>
        <w:rPr>
          <w:color w:val="993300"/>
        </w:rPr>
        <w:t xml:space="preserve"> </w:t>
      </w:r>
      <w:r>
        <w:rPr>
          <w:i/>
          <w:iCs/>
        </w:rPr>
        <w:t xml:space="preserve">Un cristiano sin tal visión es como una nave espacial que ha perdido su plan de vuelo. </w:t>
      </w:r>
      <w:r>
        <w:rPr/>
        <w:t xml:space="preserve"> Su propio impulso lo hará arribar a cualquier lugar, pero lo más seguro es, que nunca llegará a la meta destinada si rehúsa guiarse por su plan de vuelo. Como Cristianos, nuestro plan ha sido siempre aquel que nos demanda  tener un Impacto Total en el Mundo, la estrategia específica se decreta en la Gran Comisión de nuestro Señor. Algo menos que esto es puro artificio humano, y no será lo suficientemente grande como para satisfacer a Dios</w:t>
      </w:r>
      <w:r>
        <w:rPr>
          <w:color w:val="993300"/>
        </w:rPr>
        <w:t xml:space="preserve">. </w:t>
      </w:r>
    </w:p>
    <w:p>
      <w:pPr>
        <w:pStyle w:val="TextBody"/>
        <w:jc w:val="both"/>
        <w:rPr/>
      </w:pPr>
      <w:r>
        <w:rPr/>
        <w:t>Es una visión crucial el comprender que, cuando el Espíritu Santo vino en el día de Pentecostés en completo derramamiento del poder redentor, el resultado inicial de Su venida fue que “sus jóvenes verán visiones y sus ancianos tendrán sueños” (Hechos 2:17) Esto ha sido distorsionado muy frecuentemente hacia algo místico, misterioso, a tal punto que se ha asociado a lo psíquico y místico, pero la verdad es que, esto debería ser la experiencia normal del cristiano espiritual. Según el contexto, estas visiones y sueños no son aquellos experimentados durante el sueño, sino los experimentados por un corazón que está lleno del Espíritu Santo. En este contexto, estos sueños y visiones son los sueños y visiones estratégicos que nos llevarán hacia el completo cumplimiento de la Gran comisión de nuestro Señor. Tal estrategia de sueños y visiones deberían ser los títulos y acciones comerciales del cristiano neo testamentario normal, no las excepciones nebulosas, y místicas de unas pocas personas caprichosas.</w:t>
      </w:r>
      <w:r>
        <w:rPr>
          <w:color w:val="993300"/>
        </w:rPr>
        <w:t xml:space="preserve"> </w:t>
      </w:r>
    </w:p>
    <w:p>
      <w:pPr>
        <w:pStyle w:val="TextBody"/>
        <w:jc w:val="both"/>
        <w:rPr/>
      </w:pPr>
      <w:r>
        <w:rPr/>
        <w:t>Hace algunos años estuve dando unas conferencias en un retiro para lideres de iglesias, uno de los lideres se me acerco y me contó la siguiente historia, apuntando con su dedo a un edificio de catorce pisos y repitió algo que le contaron acerca de los lideres corporativos de allí:</w:t>
      </w:r>
    </w:p>
    <w:p>
      <w:pPr>
        <w:pStyle w:val="TextBody"/>
        <w:jc w:val="both"/>
        <w:rPr/>
      </w:pPr>
      <w:r>
        <w:rPr/>
        <w:t xml:space="preserve"> “ </w:t>
      </w:r>
      <w:r>
        <w:rPr>
          <w:i/>
          <w:iCs/>
        </w:rPr>
        <w:t>Ese edificio es la casa de una importante corporación. Hace algún tiempo, varios de los lideres más importantes de la corporación se dirigieron al presidente de esta y le preguntaron, “¿qué cosa tienes con el primer vicepresidente? ¿Por que hace que lo sigamos teniendo con nosotros?, ¿Porqué le pagas un salario tan fabuloso cuando él es tan  improductivo?. Cuando el presidente les pregunto que querían decir, estos lo llevaron  a la oficina del primer vicepresidente y señalaron a través de la pequeña ventana de su puerta. El primer vicepresidente estaba sentado y recostado hacia atrás en su silla giratoria, de espaldas al escritorio, con las manos detrás de su cabeza y los pies levantados y descansando sobre el borde de la ventana. Él estaba inmóvil, lucia dormido o mirando a través de la ventana. “¿Ve lo que queremos decir?”, dijeron los lideres. “Eso es todo lo que hace y por eso él recibe un fabuloso salario, ¿porque?”, El presidente sobriamente respondió, “Escuchen bien. El año pasado ese hombre en esa silla, en esa oficina tuvo una idea que le produjo a esta corporación una ganancia neta de mas de 85 millones de dólares..... Este año, a él se la ha asignado una sola tarea... ¡”</w:t>
      </w:r>
    </w:p>
    <w:p>
      <w:pPr>
        <w:pStyle w:val="TextBody"/>
        <w:jc w:val="both"/>
        <w:rPr/>
      </w:pPr>
      <w:r>
        <w:rPr/>
        <w:t xml:space="preserve">Amados hermanos creyentes ¿dónde está el hombre de la iglesia de hoy, que está pensando en la idea de 85 millones de dólares  de Dios? ¿Dónde está el hombre que está viendo la visión de 85 millones de dólares de Dios, o soñando el sueño estratégico de 85 millones de dólares de Dios?. Al Dios-Creador de la Biblia nunca le faltan ideas creativas y gigantescas, pero, ¿dónde están Sus santos, los que está viendo estratégicamente desde Su punto de vista, y poniendo estratégicamente en sus corazones lo que Dios lleva puesto en el Suyo? </w:t>
      </w:r>
    </w:p>
    <w:p>
      <w:pPr>
        <w:pStyle w:val="Normal"/>
        <w:rPr/>
      </w:pPr>
      <w:r>
        <w:rPr/>
        <w:t xml:space="preserve">Permítanme exponer otra fórmula acerca de la visión: </w:t>
      </w:r>
    </w:p>
    <w:p>
      <w:pPr>
        <w:pStyle w:val="Normal"/>
        <w:rPr>
          <w:b/>
          <w:b/>
          <w:bCs/>
        </w:rPr>
      </w:pPr>
      <w:r>
        <w:rPr>
          <w:b/>
          <w:bCs/>
        </w:rPr>
        <w:t xml:space="preserve">Ninguna visión = el fracaso total; </w:t>
      </w:r>
    </w:p>
    <w:p>
      <w:pPr>
        <w:pStyle w:val="Normal"/>
        <w:rPr>
          <w:b/>
          <w:b/>
          <w:bCs/>
        </w:rPr>
      </w:pPr>
      <w:r>
        <w:rPr>
          <w:b/>
          <w:bCs/>
        </w:rPr>
        <w:t xml:space="preserve">La visión limitada = poco éxito; </w:t>
      </w:r>
    </w:p>
    <w:p>
      <w:pPr>
        <w:pStyle w:val="Normal"/>
        <w:rPr>
          <w:b/>
          <w:b/>
          <w:bCs/>
        </w:rPr>
      </w:pPr>
      <w:r>
        <w:rPr>
          <w:b/>
          <w:bCs/>
        </w:rPr>
        <w:t xml:space="preserve">Una visión - un plan - acción = sólo un sueño; </w:t>
      </w:r>
    </w:p>
    <w:p>
      <w:pPr>
        <w:pStyle w:val="Normal"/>
        <w:rPr>
          <w:b/>
          <w:b/>
          <w:bCs/>
        </w:rPr>
      </w:pPr>
      <w:r>
        <w:rPr>
          <w:b/>
          <w:bCs/>
        </w:rPr>
        <w:t xml:space="preserve">Una visión + un plan - la acción = un sueño persistente (la culpa); pero </w:t>
      </w:r>
    </w:p>
    <w:p>
      <w:pPr>
        <w:pStyle w:val="Normal"/>
        <w:rPr>
          <w:color w:val="993300"/>
        </w:rPr>
      </w:pPr>
      <w:r>
        <w:rPr>
          <w:b/>
          <w:bCs/>
        </w:rPr>
        <w:t xml:space="preserve">Una visión + un plan + la acción = un ministerio espiritualmente productivo. </w:t>
      </w:r>
    </w:p>
    <w:p>
      <w:pPr>
        <w:pStyle w:val="TextBody"/>
        <w:jc w:val="both"/>
        <w:rPr/>
      </w:pPr>
      <w:r>
        <w:rPr/>
        <w:t xml:space="preserve">Note que la prueba de la visión de una persona está en la acción, que es estimulada por la visión. Sin la acción, usted y  sus dones permanecerán en la categoría de “potencial.” El potencial es habilidad inactiva, que nunca es movilizada a través de la visión. </w:t>
      </w:r>
    </w:p>
    <w:p>
      <w:pPr>
        <w:pStyle w:val="TextBody"/>
        <w:jc w:val="both"/>
        <w:rPr/>
      </w:pPr>
      <w:r>
        <w:rPr/>
        <w:t xml:space="preserve">El líder cristiano Myles Munroe, en un libro titulado </w:t>
      </w:r>
      <w:r>
        <w:rPr>
          <w:b/>
          <w:bCs/>
        </w:rPr>
        <w:t>Comprendiendo Su Potencial</w:t>
      </w:r>
      <w:r>
        <w:rPr/>
        <w:t>, dijo esto sobre el potencial de un creyente:</w:t>
      </w:r>
      <w:r>
        <w:rPr>
          <w:color w:val="993300"/>
        </w:rPr>
        <w:t xml:space="preserve"> “</w:t>
      </w:r>
      <w:r>
        <w:rPr/>
        <w:t>El lugar más rico sobre este planeta no son los campos petroleros de Kuwait, Irak o Arabia Saudita, tampoco las minas de oro y diamante de África Sur, ni las minas de uranio de la Unión Soviética o las minas de plata de África, aunque puede sorprenderlo, los depósitos más ricos en nuestro planeta están ubicados simplemente unas pocas calles de su casa. Ellos descansan en el cementerio local. Enterrados bajo la tierra hay sueños que nunca se cumplieron, canciones que nunca se cantaron, libros que nunca fueron escritos, pinturas que nunca llenaron un lienzo, ideas que nunca fueron compartidas, visiones que nunca se volvieron realidad, invenciones que nunca se diseñaron, planes que nunca fueron más allá de la mesa del dibujo de la mente y propósitos que nunca se cumplieron. Nuestros cementerios están llenos con macizos volúmenes de potencial.</w:t>
      </w:r>
    </w:p>
    <w:p>
      <w:pPr>
        <w:pStyle w:val="TextBody"/>
        <w:jc w:val="both"/>
        <w:rPr/>
      </w:pPr>
      <w:r>
        <w:rPr/>
        <w:t>“</w:t>
      </w:r>
      <w:r>
        <w:rPr/>
        <w:t>El potencial, demanda que usted nunca se conforme con lo que usted ha logrado. Uno de los grandes enemigos de su potencial es el éxito. ¡Los éxitos pequeños destruyen las grandes posibilidades! Para comprender su potencial pleno, usted nunca debe  satisfacerse con su último logro.</w:t>
      </w:r>
      <w:r>
        <w:rPr>
          <w:color w:val="993300"/>
        </w:rPr>
        <w:t xml:space="preserve"> </w:t>
      </w:r>
      <w:r>
        <w:rPr/>
        <w:t xml:space="preserve">También es importante que usted nunca permita que, lo que usted, </w:t>
      </w:r>
      <w:r>
        <w:rPr>
          <w:b/>
          <w:bCs/>
          <w:i/>
          <w:iCs/>
        </w:rPr>
        <w:t>no puede hacer</w:t>
      </w:r>
      <w:r>
        <w:rPr/>
        <w:t>, interfiera con lo que usted</w:t>
      </w:r>
      <w:r>
        <w:rPr>
          <w:b/>
          <w:bCs/>
        </w:rPr>
        <w:t xml:space="preserve">, </w:t>
      </w:r>
      <w:r>
        <w:rPr>
          <w:b/>
          <w:bCs/>
          <w:i/>
          <w:iCs/>
        </w:rPr>
        <w:t>puede hacer</w:t>
      </w:r>
      <w:r>
        <w:rPr>
          <w:color w:val="993300"/>
        </w:rPr>
        <w:t xml:space="preserve">. </w:t>
      </w:r>
      <w:r>
        <w:rPr/>
        <w:t xml:space="preserve">La más grande tragedia en la vida no es la muerte, sino una vida que nunca comprendió su pleno potencia. </w:t>
      </w:r>
    </w:p>
    <w:p>
      <w:pPr>
        <w:pStyle w:val="TextBody"/>
        <w:jc w:val="both"/>
        <w:rPr/>
      </w:pPr>
      <w:r>
        <w:rPr/>
        <w:t>“</w:t>
      </w:r>
      <w:r>
        <w:rPr/>
        <w:t>Para simplificar este concepto miremos a uno de los elementos más poderosos en la naturaleza. . . la semilla. ¿Si yo sostengo una semilla en mi mano y le pregunto, ‘Qué tengo en mi mano? ¿Qué diría? Quizás contestaría lo que parece ser obvio. . . una semilla. Sin embargo, si usted entiende la naturaleza de una semilla, su respuesta sería el hecho pero no la verdad. La verdad es que lo que estoy sosteniendo en mi mano es un bosque. Puede ver que, en cada semilla hay un árbol, y en cada árbol hay frutos o flores con semillas. Y estas semillas también tienen árboles que tienen frutos que tienen semillas. . . que tienen árboles que tienen fruto que tienen semillas, etc., etc. Hay cosas más allá de las que podemos ver. Así que el margen de diferencia entre una semilla y un suministro de alimentos del trigo, que podría alimentar al mundo entero se llama “potencial”. Potencial es el margen de diferencia entre lo que usted ve y lo que podría ser.</w:t>
      </w:r>
      <w:r>
        <w:rPr>
          <w:color w:val="993300"/>
        </w:rPr>
        <w:t xml:space="preserve"> </w:t>
      </w:r>
    </w:p>
    <w:p>
      <w:pPr>
        <w:pStyle w:val="TextBody"/>
        <w:jc w:val="both"/>
        <w:rPr/>
      </w:pPr>
      <w:r>
        <w:rPr/>
        <w:t>Supongamos que Shekespeare hubiera muerto antes de escribir sus obras y poemas, el potencial de su ora Macbeth hubiera quedado enterrado. Supongamos que Miguel Ángel  hubiera muerto antes de pintar la Capilla Sixtina, o Da Vinci  antes de pintar la Mona Lisa, suponga que Mozart hubiera muerto con toda esa música en su seno.</w:t>
      </w:r>
    </w:p>
    <w:p>
      <w:pPr>
        <w:pStyle w:val="TextBody"/>
        <w:jc w:val="both"/>
        <w:rPr/>
      </w:pPr>
      <w:r>
        <w:rPr/>
        <w:t>Supongamos que Moisés hubiera muerto antes de ver la zarza ardiente, o Pablo antes de conocer a Jesús en el camino a Damasco, o Abraham antes de nacer Isaac. Cuan diferentes fueran las páginas de las sagradas escrituras y la historia. Supongamos que Martín Lutero hubiera muerto antes de escribir sus tesis, o Charles Wesley antes de componer sus grandes himnos, o John Wycliff antes de traducir la Biblia en ingles. Cuan diferente podría haber sido la historia de iglesia</w:t>
      </w:r>
      <w:r>
        <w:rPr>
          <w:color w:val="993300"/>
        </w:rPr>
        <w:t>.</w:t>
      </w:r>
    </w:p>
    <w:p>
      <w:pPr>
        <w:pStyle w:val="TextBody"/>
        <w:jc w:val="both"/>
        <w:rPr/>
      </w:pPr>
      <w:r>
        <w:rPr>
          <w:i/>
          <w:iCs/>
        </w:rPr>
        <w:t>“</w:t>
      </w:r>
      <w:r>
        <w:rPr>
          <w:i/>
          <w:iCs/>
        </w:rPr>
        <w:t>Me pregunto, que hubiera pasado si tu padre hubiera muerto antes que tu fueras concebido o tu madre, antes que hubieras nacido. ¿Que hubiera perdido el mundo si tu no hubieras nacido?. ¿Que le faltaría al mundo debido a que tu no pudiste vivir todo tu potencial?. ¿Te llevarías canciones, libros, invenciones, curas, descubrimientos a tu tumba?.”</w:t>
      </w:r>
      <w:r>
        <w:rPr/>
        <w:t xml:space="preserve">  Las letras en itálica en este párrafo  son mías, no del autor.</w:t>
      </w:r>
    </w:p>
    <w:p>
      <w:pPr>
        <w:pStyle w:val="TextBody"/>
        <w:jc w:val="both"/>
        <w:rPr/>
      </w:pPr>
      <w:r>
        <w:rPr/>
        <w:t xml:space="preserve">¿Podría ser que, el más grande pecado del Cristiano reside en su potencial no realizado?. Y el más grande potencial no realizado hoy, reside en el área del cumplimiento de la Gran Comisión de nuestro Señor. Él te ha asignado un papel específico dirigido a tener Impacto Mundial Total,  y es un papel mucho mayor del que usted ha jugado todavía. Este papel nunca se cumplirá sin una visión de sus posibilidades. Así que, la cosa más importante en su vida, es tener y seguir una visión que esté de acuerdo con Dios, ya que su tarea es global, su visión también debe ser global. ¿Tiene usted semejante visión? </w:t>
      </w:r>
    </w:p>
    <w:p>
      <w:pPr>
        <w:pStyle w:val="TextBody"/>
        <w:jc w:val="both"/>
        <w:rPr/>
      </w:pPr>
      <w:r>
        <w:rPr/>
        <w:t xml:space="preserve">¿Cómo personas tan débiles, provinciales, egocéntricas y parroquiales, gente como tu y yo obtiene la visión de?. Aquí hay una fórmula que podemos implantar: </w:t>
      </w:r>
      <w:r>
        <w:rPr>
          <w:b/>
          <w:bCs/>
          <w:i/>
          <w:iCs/>
        </w:rPr>
        <w:t>La información apropiada más la iluminación espiritual producirá visión que a su vez producirá la motivación y esta motivación llevará a la acción espiritualmente productiva</w:t>
      </w:r>
      <w:r>
        <w:rPr/>
        <w:t>.</w:t>
      </w:r>
      <w:r>
        <w:rPr>
          <w:color w:val="993300"/>
        </w:rPr>
        <w:t xml:space="preserve"> </w:t>
      </w:r>
      <w:r>
        <w:rPr/>
        <w:t xml:space="preserve">Observe que la visión empieza con la información apropiada. Así como la visión física empieza con la presentación de un estímulo externo, así también la visión espiritual empieza con la verdad de Dios en la Escritura y a todo aquello relacionado con la Escritura. Los “Ladrillos” para edificar tal visión son: un conocimiento activo de Escritura y un corazón sensible para oír y obedecer, un conocimiento de geografía mundial y nacional y culturas étnicas del mundo, una apreciación espiritual de eventos actuales, la oración, la lectura informativa, la experiencia de primera mano (él “venid y ved” de la Escritura) en algunos campos misioneros del mundo, compañerismo con creyentes visionarios, dando sacrificadamente a las causas misioneras, conociendo misioneros productivos y cristianos  que tengan impacto mundial,  opciones de estilo de vida. Usted puede empezar a cooperar con Dios construyendo la visión espiritual en su vida hoy. Pero es trágicamente obvio que la mayoría de los cristianos con los que usted tiene compañerismo regularmente no tienen tal visión. </w:t>
      </w:r>
    </w:p>
    <w:p>
      <w:pPr>
        <w:pStyle w:val="Heading3"/>
        <w:jc w:val="both"/>
        <w:rPr>
          <w:sz w:val="24"/>
        </w:rPr>
      </w:pPr>
      <w:r>
        <w:rPr>
          <w:sz w:val="24"/>
        </w:rPr>
        <w:t xml:space="preserve">II. UNA TRISTE CONDICION </w:t>
      </w:r>
    </w:p>
    <w:p>
      <w:pPr>
        <w:pStyle w:val="TextBody"/>
        <w:jc w:val="both"/>
        <w:rPr/>
      </w:pPr>
      <w:r>
        <w:rPr/>
        <w:t>Meditemos, en segundo lugar, acerca de la triste situación que se especifica de la siguiente manera. “Donde no hay visión.” La palabra “donde” podría parafrasearse “dondequiera que,” ya que ésta es una declaración universal. ¿Qué significa “no hay visión”  en términos Bíblicos?. Significa que no hay ningún conocimiento de Dios y Su Plan Perfecto. ¡Significa que Satanás, “el dios de este mundo,” tiene “cegadas las mentes de los hombres” a las únicas cosas que real y finalmente cuentan! Ellos no pueden ver o entender estas cosas sin la regeneración y/o la iluminación (vea 1 Corintios 2:9,14)  Por lo tanto, no hay un flujo continuo, entre el cielo y los corazones de hombres. No hay ningún comercio con aquello que es invisible, eterno, espiritual y real.</w:t>
      </w:r>
      <w:r>
        <w:rPr>
          <w:color w:val="993300"/>
        </w:rPr>
        <w:t xml:space="preserve"> </w:t>
      </w:r>
      <w:r>
        <w:rPr/>
        <w:t>No hay el escuchar  a Dios, ni poner la mirada en  Él. Simplemente, “no hay visión” significa que los hombres no ven “Al Alto y Santo, Quién habita la Eternidad,” como consecuencia, estamos limitamos a nuestros pequeños horizontes y a nuestros pequeños, pecaminosos y planes egoístas. Semejante persona limitada con planes de igual manera limitados, finalmente hacen implosión en sí mismos. Como puede darse cuenta, todo empieza con la verdadera visión. Por favor note que la palabra, “verdadero”, la uso en contraste con, “no hay visión, visión falsa, y visión limitada”.</w:t>
      </w:r>
      <w:r>
        <w:rPr>
          <w:color w:val="993300"/>
        </w:rPr>
        <w:t xml:space="preserve"> </w:t>
      </w:r>
    </w:p>
    <w:p>
      <w:pPr>
        <w:pStyle w:val="TextBody"/>
        <w:jc w:val="both"/>
        <w:rPr/>
      </w:pPr>
      <w:r>
        <w:rPr/>
        <w:t xml:space="preserve">Tristemente debemos admitir que la mayoría de las personas salvas son casi tan introvertidas, egoístas y dominadas por el sentido supervivencial, de la misma manera que las personas perdidas. ¿Por qué? Nuestro texto proporciona nuevamente la razón: No hay visión. Nosotros raramente vemos las cosas “del punto de vista de Dios.” Raramente llevamos puesto en nuestros corazones lo que Dios lleva en el de Él, un mundo entero de personas perdidas. </w:t>
      </w:r>
    </w:p>
    <w:p>
      <w:pPr>
        <w:pStyle w:val="TextBody"/>
        <w:jc w:val="both"/>
        <w:rPr/>
      </w:pPr>
      <w:r>
        <w:rPr/>
        <w:t>En el área empresarial y recientemente en otras, se ha empleado un concepto que es eco del concepto bíblico de la “Visión”. La vista de una persona depende del lente con que mira, así mismo su oído depende del filtro con el cual escucha. Este lente y filtro conforman el “paradigma” de una persona. Permítame mostrarle un ejemplo del paradigma.</w:t>
      </w:r>
    </w:p>
    <w:p>
      <w:pPr>
        <w:pStyle w:val="TextBody"/>
        <w:jc w:val="both"/>
        <w:rPr>
          <w:i/>
          <w:i/>
          <w:iCs/>
        </w:rPr>
      </w:pPr>
      <w:r>
        <w:rPr>
          <w:i/>
          <w:iCs/>
        </w:rPr>
        <w:t xml:space="preserve">Para un niño comer espinaca es el peor castigo; pero para Popeye la espinaca es su alimento por excelencia. </w:t>
      </w:r>
    </w:p>
    <w:p>
      <w:pPr>
        <w:pStyle w:val="TextBody"/>
        <w:jc w:val="both"/>
        <w:rPr/>
      </w:pPr>
      <w:r>
        <w:rPr/>
        <w:t>Existen dos paradigmas revelados en la expresión anterior, el paradigma del niño y el de Popeye. El paradigma de cada uno de ellos determinara la actitud de cada cual hacia la espinaca. Para el niño la espinaca es desagradable, un niño preguntaría, ¿por qué están todas las vitaminas en algo tan desagradable y no en los caramelos?. Pero para Popeye, quien tiene una agenda y una estrategia diferente (golpear a Bluto y “ganarse”a la bella dama), la espinaca le es necesaria para tener energía y obtener la victoria, el sabor casi no tiene importancia. Este es un ejemplo clásico de un paradigma.</w:t>
      </w:r>
    </w:p>
    <w:p>
      <w:pPr>
        <w:pStyle w:val="TextBody"/>
        <w:jc w:val="both"/>
        <w:rPr/>
      </w:pPr>
      <w:r>
        <w:rPr/>
        <w:t>Aquí tenemos otro ejemplo:</w:t>
      </w:r>
    </w:p>
    <w:p>
      <w:pPr>
        <w:pStyle w:val="TextBody"/>
        <w:jc w:val="both"/>
        <w:rPr/>
      </w:pPr>
      <w:r>
        <w:rPr/>
        <w:t xml:space="preserve">El Dr. El Harold Lindsell, editor emérito de la revista de noticias Cristiandad Hoy, hace algunos años asistió a una clínica visual japonesa. Un día durante la clase, el disertante levantó de repente un cartel ante la clase, y preguntó, “¿cuántos de ustedes pueden  ver el número ocho?” Lindsell era el único en la clase que había levantado su mano hasta ese momento. Él dijo después, que él pensó, que era una conspiración, que la clase entera había pensado en jugarle un truco a él. Pero entonces, el disertante preguntó, “¿cuántos de ustedes ven el número catorce?” ¡Alguna que otra persona en la clase levantó su mano!. El maestro le dijo a Sr. Lindsell, “Señor, ¿ha habido alguien  que le haya señalado alguna vez a usted lo tremendamente daltónico que es?”. Como puede ver, no había ningún engaño involucrado. Cada persona en la clase ese día estaba diciendo la verdad según la manera que la vio. Un solo hombre vio el número ocho, mientras todos los otros vieron el número catorce. Éste es un ejemplo clásico de un paradigma. </w:t>
      </w:r>
    </w:p>
    <w:p>
      <w:pPr>
        <w:pStyle w:val="TextBody"/>
        <w:jc w:val="both"/>
        <w:rPr/>
      </w:pPr>
      <w:r>
        <w:rPr/>
        <w:t xml:space="preserve">Podemos ver que, un paradigma hace resaltar de la visión todo aquello que no se acomoda, y causa que la visión esté totalmente dominada por lo que se acomoda. Así que, nuestros paradigmas son importantísimos. </w:t>
      </w:r>
    </w:p>
    <w:p>
      <w:pPr>
        <w:pStyle w:val="TextBody"/>
        <w:jc w:val="both"/>
        <w:rPr/>
      </w:pPr>
      <w:r>
        <w:rPr>
          <w:i/>
        </w:rPr>
        <w:t>Una señora se acercó al Dr. G. Campbell Morgan, (un gran maestro de la Biblia del pasado), y le dijo, “Dr. Morgan, ¿usted realmente cree que Dios está interesado en las cosas pequeñas en nuestras vidas?”. El Dr. Morgan contestó gentilmente, “Señora, ¿usted ciertamente no cree que algo en su vida es grande para Dios, verdad?”.</w:t>
      </w:r>
      <w:r>
        <w:rPr/>
        <w:t xml:space="preserve"> Nuevamente, un paradigma.</w:t>
      </w:r>
    </w:p>
    <w:p>
      <w:pPr>
        <w:pStyle w:val="TextBody"/>
        <w:jc w:val="both"/>
        <w:rPr/>
      </w:pPr>
      <w:r>
        <w:rPr/>
        <w:t xml:space="preserve">Esto es lo que un paradigma hace. Descalifica ciertos datos como irrelevantes, y eleva otros datos a la posición de “verdad.” Sin embargo, un paradigma puede ser totalmente subjetivo (auto-determinado) que no tiene ninguna base en lo absoluto en la realidad objetiva, de hecho, el paradigma, incluso, ni siquiera podría permitir la realidad objetiva. </w:t>
      </w:r>
    </w:p>
    <w:p>
      <w:pPr>
        <w:pStyle w:val="TextBody"/>
        <w:jc w:val="both"/>
        <w:rPr/>
      </w:pPr>
      <w:r>
        <w:rPr/>
        <w:t xml:space="preserve">Permítame darle un ejemplo bíblico: En el decimotercero capítulo del libro de Números  nos cuenta la historia de la nación de Israel en Cades-barnea, al sur de la tierra que Dios les había prometido. Ellos estaban aparentemente listos para entrar en la tierra. Sin embargo, ellos cayeron en la incredulidad y enviaron un equipo de doce espías a la tierra para espiar y conocer su vulnerabilidad. Los espías regresaron con un informe dividido. Todos estaban de acuerdo que la tierra estaba ocupada por residentes que, seguramente, no tenían ninguna intención de dejarse invadir. Diez de los espías, una mayoría aplastante, recomendaron contra la posesión de la tierra, basándose en que los habitantes de la tierra “son más fuerte que nosotros,” y que los hijos de Israel parecían saltamontes (langostas), comparados a los gigantes, al estar de pie al lado de ellos. Dos de los espías (la minoría), dieron una recomendación. Admitiendo las mismas realidades, ellos, no obstante dijeron, “Subamos luego, y tomemos posesión de ella; porque más  podremos nosotros que ellos” (Números 13:30) Como ve, el grupo minoritario tomó a Dios como factor en su conclusión, mientras que la mayoría no lo hizo. Así que dos paradigmas determinaron las recomendaciones: El uno incluyó a Dios, el otro no lo hizo. Todos vieron a “los gigantes”; la mayoría  se vieron ellos mismos como “los saltamontes”; sólo dos vieron de verdad a Dios. </w:t>
      </w:r>
      <w:r>
        <w:rPr>
          <w:b/>
          <w:bCs/>
        </w:rPr>
        <w:t>Más bien, la mayoría vio a Dios a través de los gigantes, de esa manera, los gigantes parecían más grandes que Dios. La minoría vio a los gigantes a través de Dios, y así, Dios era más grande que los gigantes</w:t>
      </w:r>
      <w:r>
        <w:rPr/>
        <w:t xml:space="preserve">. Así que su percepción determinó su propuesta y su actuación. ¡He aquí la diferencia entre “tener visión” y “no tener visión!” </w:t>
      </w:r>
    </w:p>
    <w:p>
      <w:pPr>
        <w:pStyle w:val="TextBody"/>
        <w:jc w:val="both"/>
        <w:rPr/>
      </w:pPr>
      <w:r>
        <w:rPr/>
        <w:t xml:space="preserve">La inteligencia humana siempre le dará su punto de vista. Sólo un milagro de iluminación le dará el punto de vista de Dios. Allí está la diferencia entre “ninguna visión,” por la cual “las personas perecen,” y “la visión,” por medio de la cual las personas florecen. </w:t>
      </w:r>
    </w:p>
    <w:p>
      <w:pPr>
        <w:pStyle w:val="TextBody"/>
        <w:jc w:val="both"/>
        <w:rPr/>
      </w:pPr>
      <w:r>
        <w:rPr/>
        <w:t xml:space="preserve">Imagine no tener visión espiritual en el </w:t>
      </w:r>
      <w:r>
        <w:rPr>
          <w:i/>
          <w:iCs/>
        </w:rPr>
        <w:t>púlpito</w:t>
      </w:r>
      <w:r>
        <w:rPr/>
        <w:t xml:space="preserve"> de la iglesia a la cual asiste. ¡No se requiere imaginación si usted visita varias iglesias! 1 Samuel 3:1 dice, “ y la  Palabra de Jehová escaseaba (era preciosa) en aquellos días, no había visión con frecuencia.” Si leemos la historia de los acontecimientos que sucedieron desde este punto, descubriremos las cosas trágicas sucedidas como resultado de semejante pérdida de visión. </w:t>
      </w:r>
    </w:p>
    <w:p>
      <w:pPr>
        <w:pStyle w:val="TextBody"/>
        <w:jc w:val="both"/>
        <w:rPr>
          <w:color w:val="993300"/>
        </w:rPr>
      </w:pPr>
      <w:r>
        <w:rPr/>
        <w:t>¿Qué sucedería si no se predicara el Evangelio o, ningún conocimiento que el hombre está perdido sin Cristo, o ninguna confianza en el poder transformador del Espíritu Santo, o ningún desenvolvimiento de los consejos profundos, ricos y eternos de Dios, o ninguna exposición de las riquezas infinitas y escondidas en la Palabra de Dios, o ningún equipar a los oyentes para “vivir en el cielo y en la tierra al mismo tiempo, o ninguna enseñanza de la amplia vocación de una vida cristiana llena del Espíritu, apegada a la Palabra</w:t>
      </w:r>
      <w:r>
        <w:rPr>
          <w:color w:val="993300"/>
        </w:rPr>
        <w:t xml:space="preserve">, </w:t>
      </w:r>
      <w:r>
        <w:rPr/>
        <w:t xml:space="preserve">orientada a la oración, edificadora de discípulos, desde el púlpito de su iglesia?, Imagine un púlpito“sin visión.” </w:t>
      </w:r>
    </w:p>
    <w:p>
      <w:pPr>
        <w:pStyle w:val="Normal"/>
        <w:widowControl w:val="false"/>
        <w:autoSpaceDE w:val="false"/>
        <w:jc w:val="both"/>
        <w:rPr/>
      </w:pPr>
      <w:r>
        <w:rPr/>
        <w:t>¿Pastor, hasta que punto dudas de la efectividad de lo que actualmente estas haciendo?. El sentimiento de duda es el martillo que rompe las ventanas que han sido empañadas por las vanidades humanas, Ese sentimiento de duda es un signo muy esperanzador. Sin una honesta confesión de tal sentimiento de duda, e investigación a través de la oración de la alternativa divina, el pulpito que ocupas podría continuar vacío de visión.</w:t>
      </w:r>
    </w:p>
    <w:p>
      <w:pPr>
        <w:pStyle w:val="Normal"/>
        <w:widowControl w:val="false"/>
        <w:autoSpaceDE w:val="false"/>
        <w:jc w:val="both"/>
        <w:rPr/>
      </w:pPr>
      <w:r>
        <w:rPr/>
      </w:r>
    </w:p>
    <w:p>
      <w:pPr>
        <w:pStyle w:val="TextBody"/>
        <w:jc w:val="both"/>
        <w:rPr>
          <w:i/>
          <w:i/>
        </w:rPr>
      </w:pPr>
      <w:r>
        <w:rPr>
          <w:i/>
        </w:rPr>
        <w:t xml:space="preserve">Una mañana, un pastor bautista estaba orando, postrado en el suelo de su estudio pidiéndole a Dios una unción del poder del Espíritu Santo en su ministerio. Una y otra vez, él apasionadamente le pedía a Dios, “Señor, dame Tu poder. No me permitas predicar y ministrar sin Tu poder.” Todo predicador serio ha hecho esta oración con un corazón sincero. Sin embargo, ¡él dijo que de repente, parecía que el techo encima de él se abrió, y una mano bajó y toco su hombro y se oyó como si la voz de Dios le habló dentro de él, diciendo, “¡Hijo mío, deja de orar!”, ¡Este se quedó callado, y  escuchó que la voz parecía decir claramente, “Hijo mío, con unos planes tan pequeños, no necesitas Mi poder!” </w:t>
      </w:r>
    </w:p>
    <w:p>
      <w:pPr>
        <w:pStyle w:val="TextBody"/>
        <w:jc w:val="both"/>
        <w:rPr/>
      </w:pPr>
      <w:r>
        <w:rPr/>
        <w:t xml:space="preserve">Hermano cristiano, ¿es tu visión tan grande, según la proporción de Dios, como para darle gloria a Él?. ¿Dónde están los planes, los sueños, las visiones, las estrategias para tener un impacto mundial total, que de verdad sean impulsados por los recursos milagrosos de Dios?. ¿Dónde está la estrategia que requiere de continuos milagros para su sustento?. ¿Dónde está esa visión, que es tan grande que los recursos humanos, (cualquier el tipo o cantidad) no tienen la posibilidad de patrocinarlos?. La única visión con talla de eternidad que cualquiera de nosotros alguna vez llegue a necesitar, está en la Gran Comisión, dada a nosotros por el Señor Jesucristo. Si su púlpito no se obsesiona con los términos </w:t>
      </w:r>
      <w:r>
        <w:rPr>
          <w:b/>
        </w:rPr>
        <w:t>“hacer discípulos”</w:t>
      </w:r>
      <w:r>
        <w:rPr/>
        <w:t xml:space="preserve"> y </w:t>
      </w:r>
      <w:r>
        <w:rPr>
          <w:b/>
        </w:rPr>
        <w:t>“todas las naciones,”</w:t>
      </w:r>
      <w:r>
        <w:rPr/>
        <w:t xml:space="preserve"> no pude pretender que Dios ponga la aprobación del Cielo en este. Sin esta magnífica obsesión, el púlpito de su iglesia estará marcado por no tener “ninguna visión.” </w:t>
      </w:r>
    </w:p>
    <w:p>
      <w:pPr>
        <w:pStyle w:val="TextBody"/>
        <w:jc w:val="both"/>
        <w:rPr/>
      </w:pPr>
      <w:r>
        <w:rPr/>
        <w:t xml:space="preserve">Entonces, está a sólo un corto paso de una banca, una congregación sin la visión espiritual de estas cosas. Una regla interna de la vida de la iglesia es lo siguiente: “como es el pastor, así es la congregación.” Gradualmente las personas asumirán el perfil espiritual de su pastor. Suponga, según hemos inferido que, ¿las personas en las bancas no tenían, o perdieron su visión de la sempiterna gloría del Evangelio?, ¿Y de la magnificencia absoluta de Jesucristo?, ¿Y de la grandeza y gloria de nuestra tarea mundial? ¿Y de la posibilidad de impactar al mundo entero con Jesucristo y Su Evangelio, como lo hicieron los primeros cristianos?. </w:t>
      </w:r>
    </w:p>
    <w:p>
      <w:pPr>
        <w:pStyle w:val="TextBody"/>
        <w:jc w:val="both"/>
        <w:rPr/>
      </w:pPr>
      <w:r>
        <w:rPr/>
        <w:t xml:space="preserve">¿Por qué los miembros de la iglesia se entusiasman más por miles de otras cosas, en lugar de, Dios, cosas espirituales, cielo, infierno, y eternidad? ¿La respuesta? No hay visión, y así no hay motivación, porque la motivación surge de la visión. </w:t>
      </w:r>
    </w:p>
    <w:p>
      <w:pPr>
        <w:pStyle w:val="TextBody"/>
        <w:jc w:val="both"/>
        <w:rPr/>
      </w:pPr>
      <w:r>
        <w:rPr/>
        <w:t xml:space="preserve">El estudio cuidadoso de los Evangelios y el Libro de Hechos nos revelará que la iglesia cristiana típica de hoy,  se desempeña mucho más sobre la base de la tradición, que sobre la base de la iluminación. Alguien dijo irónicamente, “las iglesias tiene que decir y hacer bien todo desde la primera vez, porque ellas van a hacerlo de la misma manera de allí en adelante.” </w:t>
      </w:r>
    </w:p>
    <w:p>
      <w:pPr>
        <w:pStyle w:val="TextBody"/>
        <w:jc w:val="both"/>
        <w:rPr/>
      </w:pPr>
      <w:r>
        <w:rPr/>
        <w:t>Cuando la pérdida de visión ocurre en el púlpito y en las bancas, podemos estar seguros que no habrá visión espiritual en la vida pública.</w:t>
      </w:r>
      <w:r>
        <w:rPr>
          <w:color w:val="993300"/>
        </w:rPr>
        <w:t xml:space="preserve"> </w:t>
      </w:r>
      <w:r>
        <w:rPr/>
        <w:t xml:space="preserve">¿Qué pasaría si los cristianos perdieran totalmente la visión de su papel como la sal y luz (Mateo 5:14,16) en un mundo deteriorado y oscuro? ¿Qué pasaría si perdiéramos la visión de nosotros mismos como “suplentes corporales”, o representantes, de Jesucristo (II corintios 5:20), “en medio de una generación torcida y perversa, entre quienes brillamos como luces en este mundo, llevando adelante la Palabra de Vida” (Filipenses 2:14-16)? ¿Qué si perdiéramos la visión de nuestro alto status como “embajadores de Cristo”, comisionados para mediar la causa de nuestro Rey en este mundo oscuro y extranjero? Pero nosotros no tenemos que adivinar nada acerca de esto. La ausencia de visión es claramente notable en los púlpitos, bancas, y la vida pública con solo examinar la ocurrencia de las consecuencias declarada en este texto.  </w:t>
      </w:r>
    </w:p>
    <w:p>
      <w:pPr>
        <w:pStyle w:val="Heading3"/>
        <w:jc w:val="both"/>
        <w:rPr>
          <w:sz w:val="24"/>
        </w:rPr>
      </w:pPr>
      <w:r>
        <w:rPr>
          <w:sz w:val="24"/>
        </w:rPr>
        <w:t xml:space="preserve">III. SERIAS CONSECUENCIAS  </w:t>
      </w:r>
    </w:p>
    <w:p>
      <w:pPr>
        <w:pStyle w:val="TextBody"/>
        <w:jc w:val="both"/>
        <w:rPr/>
      </w:pPr>
      <w:r>
        <w:rPr/>
        <w:t xml:space="preserve">Piense en las serias consecuencias que siguen a la triste condición de “no tener visión.” “Sin profecía el pueblo se desenfrena.” Esto tiene varios significados diferentes. Significa “perder las riendas, soltar, disolver, separarse, irse en pedazos, ir desnudo, perecer.” De esta manera observemos las trágicas consecuencias de una pérdida de visión entre los cristianos. </w:t>
      </w:r>
    </w:p>
    <w:p>
      <w:pPr>
        <w:pStyle w:val="TextBody"/>
        <w:jc w:val="both"/>
        <w:rPr/>
      </w:pPr>
      <w:r>
        <w:rPr/>
        <w:t xml:space="preserve">Primero, cuando no hay visión, las personas de la sociedad, de la comunidad, de la iglesia, de la casa, “pierden las riendas.” Éste es el efecto moral de una pérdida de visión. Una pérdida de visión produce la anarquía moral en la cual, “cada persona hace lo que es correcto ante sus propios ojos.” A propósito, note que cuando no hay ningún conocimiento de la realidad final, las personas hacen lo que es “correcto ante sus propios ojos”, no necesariamente lo que es aparentemente erróneo a ellos. Recuerde también que, “correcto y erróneo” son términos relativos solo a aquéllos con las mentes meramente naturales o carnales. “correcto” y “erróneo” son términos absolutos para aquéllos con una mente verdaderamente espiritual. “Hay camino que al hombre le parece recto; Pero su fin es camino de muerte” (Proverbios 14:12.) Observe que, el hombre está seguro que su manera es la correcta;  él nunca piensa que su manera es satánica y destructiva. De nuevo, la diferencia está en la revelación, la visión, la percepción del individuo. ¡Es absolutamente increíble observar cómo las personas que son totalmente ciegas a la realidad espiritual dan credibilidad total a su propia comprensión! </w:t>
      </w:r>
    </w:p>
    <w:p>
      <w:pPr>
        <w:pStyle w:val="TextBody"/>
        <w:jc w:val="both"/>
        <w:rPr/>
      </w:pPr>
      <w:r>
        <w:rPr/>
        <w:t>Hoy día, y en todas partes, el hombre ha decidido liberarse. La autonomía, anarquía, y la autodeterminación están ampliamente esparcidas. La diferencia entre el Hijo de Dios y pecadores es evidente hasta este punto. Jesús dijo, “</w:t>
      </w:r>
      <w:r>
        <w:rPr>
          <w:b/>
          <w:bCs/>
        </w:rPr>
        <w:t>porque Yo hago siempre lo que Le agrada</w:t>
      </w:r>
      <w:r>
        <w:rPr/>
        <w:t>” (Juan 8:29), pero el lema de los pecadores (de hecho, la esencia del pecado) es, “yo siempre hago lo que me agrada.” Un día, algún escultor del futuro podrá imaginarse al hombre del siglo veintiuno con sus brazos envueltos sobre él mismo en un amoroso abrazo, besando su propia imagen en un espejo. Sin embargo, permitamos que la trágica gravedad de semejante situación sea absorbida por el humor, permita que las palabras que John Milton puso en los labios de Satanás en “</w:t>
      </w:r>
      <w:r>
        <w:rPr>
          <w:b/>
          <w:bCs/>
        </w:rPr>
        <w:t>El Paraíso Perdido”</w:t>
      </w:r>
      <w:r>
        <w:rPr>
          <w:color w:val="993300"/>
        </w:rPr>
        <w:t xml:space="preserve"> </w:t>
      </w:r>
      <w:r>
        <w:rPr/>
        <w:t>nos corrija.</w:t>
      </w:r>
      <w:r>
        <w:rPr>
          <w:color w:val="993300"/>
        </w:rPr>
        <w:t xml:space="preserve"> </w:t>
      </w:r>
      <w:r>
        <w:rPr/>
        <w:t>Satanás mostró el reconocimiento inevitable de los pecadores que siguen su egoísmo sin restricciones cuando él dijo, “yo mismo soy el infierno.”</w:t>
      </w:r>
    </w:p>
    <w:p>
      <w:pPr>
        <w:pStyle w:val="TextBody"/>
        <w:jc w:val="both"/>
        <w:rPr/>
      </w:pPr>
      <w:r>
        <w:rPr>
          <w:i/>
          <w:iCs/>
        </w:rPr>
        <w:t>Algunos años atrás, los periódicos publicaron la historia de un joven, ayudante de mecánico de aviación, de veinte años de edad, en el aeropuerto de Idlewild en Nueva York. Este joven le escribió una carta a un amigo en Texas. La carta contaba como este joven había terminado la relación con su novia y como había planificado robar un avión de Pan American. Él robó un bimotor DC-3 y empezó a rodar por la pista. Este no pudo ganar suficiente altitud, se estrelló y se mató. El articulo noticioso cerró con las siguientes palabras escritas en su carta, “ Yo voy a estar de mi cuenta en los controles, tal cual como siempre he estado, solo.” Esta historia se repite una y otra vez, vestida de manera diferente, todos los días, y siempre termina de la misma manera.</w:t>
      </w:r>
      <w:r>
        <w:rPr/>
        <w:t xml:space="preserve"> La persona que autodetermina su vida siempre se estrella y se quema.</w:t>
      </w:r>
      <w:r>
        <w:rPr>
          <w:color w:val="993300"/>
        </w:rPr>
        <w:t xml:space="preserve"> </w:t>
      </w:r>
      <w:r>
        <w:rPr/>
        <w:t xml:space="preserve">Ya que, las ideas de los hombres discrepan tan radicalmente cuando cada una se convierte en ley hacia ellos mismo, las tensiones mundiales continúan aumentando. Donde no hay visión frecuente entre los hombres, ninguna palabra clara del Dios viviente, ninguna Cristiandad vital, entonces las personas se desenfrenan. </w:t>
      </w:r>
    </w:p>
    <w:p>
      <w:pPr>
        <w:pStyle w:val="TextBody"/>
        <w:jc w:val="both"/>
        <w:rPr/>
      </w:pPr>
      <w:r>
        <w:rPr/>
        <w:t xml:space="preserve">Segundo, este fuerte verbo hebreo también significa “desintegrar.” “Donde no hay visión, las personas se desintegran.” Éste es el efecto </w:t>
      </w:r>
      <w:r>
        <w:rPr>
          <w:i/>
          <w:iCs/>
        </w:rPr>
        <w:t xml:space="preserve">social </w:t>
      </w:r>
      <w:r>
        <w:rPr/>
        <w:t xml:space="preserve">de una pérdida de visión. El pecado, el cual aumenta proporcionalmente en una sociedad que ha perdido la visión espiritual, tiene una fuerza centrífuga inherente a este, alejando a los hombres hacia el exterior del Verdadero Centro de Vida, el propio Dios, y de esa manera alejándolos así, los unos de los otros. Así que tenemos un mundo fragmentado y dividido. La sociedad empieza a “soltarse, disolverse, separarse, irse en pedazos.” La palabra “dividir” se usa para describir muchas situaciones en nuestro mundo. El átomo ha sido dividido,  familias divididas, naciones divididas, un mundo dividido, y personalidades divididas. Un día, un psiquiatra llegó a una estación de servicio manejando una camioneta pickup, en la parte de atrás de la camioneta estaban tres sillas. ¡Cuándo se le preguntó a donde iba, él contestó, “yo voy a domar a un esquizofrénico!” Cuan a menudo los individuos se están “yendo a pedazos.” Una muchacha de la universidad dijo a su compañera de cuarto, “yo me siento como una Guerra Civil ambulante.” ¡Su compañera de cuarto contestó, “Éso no es nada, yo soy una Guerra Mundial ambulante!” Un individuo puede enfrentar casi cualquier problema si éste está interiormente unido, pero es vulnerable a cualquier ataque si está en controversia consigo mismo. </w:t>
      </w:r>
    </w:p>
    <w:p>
      <w:pPr>
        <w:pStyle w:val="TextBody"/>
        <w:jc w:val="both"/>
        <w:rPr/>
      </w:pPr>
      <w:r>
        <w:rPr>
          <w:i/>
          <w:iCs/>
        </w:rPr>
        <w:t>La historia de Judas en el Nuevo Testamento concluye con estas palabras: “Este, pues, con el salario de su iniquidad adquirió un campo; y cayendo de cabeza, se reventó por la mitad, y todas sus entrañas se derramaron.” (Hechos 1:18.) Como usted sabe, Judas se ahorcó, y este colapso físico, o era el resultado de su ineptitud intentando colgarse, o del hinchamiento y putrefacción de su cuerpo muerto, colgando de la soga durante algún tiempo. La Biblia Amplificada dice, “Él estalló abierto por la mitad de su cuerpo.” Tan repugnante como esto parece, nos da una ilustración perfecta. Una traducción dice que Judas “se desintegró.” Él literalmente “se vino en pedazos.” Pero esto era sólo un síntoma físico final de lo que había sucedido gradualmente durante los tres años previos. Él había salido del único centro posible, el “cemento” Divino, qué hubiera integrado su personalidad y le habría hecho un todo unificado. Él realmente “se fue en pedazos por el medio.”Judas podría ser el “santo patrón” de esta edad.</w:t>
      </w:r>
      <w:r>
        <w:rPr>
          <w:color w:val="993300"/>
        </w:rPr>
        <w:t xml:space="preserve"> </w:t>
      </w:r>
      <w:r>
        <w:rPr/>
        <w:t xml:space="preserve">La Biblia nos dice (Colosenses 1:17) que en Jesucristo, solamente, “todas las cosas en él subsisten,” pero cuando los hombres pierden “la Visión Beatífica de Jesucristo”, la sociedad no tiene ninguna influencia de cementación, ninguna fuerza cohesiva, ningún centro integrando. Los individuos e instituciones se desintegran cuando Cristo no está al mando. Éste es el resultado social de una pérdida de visión espiritual. </w:t>
      </w:r>
    </w:p>
    <w:p>
      <w:pPr>
        <w:pStyle w:val="TextBody"/>
        <w:jc w:val="both"/>
        <w:rPr/>
      </w:pPr>
      <w:r>
        <w:rPr/>
        <w:t xml:space="preserve">Tercero, esta palabra hebrea también significa “ser desnudado,” o “ir desnudo.” Probablemente, ya que cada otro uso de la palabra es espiritual por naturaleza, este significado también es espiritual. Un rico campo de estudio Bíblico se abre ante nosotros si vemos este significado aplicado a la condición espiritual de los seres humanos. La traducción, “las personas están desnudas,” revela el efecto personal de no tener visión. De forma consistente a lo largo de la Biblia, la salvación de pecadores, su “justificación,” es vista en términos de, siendo “vestidos” con la protectora y calificativa justicia de Cristo, y su condenación y juicio, es vista en términos de, siendo desnudados y expuestos al juicio. De hecho, a lo largo de la Biblia, la vestidura es una ilustración de pecado y justicia. Se usa a menudo la ropa sucia como una ilustración del pecado y la auto-justificación, y la ropa limpia y blanca se usa como una ilustración de la justicia calificativa y protectora de Cristo. Si usted desea seguir esta idea más allá en las páginas de Escritura, estos pasajes demostrarán ser un rico y premiando campo de estudio: Génesis 3:7, 21; Zacarías 3:1-5; Mateo 22:11-13; Lucas 15:22; Romanos 13:11-14; Efesios 4:22-24; Colosenses 3:5-14; y Apocalipsis 19:7-8. </w:t>
      </w:r>
    </w:p>
    <w:p>
      <w:pPr>
        <w:pStyle w:val="TextBody"/>
        <w:jc w:val="both"/>
        <w:rPr>
          <w:i/>
          <w:i/>
          <w:iCs/>
        </w:rPr>
      </w:pPr>
      <w:r>
        <w:rPr>
          <w:i/>
          <w:iCs/>
        </w:rPr>
        <w:t xml:space="preserve">Una de los aspectos más felices de la vida cristiana, es el saber que Dios me ha vestido con el mejor vestido del cielo, asumiendo Él todos los gastos. Esto es reflejado en la famosa alegoría clásica cristiana, El Progreso del Peregrino. Cuando el pecador convencido de pecado se acerca a la cruz de Jesús y confía en Él, la carga del pecado es quitada y este se levanta en celebración por el perdón y la vida eterna. Luego se reúne en el camino con “Los Tres Resplandecientes,” quienes representan a Dios El Padre, Dios El Hijo y Dios El Espíritu Santo. Dios El Padre le dice al peregrino convertido, “La paz sea contigo. Tus pecados te son perdonados.” Dios El Hijo, le quita la sucia vestimenta que llevaba el peregrino y la reemplaza con una túnica limpia, blanca y brillante, y Dios El Espíritu Santo, coloca una marca en su frente (representando el sello del Espíritu Santo), y un libro enrollado en su mano (representando la Biblia) </w:t>
      </w:r>
    </w:p>
    <w:p>
      <w:pPr>
        <w:pStyle w:val="TextBody"/>
        <w:jc w:val="both"/>
        <w:rPr/>
      </w:pPr>
      <w:r>
        <w:rPr/>
        <w:t xml:space="preserve">Esa obra, la labor de la segunda persona, la de desvestir y revestir al pecador, la que imaginamos en nuestras mentes cuando vemos en nuestro texto que dice, “Donde no hay visión, las personas están desnudas.” Juan 3:36 dice, “Él qué cree en el Hijo tiene la vida eterna, pero el que no cree el Hijo no verá la vida, pero la ira de Dios mora en él.” El creyente que confía en Cristo le cubre Su justicia y escapa de la ira de Dios contra el pecado, pero el pecador incrédulo es desnudado, y así, es totalmente expuesto a todas las fuerzas  que lo destruirán. </w:t>
      </w:r>
    </w:p>
    <w:p>
      <w:pPr>
        <w:pStyle w:val="TextBody"/>
        <w:jc w:val="both"/>
        <w:rPr/>
      </w:pPr>
      <w:r>
        <w:rPr/>
        <w:t>“</w:t>
      </w:r>
      <w:r>
        <w:rPr/>
        <w:t xml:space="preserve">Donde no hay visión,” más y más personas permanecen “desnudas,” o desprotegidas para toda la eternidad. Ésta es la consecuencia personal de no tener visión. </w:t>
      </w:r>
    </w:p>
    <w:p>
      <w:pPr>
        <w:pStyle w:val="TextBody"/>
        <w:jc w:val="both"/>
        <w:rPr/>
      </w:pPr>
      <w:r>
        <w:rPr/>
        <w:t>Finalmente, la palabra hebrea es traducida con precisión. Significa  “perecer.” “Donde no hay visión, las personas perecen.” Es necesario invocar la compasión ciertamente en este punto, simplemente porque el artículo en peligro son las “personas.” Si fueran animales o plantas, no sería casi tan serio. Pero son personas, individuos como usted y yo. En Juan 3:16, la palabra “perezca” es la antítesis a tener “vida eterna.” Perecer, significa, estar involucrado para siempre en una muerte viviente y una vida agonizante en un lugar llamado el infierno. Entretanto 1 Corintios 1:18 indica, que las personas sin Cristo están en el proceso de perecer. Este perecer de las personas es el efecto espiritual y eterno de una pérdida de visión de los cristianos</w:t>
      </w:r>
      <w:r>
        <w:rPr>
          <w:color w:val="993300"/>
        </w:rPr>
        <w:t>.</w:t>
      </w:r>
      <w:r>
        <w:rPr/>
        <w:t xml:space="preserve"> ¡Tres personas cada segundo perecen sin Cristo, mientras la Iglesia ha perdido totalmente su visión! ¡El infierno se llena, y el Cielo todavía tiene vacantes para ser llenadas! ¡Todo porque la visión de la Iglesia se ha marchitado! </w:t>
      </w:r>
    </w:p>
    <w:p>
      <w:pPr>
        <w:pStyle w:val="TextBody"/>
        <w:jc w:val="both"/>
        <w:rPr/>
      </w:pPr>
      <w:r>
        <w:rPr>
          <w:i/>
          <w:iCs/>
        </w:rPr>
        <w:t>Hace años, un hombre de negocios muy adinerado, fue a la India a cazar tigres de Bengala, permaneció en la India durante seis semanas, y al retornar asistió al servicio de mitad de semana de su iglesia, la cual era bastante grande. La iglesia estaba discutiendo su presupuesto anual cuando este hombre impactó a la iglesia entera proponiendo que todo lo asignado a las misiones extranjeras sea omitido del presupuesto. Un señor de mucha edad preguntó cuál era la razón de esa extraña propuesta. La respuesta fue, “Yo acabo de llegar de un viaje de seis semanas a la India, y durante ese tiempo no vi a un solo misionero.” El anciano preguntó, “¿Y cual fue el propósito de su viaje a la India?” El hombre respondió, “yo fui a cazar Tigres de Bengala.” “¿Y cuántos tigres de Bengala vio usted?”, “Yo vi seis de ellos.” El anciano replicó y  dijo, “Eso es muy peculiar, yo me pasé treinta años en la India como misionero, y vi cientos y cientos de misioneros. ¡Pero todavía, no he podido ver mi primer tigre de Bengala allá!”.</w:t>
      </w:r>
      <w:r>
        <w:rPr>
          <w:color w:val="993300"/>
        </w:rPr>
        <w:t xml:space="preserve"> </w:t>
      </w:r>
      <w:r>
        <w:rPr/>
        <w:t xml:space="preserve">De igual manera, hay muchas cosas que dependen de nuestra perspectiva y nuestra visión. </w:t>
      </w:r>
    </w:p>
    <w:p>
      <w:pPr>
        <w:pStyle w:val="TextBody"/>
        <w:jc w:val="both"/>
        <w:rPr/>
      </w:pPr>
      <w:r>
        <w:rPr/>
        <w:t xml:space="preserve">Las palabras de Proverbios 29:18 fueron escritas por Salomón, un hombre en cuyo reino la visión se desvaneció. Y no hay en la historia de Israel un fracaso más desastroso que el de Salomón. ¡Las personas se desmoronaron! ¡La nación se derrumbó! ¡El Reino fue dividido! </w:t>
      </w:r>
    </w:p>
    <w:p>
      <w:pPr>
        <w:pStyle w:val="TextBody"/>
        <w:jc w:val="both"/>
        <w:rPr/>
      </w:pPr>
      <w:r>
        <w:rPr/>
        <w:t xml:space="preserve">¡La alternativa ante nosotros es clara: no es otra que </w:t>
      </w:r>
      <w:r>
        <w:rPr>
          <w:i/>
          <w:iCs/>
        </w:rPr>
        <w:t>“visión o división!”</w:t>
      </w:r>
      <w:r>
        <w:rPr/>
        <w:t xml:space="preserve"> ¡Esto es verdadero universal, nacional y local, pero sobre todo es real y verdadero en la Iglesia de Jesucristo y en la vida cristiana de cada individuo! </w:t>
      </w:r>
    </w:p>
    <w:p>
      <w:pPr>
        <w:pStyle w:val="TextBody"/>
        <w:jc w:val="both"/>
        <w:rPr/>
      </w:pPr>
      <w:r>
        <w:rPr/>
        <w:t xml:space="preserve">¡Nosotros debemos, </w:t>
      </w:r>
      <w:r>
        <w:rPr>
          <w:b/>
          <w:bCs/>
        </w:rPr>
        <w:t>nosotros debemos</w:t>
      </w:r>
      <w:r>
        <w:rPr/>
        <w:t>,</w:t>
      </w:r>
      <w:r>
        <w:rPr>
          <w:color w:val="993300"/>
        </w:rPr>
        <w:t xml:space="preserve"> </w:t>
      </w:r>
      <w:r>
        <w:rPr/>
        <w:t xml:space="preserve">esperar en Dios, en quietud y oración, armados con un profundo sentido de necesidad y un corazón sensible y receptivo a sus enseñanzas, y pedirle que restaure la visión de Su Deslumbrante Gloria Personal, y de Su Omnipotente Plan para nosotros y el mundo. !Mientras se restaura la visión, nosotros redescubriremos que todo Su Plan se revela en la Gran Comisión del Señor, y que el mandato allí es el de“hacer discípulos a todas las personas.” </w:t>
      </w:r>
    </w:p>
    <w:p>
      <w:pPr>
        <w:pStyle w:val="TextBody"/>
        <w:jc w:val="both"/>
        <w:rPr/>
      </w:pPr>
      <w:r>
        <w:rPr/>
        <w:t>¡Dawson Trotman tenía razón cuando dijo, “visión espiritual es poner en tu corazón lo que está en el corazón de Dios</w:t>
      </w:r>
      <w:r>
        <w:rPr>
          <w:rFonts w:eastAsia="Symbol" w:cs="Symbol" w:ascii="Symbol" w:hAnsi="Symbol"/>
        </w:rPr>
        <w:t></w:t>
      </w:r>
      <w:r>
        <w:rPr/>
        <w:t xml:space="preserve">el mundo!” Pablo oró para que los cristianos de Colosa pudieran “ver las cosas desde el punto de vista de Dios” (Colosenses 1:9.) ¡Qué revolución ocurriría si nosotros lo hiciéramos también! </w:t>
      </w:r>
      <w:r>
        <w:br w:type="page"/>
      </w:r>
    </w:p>
    <w:p>
      <w:pPr>
        <w:pStyle w:val="Heading1"/>
        <w:jc w:val="center"/>
        <w:rPr>
          <w:sz w:val="28"/>
        </w:rPr>
      </w:pPr>
      <w:r>
        <w:rPr>
          <w:sz w:val="28"/>
        </w:rPr>
        <w:t>CAPITULO 2</w:t>
      </w:r>
    </w:p>
    <w:p>
      <w:pPr>
        <w:pStyle w:val="Normal"/>
        <w:widowControl w:val="false"/>
        <w:autoSpaceDE w:val="false"/>
        <w:jc w:val="center"/>
        <w:rPr>
          <w:b/>
          <w:b/>
          <w:bCs/>
          <w:sz w:val="36"/>
        </w:rPr>
      </w:pPr>
      <w:r>
        <w:rPr>
          <w:rFonts w:cs="Arial" w:ascii="Arial" w:hAnsi="Arial"/>
          <w:b/>
          <w:bCs/>
        </w:rPr>
        <w:t>LA COMISIÓN QUE DEFINE NUESTRO MANDATO</w:t>
      </w:r>
    </w:p>
    <w:p>
      <w:pPr>
        <w:pStyle w:val="Normal"/>
        <w:widowControl w:val="false"/>
        <w:autoSpaceDE w:val="false"/>
        <w:ind w:firstLine="720"/>
        <w:jc w:val="center"/>
        <w:rPr>
          <w:b/>
          <w:b/>
          <w:bCs/>
          <w:sz w:val="36"/>
        </w:rPr>
      </w:pPr>
      <w:r>
        <w:rPr>
          <w:b/>
          <w:bCs/>
          <w:sz w:val="36"/>
        </w:rPr>
      </w:r>
    </w:p>
    <w:p>
      <w:pPr>
        <w:pStyle w:val="BodyText2"/>
        <w:jc w:val="center"/>
        <w:rPr/>
      </w:pPr>
      <w:r>
        <w:rPr/>
        <w:t>“</w:t>
      </w:r>
      <w:r>
        <w:rPr/>
        <w:t>Toda potestad me es dada en el cielo y en la tierra. Por tanto, id....a todas las naciones, bautizándolos en el nombre del Padre, y del Hijo, y del Espíritu Santo; enseñándoles que guarden todas las cosas que os he mandado; y he aquí yo estoy con vosotros todos los días, hasta el fin del mundo.” Mateo 28:18-20</w:t>
      </w:r>
    </w:p>
    <w:p>
      <w:pPr>
        <w:pStyle w:val="Normal"/>
        <w:widowControl w:val="false"/>
        <w:autoSpaceDE w:val="false"/>
        <w:jc w:val="both"/>
        <w:rPr/>
      </w:pPr>
      <w:r>
        <w:rPr/>
      </w:r>
    </w:p>
    <w:p>
      <w:pPr>
        <w:pStyle w:val="Normal"/>
        <w:widowControl w:val="false"/>
        <w:autoSpaceDE w:val="false"/>
        <w:jc w:val="both"/>
        <w:rPr/>
      </w:pPr>
      <w:r>
        <w:rPr/>
        <w:t>Cuando salimos de nuestros hogares, antes de salir, siempre dejamos mensajes e instrucciones importantes, cosas que no queremos que otros las olviden. Mi esposa las coloca en la mesa de la cocina, o en la puerta de la nevera. ¿Qué se desea transmitir?. ¡Que esto es importante!</w:t>
      </w:r>
    </w:p>
    <w:p>
      <w:pPr>
        <w:pStyle w:val="Normal"/>
        <w:widowControl w:val="false"/>
        <w:autoSpaceDE w:val="false"/>
        <w:jc w:val="both"/>
        <w:rPr/>
      </w:pPr>
      <w:r>
        <w:rPr/>
      </w:r>
    </w:p>
    <w:p>
      <w:pPr>
        <w:pStyle w:val="Normal"/>
        <w:widowControl w:val="false"/>
        <w:autoSpaceDE w:val="false"/>
        <w:jc w:val="both"/>
        <w:rPr/>
      </w:pPr>
      <w:r>
        <w:rPr/>
        <w:t xml:space="preserve">George Peters escribió en su libro </w:t>
      </w:r>
      <w:r>
        <w:rPr>
          <w:b/>
          <w:bCs/>
          <w:i/>
          <w:iCs/>
        </w:rPr>
        <w:t>Una Teología de las Misiones</w:t>
      </w:r>
      <w:r>
        <w:rPr/>
        <w:t>, que “La gran Comisión es nuestro faro en medio de la niebla humana.” Necesitamos desesperadamente un nuevo y penetrante estudio de la Gran Comisión. Pocos maestros y comentaristas tratan exhaustivamente con los pasajes acerca de la Gran Comisión. La iglesia necesita repensar seriamente la Comisión para hacer discípulos. El misionero John McGee, misionero de carrera en Nigeria, ya retirado, dijo, “Hay más elementos en la Gran Comisión que los que una persona puede soñar, o pensar, o hacer en diez vidas.”</w:t>
      </w:r>
    </w:p>
    <w:p>
      <w:pPr>
        <w:pStyle w:val="Normal"/>
        <w:widowControl w:val="false"/>
        <w:autoSpaceDE w:val="false"/>
        <w:jc w:val="both"/>
        <w:rPr/>
      </w:pPr>
      <w:r>
        <w:rPr/>
      </w:r>
    </w:p>
    <w:p>
      <w:pPr>
        <w:pStyle w:val="Normal"/>
        <w:widowControl w:val="false"/>
        <w:autoSpaceDE w:val="false"/>
        <w:jc w:val="both"/>
        <w:rPr/>
      </w:pPr>
      <w:r>
        <w:rPr/>
        <w:t>En el contexto que incluye el verso de la Gran Comisión, Mateo 28:16-20, leemos que los once discípulos se fueron a Galilea, a un monte donde Jesús les había ordenado. Esta es la única aparición de Jesús, posterior a su resurrección, que fue previamente indicada. Las otras apariciones parecieron haber sido espontáneas. Con seguridad, había algo muy importante que Jesús quería decir o hacer en esta ocasión. Y en verdad, si lo había, Aquí fue donde Él manifestó sus instrucciones finales. Hay un dicho que dice, “cuando todos los intentos fallen, lee las instrucciones.” En este capitulo vamos a leer y a estudiar Sus instrucciones Finales. Vamos a dividir esas instrucciones en dos encabezados: La seguridad detrás de la Comisión, y La Tarea dentro de la Comisión. Si en verdad deseamos entender y cumplir la Gran Comisión, entonces debemos estudiar cuidadosamente estos dos elementos.</w:t>
      </w:r>
    </w:p>
    <w:p>
      <w:pPr>
        <w:pStyle w:val="Normal"/>
        <w:widowControl w:val="false"/>
        <w:autoSpaceDE w:val="false"/>
        <w:jc w:val="both"/>
        <w:rPr/>
      </w:pPr>
      <w:r>
        <w:rPr/>
      </w:r>
    </w:p>
    <w:p>
      <w:pPr>
        <w:pStyle w:val="Heading3"/>
        <w:rPr/>
      </w:pPr>
      <w:r>
        <w:rPr/>
        <w:t>LA SEGURIDAD DETRÁS DE LA COMISIÓN</w:t>
      </w:r>
    </w:p>
    <w:p>
      <w:pPr>
        <w:pStyle w:val="Normal"/>
        <w:widowControl w:val="false"/>
        <w:autoSpaceDE w:val="false"/>
        <w:jc w:val="both"/>
        <w:rPr>
          <w:rFonts w:ascii="Arial" w:hAnsi="Arial" w:cs="Arial"/>
          <w:b/>
          <w:b/>
          <w:bCs/>
        </w:rPr>
      </w:pPr>
      <w:r>
        <w:rPr>
          <w:rFonts w:cs="Arial" w:ascii="Arial" w:hAnsi="Arial"/>
          <w:b/>
          <w:bCs/>
        </w:rPr>
        <w:t>(V. 18,20ª)</w:t>
      </w:r>
    </w:p>
    <w:p>
      <w:pPr>
        <w:pStyle w:val="Normal"/>
        <w:widowControl w:val="false"/>
        <w:autoSpaceDE w:val="false"/>
        <w:jc w:val="both"/>
        <w:rPr/>
      </w:pPr>
      <w:r>
        <w:rPr/>
      </w:r>
    </w:p>
    <w:p>
      <w:pPr>
        <w:pStyle w:val="Normal"/>
        <w:widowControl w:val="false"/>
        <w:autoSpaceDE w:val="false"/>
        <w:jc w:val="both"/>
        <w:rPr/>
      </w:pPr>
      <w:r>
        <w:rPr/>
        <w:t>La Gran Comisión comienza con uno de los más asombrosos anuncios alguna vez hechos. Jesús dijo, “Toda potestad me es dada en el cielo y en la tierra.” Dos cosas dependen de esta oración, Su credibilidad y nuestra comisión. ¿Qué significa esto? ¿Y por qué es tan importante?</w:t>
      </w:r>
    </w:p>
    <w:p>
      <w:pPr>
        <w:pStyle w:val="Normal"/>
        <w:widowControl w:val="false"/>
        <w:autoSpaceDE w:val="false"/>
        <w:jc w:val="both"/>
        <w:rPr/>
      </w:pPr>
      <w:r>
        <w:rPr/>
      </w:r>
    </w:p>
    <w:p>
      <w:pPr>
        <w:pStyle w:val="Normal"/>
        <w:widowControl w:val="false"/>
        <w:autoSpaceDE w:val="false"/>
        <w:jc w:val="both"/>
        <w:rPr/>
      </w:pPr>
      <w:r>
        <w:rPr/>
        <w:t>La autoridad aquí declarada es una autoridad Divina. Un importante principio de la escritura es que “ no hay autoridad sino de parte de Dios”, (Romanos 13:1), y ese principio, ciertamente, esta reflejado aquí. La palabra “autoridad” en griego es “exousia,” y literalmente significa “fuera del ser.” Considere esto cuidadosamente, esto significa que toda necesaria autoridad que esté fuera del SER de Dios, es dada a nosotros a través de nuestra asociación con Cristo para cumplir la Comisión.</w:t>
      </w:r>
    </w:p>
    <w:p>
      <w:pPr>
        <w:pStyle w:val="Normal"/>
        <w:widowControl w:val="false"/>
        <w:autoSpaceDE w:val="false"/>
        <w:jc w:val="both"/>
        <w:rPr/>
      </w:pPr>
      <w:r>
        <w:rPr/>
      </w:r>
    </w:p>
    <w:p>
      <w:pPr>
        <w:pStyle w:val="Normal"/>
        <w:widowControl w:val="false"/>
        <w:autoSpaceDE w:val="false"/>
        <w:jc w:val="both"/>
        <w:rPr/>
      </w:pPr>
      <w:r>
        <w:rPr/>
        <w:t xml:space="preserve">Luego, esta autoridad es una autoridad </w:t>
      </w:r>
      <w:r>
        <w:rPr>
          <w:i/>
          <w:iCs/>
        </w:rPr>
        <w:t>delegada</w:t>
      </w:r>
      <w:r>
        <w:rPr/>
        <w:t>. El Señor Jesucristo tiene una autoridad inherente a su persona, una autoridad que posee en virtud de Quien es Él. La autoridad que Él tuvo durante su vida terrenal fue manifestada de maneras muy obvias.</w:t>
      </w:r>
    </w:p>
    <w:p>
      <w:pPr>
        <w:pStyle w:val="Normal"/>
        <w:widowControl w:val="false"/>
        <w:autoSpaceDE w:val="false"/>
        <w:jc w:val="both"/>
        <w:rPr/>
      </w:pPr>
      <w:r>
        <w:rPr/>
      </w:r>
    </w:p>
    <w:p>
      <w:pPr>
        <w:pStyle w:val="Normal"/>
        <w:widowControl w:val="false"/>
        <w:autoSpaceDE w:val="false"/>
        <w:jc w:val="both"/>
        <w:rPr/>
      </w:pPr>
      <w:r>
        <w:rPr/>
        <w:t>Él demostró su autoridad sobre la naturaleza cuando, con una palabra de su boca y un gesto de su mano, silenció una furiosa tormenta, que se había tornado tan violenta que hasta unos pescadores profesionales estaban asustados. Él habló a una higuera y esta se secó ante los perplejos ojos de los discípulos.</w:t>
      </w:r>
    </w:p>
    <w:p>
      <w:pPr>
        <w:pStyle w:val="Normal"/>
        <w:widowControl w:val="false"/>
        <w:autoSpaceDE w:val="false"/>
        <w:jc w:val="both"/>
        <w:rPr/>
      </w:pPr>
      <w:r>
        <w:rPr/>
      </w:r>
    </w:p>
    <w:p>
      <w:pPr>
        <w:pStyle w:val="Normal"/>
        <w:widowControl w:val="false"/>
        <w:autoSpaceDE w:val="false"/>
        <w:jc w:val="both"/>
        <w:rPr/>
      </w:pPr>
      <w:r>
        <w:rPr/>
        <w:t>El también mostró su autoridad sobre la esfera de la conciencia humana. Usando como arma una corta y simple conversación con ella, nuestro Salvador despertó la conciencia de una mujer samaritana manchada con el pecado, e hizo vibrar las cuerdas de la esperanza en su alma. En otra ocasión, mientras estaba rodeado de una multitud inquisitiva, con solo mencionar el nombre de un hombre, e invitarlo a bajar de un árbol, hizo reaccionar la conciencia de un despreciable  judío de Jericó llamado Zaqueo.</w:t>
      </w:r>
    </w:p>
    <w:p>
      <w:pPr>
        <w:pStyle w:val="Normal"/>
        <w:widowControl w:val="false"/>
        <w:autoSpaceDE w:val="false"/>
        <w:jc w:val="both"/>
        <w:rPr/>
      </w:pPr>
      <w:r>
        <w:rPr/>
      </w:r>
    </w:p>
    <w:p>
      <w:pPr>
        <w:pStyle w:val="Normal"/>
        <w:widowControl w:val="false"/>
        <w:autoSpaceDE w:val="false"/>
        <w:jc w:val="both"/>
        <w:rPr/>
      </w:pPr>
      <w:r>
        <w:rPr/>
        <w:t>El también manifestó durante su vida terrenal suprema autoridad sobre el invisible mundo espiritual, el cual está separado del mundo material por un tenue velo. Mediante la pronunciación de sus palabras o un simple toque de su mano, Él podía reprender los malignos principados y potestades que se habían posesionado de la vida de un hombre.</w:t>
      </w:r>
    </w:p>
    <w:p>
      <w:pPr>
        <w:pStyle w:val="Normal"/>
        <w:widowControl w:val="false"/>
        <w:autoSpaceDE w:val="false"/>
        <w:jc w:val="both"/>
        <w:rPr/>
      </w:pPr>
      <w:r>
        <w:rPr/>
      </w:r>
    </w:p>
    <w:p>
      <w:pPr>
        <w:pStyle w:val="Normal"/>
        <w:widowControl w:val="false"/>
        <w:autoSpaceDE w:val="false"/>
        <w:jc w:val="both"/>
        <w:rPr/>
      </w:pPr>
      <w:r>
        <w:rPr/>
        <w:t>Él también poseyó una maravillosa autoridad en las esferas de las debilidades y enfermedades humanas. Usando su poder, siempre evitando lo espectacular, únicamente para auxiliar las vidas de las personas enfermas, hizo al sordo oír, al ciego ver, al mudo hablar, al inválido caminar, a los cuerpos desfigurados y mancos los enderezó y restauró, y al muerto lo volvió a la vida nuevamente.</w:t>
      </w:r>
    </w:p>
    <w:p>
      <w:pPr>
        <w:pStyle w:val="Normal"/>
        <w:widowControl w:val="false"/>
        <w:autoSpaceDE w:val="false"/>
        <w:jc w:val="both"/>
        <w:rPr/>
      </w:pPr>
      <w:r>
        <w:rPr/>
      </w:r>
    </w:p>
    <w:p>
      <w:pPr>
        <w:pStyle w:val="Normal"/>
        <w:widowControl w:val="false"/>
        <w:autoSpaceDE w:val="false"/>
        <w:jc w:val="both"/>
        <w:rPr/>
      </w:pPr>
      <w:r>
        <w:rPr/>
        <w:t>Sus enseñanzas, también, estuvieron caracterizadas por la autoridad. Después de su primera enseñanza en la sinagoga la gente “se admiraba de su doctrina; porque les enseñaba como quien tiene autoridad, y no como los escribas.” (Marcos 1:22) Jesús no vacilaba en asumir completa autoridad. Él proclamó Su autoridad para perdonar pecados. (Marcos 2:10) Él hizo declaraciones que modificaron las previsiones de la ley de Moisés, las cuales todos aceptaron como de origen divino Mateo 5:21,27,33. Proclamó que Él mismo sería el juez final de todo hombre. (Juan 5:27)</w:t>
      </w:r>
    </w:p>
    <w:p>
      <w:pPr>
        <w:pStyle w:val="Normal"/>
        <w:widowControl w:val="false"/>
        <w:autoSpaceDE w:val="false"/>
        <w:jc w:val="both"/>
        <w:rPr/>
      </w:pPr>
      <w:r>
        <w:rPr/>
      </w:r>
    </w:p>
    <w:p>
      <w:pPr>
        <w:pStyle w:val="Normal"/>
        <w:widowControl w:val="false"/>
        <w:autoSpaceDE w:val="false"/>
        <w:jc w:val="both"/>
        <w:rPr/>
      </w:pPr>
      <w:r>
        <w:rPr/>
        <w:t>Pero la autoridad reflejada en estas proclamas no es aquella a la que hace referencia Mateo 28:18. Jesús dijo que esta autoridad en particular “es dada,” aparentemente sobre la base de sus logros, en Su Muerte y Resurrección. La autoridad que ahora posee en la gloria de Su resurrección excede la autoridad que había tenido durante el tiempo de Su vida en la tierra. Todo tipo de autoridad le pertenece. Esta autoridad había sido dada a Él por decreto divino de su Padre en los cielos. Los discípulos sabían que eran servidores de un Señor cuya autoridad sobre la tierra y el cielo esta fuera de todo cuestionamiento. Romanos 1:4 dice que “él fue declarado Hijo de Dios con poder (autoridad)....por la resurrección de entre los muertos.” Esta es la autoridad que conforma el fundamento de la Comisión que Él dio a Sus discípulo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Que afirmación tan maravillosa! A.T. Robertson comenta, “El ver al Cristo resucitado es el espectáculo más sublime en la historia del mundo, sin dinero, sin ejercito, o reinado, adoctrinando esta banda de quinientos hombres y mujeres para la conquista mundial y llevándolos al convencimiento de que es realmente posible y asumir la tarea con verdadera pasión y poder.”</w:t>
      </w:r>
    </w:p>
    <w:p>
      <w:pPr>
        <w:pStyle w:val="Normal"/>
        <w:widowControl w:val="false"/>
        <w:autoSpaceDE w:val="false"/>
        <w:jc w:val="both"/>
        <w:rPr/>
      </w:pPr>
      <w:r>
        <w:rPr/>
        <w:t xml:space="preserve"> </w:t>
      </w:r>
    </w:p>
    <w:p>
      <w:pPr>
        <w:pStyle w:val="Normal"/>
        <w:widowControl w:val="false"/>
        <w:autoSpaceDE w:val="false"/>
        <w:jc w:val="both"/>
        <w:rPr/>
      </w:pPr>
      <w:r>
        <w:rPr/>
        <w:t xml:space="preserve">También podemos ver que esta autoridad es una autoridad </w:t>
      </w:r>
      <w:r>
        <w:rPr>
          <w:i/>
          <w:iCs/>
        </w:rPr>
        <w:t>merecida</w:t>
      </w:r>
      <w:r>
        <w:rPr/>
        <w:t>. Jesús dijo, “Toda autoridad me es dada.” Observe que esta autoridad no es dada a nosotros, solamente a Él. Sin embargo, esto no debe causarnos pena, porque todo lo que es de Él, también le pertenece a cada persona salva. Cada persona nacida de nuevo es un heredero de Dios ya que es un coheredero con Cristo (Romanos 8:17) Todo lo que le pertenece al Padre, lo cual también le pertenece con todo derecho a Cristo, ahora también pertenece a mí por causa de mi asociación a través de la fe, o mi identificación por la fe, con Él. Todo lo que es de Él es mío también, no porque lo merezco, sino porque yo estoy en Él. Fíjese también que, esta autoridad no es dada a él como Hijo de Dios. Al igual que Dios, nada le puede ser agregado, ni nada le puede ser quitado. La autoridad que Jesús afirma aquí, es una autoridad que se ha ganado como Hijo del Hombre. La conjugación del verbo “dada” indica que es un hecho en el pasado, y aparentemente se refiere a la investidura actual de su autoridad en el día de su resurrección de entre los muertos. Esto se corresponde con el gran pasaje de Humillación y Exaltación en Filipenses 2:5-11, después que Pablo había descrito la turbadora humillación de Jesús, él luego revela la resultante exaltación del Señor. “Por lo cual Dios también lo exaltó hasta lo sumo, y le dio un nombre que es sobre todo nombre, para que en el nombre de Jesús se doble toda rodilla de los que están en los cielos, y en la tierra, y debajo de la tierra; y toda lengua confiese que Jesucristo es el Señor, para gloria de Dios Padre.” (Filipenses 2:9-11) Así que, tanto Su exaltación como Su autoridad fueron meritorias por causa de Su muerte y resurrección.</w:t>
      </w:r>
    </w:p>
    <w:p>
      <w:pPr>
        <w:pStyle w:val="Normal"/>
        <w:widowControl w:val="false"/>
        <w:autoSpaceDE w:val="false"/>
        <w:jc w:val="both"/>
        <w:rPr/>
      </w:pPr>
      <w:r>
        <w:rPr/>
      </w:r>
    </w:p>
    <w:p>
      <w:pPr>
        <w:pStyle w:val="Normal"/>
        <w:widowControl w:val="false"/>
        <w:autoSpaceDE w:val="false"/>
        <w:jc w:val="both"/>
        <w:rPr/>
      </w:pPr>
      <w:r>
        <w:rPr/>
        <w:t>Finalmente, la autoridad que Jesús proclama antes de dar Su Comisión fue una autoridad claramente definida. “Toda potestad me es dada en el cielo y en la tierra.” Las dos esferas mencionadas son las únicas dos áreas en las cuales nosotros funcionamos, y hasta donde sabemos, estas son las únicas dos áreas en las cuales Jesucristo opera. “En el cielo y en la tierra.” Toda autoridad celestial es de Él, y toda autoridad terrenal es de Él. Jesús declara a sus discípulos que “toda autoridad me es dada en el cielo,” a donde Él fue recibido, “un nombre que es sobre todo nombre”, donde Él ha estado, “exaltado a la mano derecha del Todopoderoso,” donde Él ha estado, “coronado con gloria y honor.” Él también anuncia que “toda autoridad me es dada en la tierra.” Así que Él es Amo y Señor de ambos mundos.</w:t>
      </w:r>
    </w:p>
    <w:p>
      <w:pPr>
        <w:pStyle w:val="Normal"/>
        <w:widowControl w:val="false"/>
        <w:autoSpaceDE w:val="false"/>
        <w:jc w:val="both"/>
        <w:rPr/>
      </w:pPr>
      <w:r>
        <w:rPr/>
      </w:r>
    </w:p>
    <w:p>
      <w:pPr>
        <w:pStyle w:val="Normal"/>
        <w:widowControl w:val="false"/>
        <w:autoSpaceDE w:val="false"/>
        <w:jc w:val="both"/>
        <w:rPr/>
      </w:pPr>
      <w:r>
        <w:rPr/>
        <w:t>Jesús legitimamente proclama que toda autoridad le pertenece. Y es en esta autoridad por la cual debemos cumplir con la gran empresa misionera (Y EL MANDATO DE HACER DISCÍPULOS) Su autoridad no decrece o se gasta con el pasar de los siglos. Sobre la base de esa autoridad es que tenemos que asumir la tarea dada en la Comisión.</w:t>
      </w:r>
    </w:p>
    <w:p>
      <w:pPr>
        <w:pStyle w:val="Normal"/>
        <w:widowControl w:val="false"/>
        <w:autoSpaceDE w:val="false"/>
        <w:jc w:val="both"/>
        <w:rPr/>
      </w:pPr>
      <w:r>
        <w:rPr/>
      </w:r>
      <w:r>
        <w:br w:type="page"/>
      </w:r>
    </w:p>
    <w:p>
      <w:pPr>
        <w:pStyle w:val="Normal"/>
        <w:widowControl w:val="false"/>
        <w:autoSpaceDE w:val="false"/>
        <w:jc w:val="both"/>
        <w:rPr>
          <w:rFonts w:ascii="Arial" w:hAnsi="Arial" w:cs="Arial"/>
          <w:b/>
          <w:b/>
          <w:bCs/>
        </w:rPr>
      </w:pPr>
      <w:r>
        <w:rPr>
          <w:rFonts w:cs="Arial" w:ascii="Arial" w:hAnsi="Arial"/>
          <w:b/>
          <w:bCs/>
        </w:rPr>
        <w:t xml:space="preserve">LA TAREA DENTRO DE LA COMISION (V19, 20) </w:t>
      </w:r>
    </w:p>
    <w:p>
      <w:pPr>
        <w:pStyle w:val="Normal"/>
        <w:widowControl w:val="false"/>
        <w:autoSpaceDE w:val="false"/>
        <w:jc w:val="both"/>
        <w:rPr>
          <w:rFonts w:ascii="Arial" w:hAnsi="Arial" w:cs="Arial"/>
        </w:rPr>
      </w:pPr>
      <w:r>
        <w:rPr>
          <w:rFonts w:cs="Arial" w:ascii="Arial" w:hAnsi="Arial"/>
          <w:b/>
          <w:bCs/>
        </w:rPr>
        <w:t>LAS ÚNICAS ORDENES DE MOVILIZACIÓN DE LA IGLESIA (Y DE LOS CRISTIANOS)</w:t>
      </w:r>
    </w:p>
    <w:p>
      <w:pPr>
        <w:pStyle w:val="Normal"/>
        <w:widowControl w:val="false"/>
        <w:autoSpaceDE w:val="false"/>
        <w:jc w:val="both"/>
        <w:rPr/>
      </w:pPr>
      <w:r>
        <w:rPr/>
        <w:t>La Gran Comisión constituye la única "orden de movilización " que Jesucristo alguna vez dio a Su Iglesia. La Gran Comisión es un mandato a ganar almas y hacer misiones, pero es mucho más que eso. En el Nuevo Testamento existen cinco pasajes acerca de la Gran Comisión de nuestro Señor. Es mencionada de maneras diferentes en Mateo 28:18,20 (la forma más definida), Marcos 16:15 (la forma más concisa), Lucas 24:47, Juan 20:21-22, y Hechos 1:8 (la interpretación más ampliada).</w:t>
      </w:r>
    </w:p>
    <w:p>
      <w:pPr>
        <w:pStyle w:val="Normal"/>
        <w:widowControl w:val="false"/>
        <w:autoSpaceDE w:val="false"/>
        <w:jc w:val="both"/>
        <w:rPr/>
      </w:pPr>
      <w:r>
        <w:rPr/>
      </w:r>
    </w:p>
    <w:p>
      <w:pPr>
        <w:pStyle w:val="Normal"/>
        <w:widowControl w:val="false"/>
        <w:autoSpaceDE w:val="false"/>
        <w:jc w:val="both"/>
        <w:rPr/>
      </w:pPr>
      <w:r>
        <w:rPr/>
        <w:t xml:space="preserve">En el relato de Mateo, la Iglesia de Jesucristo encuentra las bases de su tarea. No hay absolutamente ninguna duda en el relato de Mateo sobre lo que Jesús pensó que Sus seguidores hicieran. No es una cuestión de emoción o sentimientos. No es un trabajo para ser hecho a nuestra conveniencia. Jesús dejó instrucciones específicas. Estas instrucciones son finales (atemporales e inmutables) e inmediatas. La Comisión es ahora mismo, ya, y requiere que cada cristiano este involucrado para su cumplimiento en este preciso momento. Los verbos de esta Comisión son palabras de acción: Yendo, hacer discípulos, bautizar, y enseñar. Simplemente, la Iglesia está bajo órdenes de movilización, pero la naturaleza exacta de las órdenes sorprenderá a la mayoría de los creyentes. </w:t>
      </w:r>
    </w:p>
    <w:p>
      <w:pPr>
        <w:pStyle w:val="Normal"/>
        <w:widowControl w:val="false"/>
        <w:autoSpaceDE w:val="false"/>
        <w:jc w:val="both"/>
        <w:rPr/>
      </w:pPr>
      <w:r>
        <w:rPr/>
      </w:r>
    </w:p>
    <w:p>
      <w:pPr>
        <w:pStyle w:val="Heading3"/>
        <w:rPr/>
      </w:pPr>
      <w:r>
        <w:rPr/>
        <w:t>DIVIDIENDO LA COMISION EN PARTES</w:t>
      </w:r>
    </w:p>
    <w:p>
      <w:pPr>
        <w:pStyle w:val="TextBody"/>
        <w:rPr/>
      </w:pPr>
      <w:r>
        <w:rPr/>
        <w:t xml:space="preserve">Deseo dividir la Comisión en siete partes. Y aquí presento es bosquejo. </w:t>
      </w:r>
      <w:r>
        <w:rPr>
          <w:i/>
          <w:iCs/>
        </w:rPr>
        <w:t>Primero</w:t>
      </w:r>
      <w:r>
        <w:rPr/>
        <w:t xml:space="preserve">, nosotros somos responsables de emplear todo el personal disponible (la conjugación verbal del verso 19 es en plural). </w:t>
      </w:r>
      <w:r>
        <w:rPr>
          <w:i/>
          <w:iCs/>
        </w:rPr>
        <w:t>Segundo</w:t>
      </w:r>
      <w:r>
        <w:rPr/>
        <w:t xml:space="preserve">, nosotros debemos entrar al el campo del servicio ("yendo"). </w:t>
      </w:r>
      <w:r>
        <w:rPr>
          <w:i/>
          <w:iCs/>
        </w:rPr>
        <w:t>Tercero</w:t>
      </w:r>
      <w:r>
        <w:rPr/>
        <w:t xml:space="preserve">, nosotros debemos constantemente agrandar nuestra visión ("todas las naciones"). </w:t>
      </w:r>
      <w:r>
        <w:rPr>
          <w:i/>
          <w:iCs/>
        </w:rPr>
        <w:t>Cuarto</w:t>
      </w:r>
      <w:r>
        <w:rPr/>
        <w:t xml:space="preserve">, nosotros debemos evangelizar a los prospectos ("haced discípulos"). </w:t>
      </w:r>
      <w:r>
        <w:rPr>
          <w:i/>
          <w:iCs/>
        </w:rPr>
        <w:t>Quinto</w:t>
      </w:r>
      <w:r>
        <w:rPr/>
        <w:t xml:space="preserve">, nosotros debemos enlistar a los evangelizados ("bautizándolos en el nombre del Padre, y del Hijo, y del Espíritu Santo"). </w:t>
      </w:r>
      <w:r>
        <w:rPr>
          <w:i/>
          <w:iCs/>
        </w:rPr>
        <w:t>Sexto</w:t>
      </w:r>
      <w:r>
        <w:rPr/>
        <w:t>, nosotros debemos educar y edificar a los enlistados ("enseñándoles a observar (guardar) todas las cosas que os he mandado"). Y finalmente, debemos esperar a que él obre (“y he aquí yo estoy con vosotros todos los días, hasta el fin del mundo”) Como puede ver, todavía hay muchas cosas más en la Comisión del Señor, que las que hemos conocido.</w:t>
      </w:r>
    </w:p>
    <w:p>
      <w:pPr>
        <w:pStyle w:val="Normal"/>
        <w:widowControl w:val="false"/>
        <w:autoSpaceDE w:val="false"/>
        <w:jc w:val="both"/>
        <w:rPr/>
      </w:pPr>
      <w:r>
        <w:rPr/>
      </w:r>
    </w:p>
    <w:p>
      <w:pPr>
        <w:pStyle w:val="Normal"/>
        <w:widowControl w:val="false"/>
        <w:autoSpaceDE w:val="false"/>
        <w:jc w:val="both"/>
        <w:rPr/>
      </w:pPr>
      <w:r>
        <w:rPr/>
        <w:t>Cuando nosotros investigamos la Comisión en serio y cuidadosamente, hacemos un descubrimiento sorprendente. Encontramos que durante aproximadamente dos siglos, la Comisión trabajó a la perfección e impactó rápidamente al mundo conocido. ¡De hecho, los historiadores serios nos dicen que cuarenta años después de la Muerte y Resurrección de Cristo, había un centro de compañerismo cristiano en cada población significativa del mundo romano! ¡Qué adelanto tan asombroso ocurrió, a pesar de los imposibles obstáculos en la historia inicial del movimiento cristiano! Pero entonces una cosa peculiar sucedió. Algo muy malo aconteció. Desde ese tiempo, la iglesia ha variado entre alguna obediencia inteligente y la desobediencia extendida (normalmente marcada por la ignorancia total) con respecto a la Gran Comisión. Para ver esto, les invito a estudiar cada uno de los siete puntos que he bosquejado. Bajo cada uno de los puntos, quiero que usted piense en dos subtitulos. Uno se titula “La estrategia del Salvador,” y el otro es “El Substituto de Satanás.” Haremos esto con cada uno de los siete puntos del bosquejo en la Comisión.</w:t>
      </w:r>
    </w:p>
    <w:p>
      <w:pPr>
        <w:pStyle w:val="Normal"/>
        <w:widowControl w:val="false"/>
        <w:autoSpaceDE w:val="false"/>
        <w:jc w:val="both"/>
        <w:rPr>
          <w:rFonts w:ascii="Arial" w:hAnsi="Arial" w:cs="Arial"/>
          <w:b/>
          <w:b/>
          <w:bCs/>
        </w:rPr>
      </w:pPr>
      <w:r>
        <w:rPr>
          <w:rFonts w:cs="Arial" w:ascii="Arial" w:hAnsi="Arial"/>
          <w:b/>
          <w:bCs/>
        </w:rPr>
        <w:t xml:space="preserve">1. EMPLEAR EL PERSONAL </w:t>
      </w:r>
    </w:p>
    <w:p>
      <w:pPr>
        <w:pStyle w:val="Normal"/>
        <w:widowControl w:val="false"/>
        <w:autoSpaceDE w:val="false"/>
        <w:jc w:val="both"/>
        <w:rPr/>
      </w:pPr>
      <w:r>
        <w:rPr/>
        <w:t xml:space="preserve">El primer punto de la Comisión es emplear todo el personal disponible. En el verso 19, la conjugación verbal esta en plural, y literalmente significa "todos ustedes." </w:t>
      </w:r>
    </w:p>
    <w:p>
      <w:pPr>
        <w:pStyle w:val="Normal"/>
        <w:widowControl w:val="false"/>
        <w:autoSpaceDE w:val="false"/>
        <w:jc w:val="both"/>
        <w:rPr/>
      </w:pPr>
      <w:r>
        <w:rPr/>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 xml:space="preserve">Alguien describió la intención de Jesús para el cumplimiento de esta Comisión en estas palabras. "Todo creyente debe estar en ella, y siempre deben permanecer en ella." La única cosa, aparte del poder Divino que hizo de La Gran Comisión semejante éxito aplastante al principio, era que esta comandó su fuerza laboral total al punto del servicio. La meta era que cada discípulo sea un ganador de almas, y hacedor de discípulos que puedan reproducir el mismo tipo de reproductores. ¡Ellos eran todos propagandistas, evangelistas, y multiplicadores ambiciosos! De hecho, la participación era tan universal entre ellos que tuvieron que hacer reglas para evitar confusión (vea 1 Corintios. 14:31).  No existían espectadores u observadores entre ellos. </w:t>
      </w:r>
    </w:p>
    <w:p>
      <w:pPr>
        <w:pStyle w:val="Normal"/>
        <w:widowControl w:val="false"/>
        <w:autoSpaceDE w:val="false"/>
        <w:jc w:val="both"/>
        <w:rPr/>
      </w:pPr>
      <w:r>
        <w:rPr/>
      </w:r>
    </w:p>
    <w:p>
      <w:pPr>
        <w:pStyle w:val="Normal"/>
        <w:widowControl w:val="false"/>
        <w:autoSpaceDE w:val="false"/>
        <w:jc w:val="both"/>
        <w:rPr/>
      </w:pPr>
      <w:r>
        <w:rPr/>
        <w:t xml:space="preserve">Adolph Harnack, un gran historiador de la iglesia, dijo, "Cuando la iglesia ganó sus más grandes victorias en los primeros días del Imperio Romano, lo hizo no a través de maestros o predicadores o apóstoles, sino a través de misioneros informales.” “Esta Comisión requiere un ministerio personal </w:t>
      </w:r>
      <w:r>
        <w:rPr>
          <w:i/>
          <w:iCs/>
        </w:rPr>
        <w:t>de cada creyente</w:t>
      </w:r>
      <w:r>
        <w:rPr/>
        <w:t>. Todos los miembros del Cuerpo de Cristo no pueden hacer esto a menos que cada miembro lo haga. Una iglesia en el moderno Manhattan tenía este mensaje en cuanto al staff en su aviso exterior: “Pastor....... .” “Ministros: Cada miembro de la congregación.” Esta es la estrategia del Salvador para emplear el personal.</w:t>
      </w:r>
    </w:p>
    <w:p>
      <w:pPr>
        <w:pStyle w:val="Normal"/>
        <w:widowControl w:val="false"/>
        <w:autoSpaceDE w:val="false"/>
        <w:jc w:val="both"/>
        <w:rPr/>
      </w:pPr>
      <w:r>
        <w:rPr/>
      </w:r>
    </w:p>
    <w:p>
      <w:pPr>
        <w:pStyle w:val="Heading3"/>
        <w:rPr>
          <w:rFonts w:ascii="Times New Roman" w:hAnsi="Times New Roman" w:cs="Times New Roman"/>
        </w:rPr>
      </w:pPr>
      <w:r>
        <w:rPr>
          <w:rFonts w:cs="Times New Roman" w:ascii="Times New Roman" w:hAnsi="Times New Roman"/>
        </w:rPr>
        <w:t>El Substituto de Satanás</w:t>
      </w:r>
    </w:p>
    <w:p>
      <w:pPr>
        <w:pStyle w:val="Normal"/>
        <w:widowControl w:val="false"/>
        <w:autoSpaceDE w:val="false"/>
        <w:jc w:val="both"/>
        <w:rPr/>
      </w:pPr>
      <w:r>
        <w:rPr/>
        <w:t xml:space="preserve"> </w:t>
      </w:r>
      <w:r>
        <w:rPr/>
        <w:t>Ahora miremos el substituto de Satanás. El hecho es que la Comisión funciona. Funcionó demasiado bien, lo que no era conveniente para  satanás. Funcionó tan bien que le tomó 200 años para recuperar y reagrupar sus fuerzas. Finalmente, él luchó contra la Comisión con un programa substituto de su propia invención. No es difícil ver que la Comisión original ha sido manipulada. Ha sido enmendada, y durante largos siglos, muchas iglesias han caído con el programa de Satanás. El golpe más importante de Satanás contra la Comisión fue dirigido a este primer punto, el emplear todo el personal.</w:t>
      </w:r>
    </w:p>
    <w:p>
      <w:pPr>
        <w:pStyle w:val="Normal"/>
        <w:widowControl w:val="false"/>
        <w:autoSpaceDE w:val="false"/>
        <w:jc w:val="both"/>
        <w:rPr/>
      </w:pPr>
      <w:r>
        <w:rPr/>
      </w:r>
    </w:p>
    <w:p>
      <w:pPr>
        <w:pStyle w:val="Normal"/>
        <w:widowControl w:val="false"/>
        <w:autoSpaceDE w:val="false"/>
        <w:jc w:val="both"/>
        <w:rPr/>
      </w:pPr>
      <w:r>
        <w:rPr/>
        <w:t xml:space="preserve">Temprano en la historia de la iglesia, Satanás orquestó una división de la Iglesia en dos grupos, y él sobre enfatizó las distinciones. A la mayoría la llamó "los laicos", y la minoría la empezó a llamar "el clero." Y su argumento de venta era que los laicos no son capaces y dotados, y que ellos no tienen especial interés en la vocación real de la iglesia, de cualquier manera. Satanás presidió la creación de una jerarquía de hombres religiosos profesionales. Estos profesionales tenían que (1) pelear todas las batallas espirituales, y (2) hacer todo el trabajo espiritual. ¿Y de que se ocupaba el "laico?" Apoyar al líder profesional y pagar para que su programa se cumpliera (en el Nuevo Testamento, las personas son el programa).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De esa manera se formó una “escalera de dedicación" dentro de la Iglesia. Comenzando en la cima de la escalera, estaba el "misionero", luego el pastor, y luego los otros obreros religiosos profesionales, y al final, en el fondo, estaba el humilde laico. Alguien ha descrito nuestra edad como "la edad del espectador." El béisbol tiene 18 jugadores a la vez, baloncesto diez, el boxeo dos, y algunos eventos de los juegos olímpicos solo uno. Pero todos estos deportes tienen millones de entusiastas. </w:t>
      </w:r>
    </w:p>
    <w:p>
      <w:pPr>
        <w:pStyle w:val="Normal"/>
        <w:widowControl w:val="false"/>
        <w:autoSpaceDE w:val="false"/>
        <w:jc w:val="both"/>
        <w:rPr/>
      </w:pPr>
      <w:r>
        <w:rPr/>
      </w:r>
    </w:p>
    <w:p>
      <w:pPr>
        <w:pStyle w:val="Heading3"/>
        <w:rPr>
          <w:rFonts w:ascii="Times New Roman" w:hAnsi="Times New Roman" w:cs="Times New Roman"/>
        </w:rPr>
      </w:pPr>
      <w:r>
        <w:rPr>
          <w:rFonts w:cs="Times New Roman" w:ascii="Times New Roman" w:hAnsi="Times New Roman"/>
        </w:rPr>
        <w:t>El Problema del Desempleo y el Subempleo en la Iglesia</w:t>
      </w:r>
    </w:p>
    <w:p>
      <w:pPr>
        <w:pStyle w:val="Normal"/>
        <w:widowControl w:val="false"/>
        <w:autoSpaceDE w:val="false"/>
        <w:jc w:val="both"/>
        <w:rPr/>
      </w:pPr>
      <w:r>
        <w:rPr/>
        <w:t xml:space="preserve">La iglesia ha desarrollado dos problemas de "desempleo," y los dos problemas constantemente nos apoyan uno al otro, haciendo que la situación sea continuamente peor. Existe el problema del </w:t>
      </w:r>
      <w:r>
        <w:rPr>
          <w:i/>
          <w:iCs/>
        </w:rPr>
        <w:t>desempleo de los miembros</w:t>
      </w:r>
      <w:r>
        <w:rPr/>
        <w:t xml:space="preserve"> del cuerpo de la iglesia local. Debido a que el miembro promedio de la iglesia no cumple con la descripción de su cargo Divinamente asignado, su "sueldo" se reduce a una mísera ayuda, una ración de subsistencia. Incumple su responsabilidad, no recibe su recompensa, el mundo es dejado en oscuridad, y Satanás está bastante satisfecho. </w:t>
      </w:r>
    </w:p>
    <w:p>
      <w:pPr>
        <w:pStyle w:val="Normal"/>
        <w:widowControl w:val="false"/>
        <w:autoSpaceDE w:val="false"/>
        <w:jc w:val="both"/>
        <w:rPr/>
      </w:pPr>
      <w:r>
        <w:rPr/>
      </w:r>
    </w:p>
    <w:p>
      <w:pPr>
        <w:pStyle w:val="Normal"/>
        <w:widowControl w:val="false"/>
        <w:autoSpaceDE w:val="false"/>
        <w:jc w:val="both"/>
        <w:rPr/>
      </w:pPr>
      <w:r>
        <w:rPr/>
        <w:t xml:space="preserve">Existe ahora un problema estrechamente relacionado al subempleo del ministro. ¡El pastor típico en la iglesia de hoy trabaja en exceso, pero esta subempleado! Cuando Henry M. Stanley volvió de África y de su renombrada búsqueda por David Livingstone, un periodista le hizo esta pregunta jocosa, "¿Que fue lo que le molestó más mientras estaba en África—los leones o las serpientes?" ¡A lo cual Stanley contestó irónicamente, "Ninguno de los dos! ¡Fueron los jejenes y los mosquitos!" Nuestros pastores difícilmente pueden ver los leones y los tigres ya que constantemente ellos están luchando contra jejenes y mosquitos. ¡Mientras que se libran guerras atómicas en el reino espiritual, el está esforzándose por sobrevivir a una barrera de palomitas de maíz! Una odiosa línea roja de actividades religiosas agotadoras, necesidades de crear y encontrar nuevos “programas” con regularidad, y las imágenes falsas espurias de su trabajo, ha sido marcada en su camino, así, él no puede cumplir la única descripción de cargo que Dios le ha dado para su trabajo. </w:t>
      </w:r>
    </w:p>
    <w:p>
      <w:pPr>
        <w:pStyle w:val="Normal"/>
        <w:widowControl w:val="false"/>
        <w:autoSpaceDE w:val="false"/>
        <w:jc w:val="both"/>
        <w:rPr/>
      </w:pPr>
      <w:r>
        <w:rPr/>
      </w:r>
    </w:p>
    <w:p>
      <w:pPr>
        <w:pStyle w:val="Heading3"/>
        <w:rPr>
          <w:rFonts w:ascii="Times New Roman" w:hAnsi="Times New Roman" w:cs="Times New Roman"/>
        </w:rPr>
      </w:pPr>
      <w:r>
        <w:rPr>
          <w:rFonts w:cs="Times New Roman" w:ascii="Times New Roman" w:hAnsi="Times New Roman"/>
        </w:rPr>
        <w:t>Cristianismo de Espectadores en la Iglesia</w:t>
      </w:r>
    </w:p>
    <w:p>
      <w:pPr>
        <w:pStyle w:val="Normal"/>
        <w:widowControl w:val="false"/>
        <w:autoSpaceDE w:val="false"/>
        <w:jc w:val="both"/>
        <w:rPr/>
      </w:pPr>
      <w:r>
        <w:rPr/>
        <w:t xml:space="preserve">Dentro de la iglesia, nosotros hemos desarrollado una Cristiandad de espectador en la cual algunos hablan y muchos escuchan. La iglesia está llena de una "fraternidad de entusiastas,” los entusiastas de la fe. Imagine un almacén de ventas de mayoreo que tenía un gerente de ventas cuyo negocio era vender la mercancía y hablar de la calidad de los productos y de la mecánica de las ventas. También suponga tenía un extenso "equipo de ventas" cuyo sólo propósito era enlistar y animar a los oyentes a escuchar las conferencias del gerente de ventas. ¡Qué monstruosidad sería esta! ¿Cuánto tiempo duraría ese negocio? James S. Stewart de Edimburgo, Escocia, dijo, "El problema real del Cristianismo no es ateísmo o escepticismo, sino el cristiano improductivo, no testificador que intenta pasar de contrabando su propia alma al cielo solo." ¡Ésta es la estrategia de Satanás, y además, él ha trabajado de tal manera en esa palabra "ustedes" hasta ahora que ni siquiera el "clero" esta testificando!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Observemos a la comunidad cristiana. ¿En cual lado cae la iglesia típica, en el lado de la estrategia del Salvador o en lado del substituto de Satanás? La respuesta trágicamente es aparente. Debemos reexaminar nuestras Ordenes de Movilización.</w:t>
      </w:r>
    </w:p>
    <w:p>
      <w:pPr>
        <w:pStyle w:val="Normal"/>
        <w:widowControl w:val="false"/>
        <w:autoSpaceDE w:val="false"/>
        <w:jc w:val="both"/>
        <w:rPr/>
      </w:pPr>
      <w:r>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 xml:space="preserve">2. ENTRANDO EN EL CAMPO </w:t>
      </w:r>
    </w:p>
    <w:p>
      <w:pPr>
        <w:pStyle w:val="TextBody"/>
        <w:rPr/>
      </w:pPr>
      <w:r>
        <w:rPr/>
        <w:t xml:space="preserve">El segundo punto en nuestro bosquejo de la Comisión es entrar en todo el campo. La palabra "id" es una palabra activa, agresiva, una palabra que trae consigo el movimiento. </w:t>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 xml:space="preserve">La estrategia del Salvador es obvia. En Mateo 13:38, Él dijo, "El campo es el mundo." ¡Éste no es el campo para "la” Iglesia, </w:t>
      </w:r>
      <w:r>
        <w:rPr>
          <w:i/>
          <w:iCs/>
        </w:rPr>
        <w:t>este es el campo para su iglesia local! ¡De hecho, créalo o no, es el campo para su vida! ¡Jesucristo espera que usted tome al mundo por todo lo ancho!</w:t>
      </w:r>
      <w:r>
        <w:rPr/>
        <w:t xml:space="preserve"> Antes de que usted reaccione con protesta diciendo que “eso es imposible,” por favor lea el resto del libro. </w:t>
      </w:r>
    </w:p>
    <w:p>
      <w:pPr>
        <w:pStyle w:val="Normal"/>
        <w:widowControl w:val="false"/>
        <w:autoSpaceDE w:val="false"/>
        <w:jc w:val="both"/>
        <w:rPr/>
      </w:pPr>
      <w:r>
        <w:rPr/>
      </w:r>
    </w:p>
    <w:p>
      <w:pPr>
        <w:pStyle w:val="Normal"/>
        <w:widowControl w:val="false"/>
        <w:autoSpaceDE w:val="false"/>
        <w:jc w:val="both"/>
        <w:rPr/>
      </w:pPr>
      <w:r>
        <w:rPr/>
        <w:t>Los símbolos que Jesús usó para los Cristianos y el Evangelio están unidos por un común denominador. Todos Ellos están caracterizados por la idea de la penetración. Jesús usó tales símbolos como la luz, sal, llaves, pan, y agua. La luz no tiene valor a menos que penetre y disperse la oscuridad. La sal no tiene valor a menos que penetre en los alimentos para condimentarlos o preservarlos. Las llaves son inútiles a menos que estas penetren en la cerradura. El pan tiene poco valor fuera del comedor, y el agua no satisface la necesidad del hombre sediento a menos que penetre en él. Igualmente los cristianos deben penetrar constantemente en el mundo.</w:t>
      </w:r>
    </w:p>
    <w:p>
      <w:pPr>
        <w:pStyle w:val="Normal"/>
        <w:widowControl w:val="false"/>
        <w:autoSpaceDE w:val="false"/>
        <w:jc w:val="both"/>
        <w:rPr/>
      </w:pPr>
      <w:r>
        <w:rPr/>
      </w:r>
    </w:p>
    <w:p>
      <w:pPr>
        <w:pStyle w:val="Normal"/>
        <w:widowControl w:val="false"/>
        <w:autoSpaceDE w:val="false"/>
        <w:jc w:val="both"/>
        <w:rPr/>
      </w:pPr>
      <w:r>
        <w:rPr/>
        <w:t xml:space="preserve"> </w:t>
      </w:r>
      <w:r>
        <w:rPr/>
        <w:t>Cada Cristiano debe vivir profesionalmente (como un Cristiano) en la frontera de la penetración, si la frontera es un laboratorio científico, una biblioteca, una fábrica, un huerto de fruta, una ruta de entrega, un escritorio ejecutivo, un avión de pasajeros, la clínica de un psiquiatra, o el estudio de un pastor. Nuestro “mundo” es dondequiera que estemos con la gente. En Lucas 10:1-3, la Biblia nos dice que</w:t>
      </w:r>
      <w:r>
        <w:rPr>
          <w:color w:val="800000"/>
        </w:rPr>
        <w:t xml:space="preserve"> </w:t>
      </w:r>
      <w:r>
        <w:rPr/>
        <w:t>"</w:t>
      </w:r>
      <w:r>
        <w:rPr>
          <w:i/>
          <w:iCs/>
        </w:rPr>
        <w:t>El Señor designo a otros setenta, a quienes envió de dos en dos delante de Él a toda ciudad y lugar donde Él había de ir. Y les decía: La mies a la verdad es mucha,</w:t>
      </w:r>
      <w:r>
        <w:rPr>
          <w:i/>
          <w:iCs/>
          <w:color w:val="800000"/>
        </w:rPr>
        <w:t xml:space="preserve"> </w:t>
      </w:r>
      <w:r>
        <w:rPr>
          <w:i/>
          <w:iCs/>
        </w:rPr>
        <w:t>mas los obreros son pocos; por tanto, rogad al Señor de la mies que envíe obreros a su mies. Id; he aquí yo os envío como corderos en medio de lobos.</w:t>
      </w:r>
      <w:r>
        <w:rPr/>
        <w:t xml:space="preserve">" Cada Cristiano debe ser un precursor de Cristo "a cada lugar que Él mismo entraría." ¡Corderos entre lobos sólo pueden esperar sobrevivir por un milagro! </w:t>
      </w:r>
    </w:p>
    <w:p>
      <w:pPr>
        <w:pStyle w:val="Normal"/>
        <w:widowControl w:val="false"/>
        <w:autoSpaceDE w:val="false"/>
        <w:jc w:val="both"/>
        <w:rPr/>
      </w:pPr>
      <w:r>
        <w:rPr/>
      </w:r>
    </w:p>
    <w:p>
      <w:pPr>
        <w:pStyle w:val="Normal"/>
        <w:widowControl w:val="false"/>
        <w:autoSpaceDE w:val="false"/>
        <w:jc w:val="both"/>
        <w:rPr/>
      </w:pPr>
      <w:r>
        <w:rPr/>
        <w:t xml:space="preserve">A propósito, la palabra "Id" en la Comisión NO es un MANDATO. El considerarlo como una orden es dar pie al concepto de "la escalera dedicación cristiana.” Si esta fuera una orden, cualquiera que fuera a algún lugar distante predicar el Evangelio o dar testimonio de Cristo se consideraría como alguien especial. Pero el verbo significa, "Así como usted va," o incluso, "Ya que usted esta yendo." ¡Jesús nunca sería tan insensato como para ordenarnos hacer algo que ya estamos haciendo! ¿Dónde esta su iglesia los martes  a las tres de la tarde? ¿Está en el templo? No, está "yendo." El problema no es, ¿Por qué la iglesia no sale hacia el mundo? Es más bien, ¿Esta la iglesia realizando su tarea mientras penetra? </w:t>
      </w:r>
    </w:p>
    <w:p>
      <w:pPr>
        <w:pStyle w:val="Normal"/>
        <w:widowControl w:val="false"/>
        <w:autoSpaceDE w:val="false"/>
        <w:jc w:val="both"/>
        <w:rPr/>
      </w:pPr>
      <w:r>
        <w:rPr/>
      </w:r>
    </w:p>
    <w:p>
      <w:pPr>
        <w:pStyle w:val="Normal"/>
        <w:widowControl w:val="false"/>
        <w:autoSpaceDE w:val="false"/>
        <w:jc w:val="both"/>
        <w:rPr/>
      </w:pPr>
      <w:r>
        <w:rPr/>
        <w:t>Hace unos años, estaba en una grande y bella ciudad de un país en el extranjero. Yo prediqué en la iglesia de habla inglesa de la ciudad. El domingo por la mañana llegué considerablemente temprano así que pude conversar con las personas mientras estas llegaban. Recibí una gran sorpresa de las personas. La mayoría de ellos, norteamericanos, eran empleados de una compañía petrolera internacional y tenían trabajos con salarios bastante altos. Cuando les pregunté acerca de ¿cómo estaban disfrutando su tiempo allí? todos se quejaron de monotonía y fastidio. Muchos de ellos estaban allí asignados por un periodo de dos años. En mi mensaje, les pregunté ¿por qué ellos no aprendieron el idioma y/o se armaron con tratados del Evangelio, impresos en el idioma de esas personas, e hicieron misiones, evangelismo, o ganaron alguna alma mientras estaban allí.</w:t>
      </w:r>
    </w:p>
    <w:p>
      <w:pPr>
        <w:pStyle w:val="Normal"/>
        <w:widowControl w:val="false"/>
        <w:autoSpaceDE w:val="false"/>
        <w:jc w:val="both"/>
        <w:rPr/>
      </w:pPr>
      <w:r>
        <w:rPr/>
        <w:t xml:space="preserve">¡Ellos desatendieron esta posibilidad al parecer sin pensarlo dos veces! ¡Ellos estaban al parecer en un curso de supervivencia esperando su retorno a los Estados Unidos, y la iglesia era una “isla imaginaria” donde iban a refrescarse culturalmente! Usted ve, alguien nos ha dado un "cheque en blanco" esto, por supuesto, conlleva a una traición radical de Jesús y Su Comisión. Ellos habían "ido" (incluso financiados por una compañía petrolera), pero no tenían ningún conocimiento de su responsabilidad "mientras iban." </w:t>
      </w:r>
    </w:p>
    <w:p>
      <w:pPr>
        <w:pStyle w:val="Heading3"/>
        <w:rPr>
          <w:rFonts w:ascii="Times New Roman" w:hAnsi="Times New Roman" w:cs="Times New Roman"/>
        </w:rPr>
      </w:pPr>
      <w:r>
        <w:rPr>
          <w:rFonts w:cs="Times New Roman" w:ascii="Times New Roman" w:hAnsi="Times New Roman"/>
        </w:rPr>
        <w:t xml:space="preserve">El Substituto de Satanás  </w:t>
      </w:r>
    </w:p>
    <w:p>
      <w:pPr>
        <w:pStyle w:val="Normal"/>
        <w:widowControl w:val="false"/>
        <w:autoSpaceDE w:val="false"/>
        <w:jc w:val="both"/>
        <w:rPr/>
      </w:pPr>
      <w:r>
        <w:rPr/>
        <w:t xml:space="preserve">Satanás ha introducido a un sutil substituto en la mentalidad de la Iglesia. Dos de las palabras más importantes del Evangelio son "venir e ir." Una vez que ya hemos venido a Cristo (Mateo.11:28-30, por ejemplo), nosotros debemos "ir y hablar" a todos los hombres acerca de lo que hemos encontrado en Cristo. Satanás es un hábil manipulador y torcedor de palabras. Él indujo lentamente una perversión en la Iglesia cambiando  "ir y hablar" por  "venir y escuchar." ¡Un critico Socialista caricaturizó la Iglesia con estas palabras: "El lema de los Cristianos parece ser, Ven aquí, y recibe el mensaje de Dios, y ve al cielo, o no vengas, y ve al infierno." Paul Little dijo, "El problema no es que el evangelio ha perdido su poder; el problema es que la iglesia ha perdido a su audiencia." Otro dijo, "El Espíritu Santo no puede salvar a los santos y a los asientos—aún así la Iglesia está llena de ambos" </w:t>
      </w:r>
    </w:p>
    <w:p>
      <w:pPr>
        <w:pStyle w:val="Normal"/>
        <w:widowControl w:val="false"/>
        <w:autoSpaceDE w:val="false"/>
        <w:jc w:val="both"/>
        <w:rPr/>
      </w:pPr>
      <w:r>
        <w:rPr/>
        <w:t xml:space="preserve"> </w:t>
      </w:r>
    </w:p>
    <w:p>
      <w:pPr>
        <w:pStyle w:val="Normal"/>
        <w:widowControl w:val="false"/>
        <w:autoSpaceDE w:val="false"/>
        <w:jc w:val="both"/>
        <w:rPr/>
      </w:pPr>
      <w:r>
        <w:rPr/>
        <w:t xml:space="preserve">Consideremos una analogía médica. Suponga que el Departamento de Salud temió el brote de una epidemia de sarampión. ¿Qué haría para detener la propagación de la enfermedad? Aislaría a los portadores del germen. Pondría en cuarentena a los infectados, y así la enfermedad sería contenida. Suponga que el Departamento de salud del Infierno quiso detener una epidemia del Cristianismo del Nuevo Testamento. Este haría todo lo posible para aislar a los "portadores", y así detener el contagio. Y eso es precisamente lo que ha pasado en la Iglesia en su mayoría. Nosotros nos preocupamos por el número de miembros, programas, edificios y finanzas. Tenemos "desfiles de moda" semanales, y nuestro mandato clave parece ser "así como eras." Perdone la mezcla de metáforas, pero usted ciertamente capta el mensaje. ¡Constantemente estamos multiplicando nuestras actividades religiosas, perfeccionando nuestros programas organizacionales, extendiendo y desarrollando nuestras instituciones denominacionales, y fortaleciendo nuestras estructuras eclesiásticas, y todo lo que estamos haciendo, es la situación de muchas pero muchas iglesias es,  manteniéndonos y están entreteniéndonos a nosotros mismos! ¡El diablo debe estar muy contento! La iglesia típica opera casi exclusivamente mediante el substituto en lugar de la estrategia del Salvador. </w:t>
      </w:r>
    </w:p>
    <w:p>
      <w:pPr>
        <w:pStyle w:val="Normal"/>
        <w:widowControl w:val="false"/>
        <w:autoSpaceDE w:val="false"/>
        <w:jc w:val="both"/>
        <w:rPr/>
      </w:pPr>
      <w:r>
        <w:rPr/>
      </w:r>
    </w:p>
    <w:p>
      <w:pPr>
        <w:pStyle w:val="Normal"/>
        <w:widowControl w:val="false"/>
        <w:autoSpaceDE w:val="false"/>
        <w:jc w:val="both"/>
        <w:rPr>
          <w:rFonts w:ascii="Arial" w:hAnsi="Arial" w:cs="Arial"/>
          <w:b/>
          <w:b/>
          <w:bCs/>
        </w:rPr>
      </w:pPr>
      <w:r>
        <w:rPr>
          <w:rFonts w:cs="Arial" w:ascii="Arial" w:hAnsi="Arial"/>
          <w:b/>
          <w:bCs/>
        </w:rPr>
        <w:t xml:space="preserve">3. AGRANDANDO LA VISIÓN </w:t>
      </w:r>
    </w:p>
    <w:p>
      <w:pPr>
        <w:pStyle w:val="Normal"/>
        <w:widowControl w:val="false"/>
        <w:autoSpaceDE w:val="false"/>
        <w:jc w:val="both"/>
        <w:rPr/>
      </w:pPr>
      <w:r>
        <w:rPr/>
        <w:t xml:space="preserve">El tercer punto en la Comisión de nuestro Señor es el de constantemente agrandar la visión. "Todas las naciones" son el campo de actividad en la Comisión. </w:t>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Vamos a recordar de nuevo—Jesucristo no está jugando con nosotros. ¡Él ciertamente espera que tomemos al mundo entero! ¡Y Él nos ha dado un Plan para que podamos hacerlo! ¿Hermano Cristiano, es tu intención impactar a todas las naciones mediante el "hacer discípulos?" El mandato de nuestro Señor es nada menos que, esta gigantesca tarea. El impacto mundial es nuestra misión. Nuestra meta debe ser informar e impactar al mundo entero, hasta los confines de la tierra, hasta el fin de los tiempos.</w:t>
      </w:r>
    </w:p>
    <w:p>
      <w:pPr>
        <w:pStyle w:val="Normal"/>
        <w:widowControl w:val="false"/>
        <w:autoSpaceDE w:val="false"/>
        <w:jc w:val="both"/>
        <w:rPr/>
      </w:pPr>
      <w:r>
        <w:rPr/>
      </w:r>
    </w:p>
    <w:p>
      <w:pPr>
        <w:pStyle w:val="Normal"/>
        <w:widowControl w:val="false"/>
        <w:autoSpaceDE w:val="false"/>
        <w:jc w:val="both"/>
        <w:rPr/>
      </w:pPr>
      <w:r>
        <w:rPr/>
        <w:t xml:space="preserve">Este tercer punto en la Comisión puede, muy bien, ser el más importante de todos. Es desde este punto que surge la motivación hacia el discipulado. Yo quiero usar  un poco de espacio extra a estas alturas para asegurar que reconozcamos la magnitud de la Comisión en cuanto a impactar al mundo entero se trata. El Dr. D. Martín Lloyd-Jones en su libro, </w:t>
      </w:r>
      <w:r>
        <w:rPr>
          <w:b/>
          <w:bCs/>
          <w:i/>
          <w:iCs/>
        </w:rPr>
        <w:t>El Milagro de la Gracia</w:t>
      </w:r>
      <w:r>
        <w:rPr/>
        <w:t>,  escribió “Yo no vacilaría en decir que finalmente no hay otra prueba más difícil de nuestra profesión personal de fe, que nuestra actitud hacia la empresa misionera de la iglesia.” Yo me atrevería a agregar a las palabras de este gigante espiritual que “la empresa misionera de la iglesia” no es meramente el enviar hacia países lejanos a creyentes con un llamado especial. Esta empieza en el corazón de cada creyente y se lleva a cabo por cada creyente que se convierte en un discípulo de Jesucristo, consciente del mundo, consumido por el mundo, con visión para el mundo, y edificador de otros discípulos reproductores con visión e impacto mundial.</w:t>
      </w:r>
    </w:p>
    <w:p>
      <w:pPr>
        <w:pStyle w:val="Normal"/>
        <w:widowControl w:val="false"/>
        <w:autoSpaceDE w:val="false"/>
        <w:jc w:val="both"/>
        <w:rPr/>
      </w:pPr>
      <w:r>
        <w:rPr/>
      </w:r>
    </w:p>
    <w:p>
      <w:pPr>
        <w:pStyle w:val="Normal"/>
        <w:widowControl w:val="false"/>
        <w:autoSpaceDE w:val="false"/>
        <w:jc w:val="both"/>
        <w:rPr/>
      </w:pPr>
      <w:r>
        <w:rPr/>
        <w:t xml:space="preserve">¿De qué tamaño es tu visión? ¿Es tu visión del tamaño de Dios? ¿Qué tan lejos alcanza tu visión de impactar al mundo? La medida de su efectividad como discípulo de Cristo puede verse en la respuesta a esta pregunta: ¿Hasta donde alcanza tu influencia? ¿Qué tan amplia es la magnitud de tu esfera? Isaías 54:2 dice, "Ensancha el sitio de tu tienda, y las cortinas de tus habitaciones sean extendidas; no seas escasa; alarga tus cuerdas, y refuerza tus estacas." Este verso nos provee de un lema perfecto para los hacedores de discípulos (ese término debe describir a todos los verdaderos discípulos de Cristo), y requiere de un agrandamiento incesante de la visión de cada creyente para impactar el mundo entero. </w:t>
      </w:r>
    </w:p>
    <w:p>
      <w:pPr>
        <w:pStyle w:val="Normal"/>
        <w:widowControl w:val="false"/>
        <w:autoSpaceDE w:val="false"/>
        <w:jc w:val="both"/>
        <w:rPr/>
      </w:pPr>
      <w:r>
        <w:rPr/>
      </w:r>
    </w:p>
    <w:p>
      <w:pPr>
        <w:pStyle w:val="Normal"/>
        <w:widowControl w:val="false"/>
        <w:autoSpaceDE w:val="false"/>
        <w:jc w:val="both"/>
        <w:rPr/>
      </w:pPr>
      <w:r>
        <w:rPr/>
        <w:t xml:space="preserve">De nuevo yo le pido que enfrente la pregunta, ¿Qué tan amplia es la magnitud de tu esfera? ¿Usted trabaja bajo una visión del tamaño de un sombrero, con la vida cristiana principalmente empezando y acabando por causa de su propia supervivencia y gratificación? O, ¿es su visión del tamaño de una sombrilla, abarcando tal vez a dos personas? O, ¿del tamaño de una caseta telefónica, cubriendo quizás a tres o cuatro? O, ¿del tamaño de un cuarto, para poder incluir a algunos amigos? O, ¿del tamaño de una casa  acomodando 25 o 50 quizá? O, como una tienda por departamentos incorporando varios centenares? O, tan grande como ¿un centro comercial, capaz de contener varios miles? O, como ¿un estadio ampliándose  decenas de miles? O, ¿aspira usted una  visión del tamaño del cielo que incluiría a cada ser humano en la tierra y todas las generaciones futuras por venir? Recuerde que la Comisión trae consigo una visión tan grande como Dios y de la talla de  Jesús, y nosotros debemos parecernos cada vez más a Cristo, desarrollando así, dentro de nosotros el mismo Carácter de Dios. “Para que por ellas lleguemos a ser participantes de Su Naturaleza Divina" (II Pedro1:4) en nuestra conversión, y pasar el resto de nuestras vidas que cooperando con la expansión de Su Naturaleza en nosotros. "Él debe crecer, pero yo debo menguar" (Juan 3:30). Una parte de este agrandamiento necesariamente significa una identificación creciente con la Obsesión Divina—informando e impactando a cada persona en la tierra con el Mensaje del Evangelio Glorioso de Cristo. </w:t>
      </w:r>
    </w:p>
    <w:p>
      <w:pPr>
        <w:pStyle w:val="Normal"/>
        <w:widowControl w:val="false"/>
        <w:autoSpaceDE w:val="false"/>
        <w:jc w:val="both"/>
        <w:rPr/>
      </w:pPr>
      <w:r>
        <w:rPr/>
      </w:r>
    </w:p>
    <w:p>
      <w:pPr>
        <w:pStyle w:val="Normal"/>
        <w:widowControl w:val="false"/>
        <w:autoSpaceDE w:val="false"/>
        <w:jc w:val="both"/>
        <w:rPr/>
      </w:pPr>
      <w:r>
        <w:rPr/>
        <w:t xml:space="preserve">Es bastante claro, incluso haciendo una lectura superficial de los Evangelios que Jesús salió a invadir, informar, e impactar el mundo entero. Él podría haber dicho, "yo soy la luz de Galilea," pero Él no lo hizo. Él dijo, "yo soy la luz del mundo" (Juan 8:12). Él no dijo, "yo soy la luz de los Bautistas o Presbiterianos o Metodistas." Él no dijo, "yo soy la luz del bien alimentado, del bien educado, del bien enrazado." Él podría haber dicho, "Porque de tal manera amó Dios a los judíos," pero Él no lo hizo. Él dijo, "Porque de tal manera amó Dios al mundo" (Juan 3:16). Jesús enfatizó de manera muy acentuada, una y otra vez que, no importa que tan pequeña sea un área, un poblado del mundo este estaba siempre en Su mente. Él es la única luz espiritual para cada nación y para cada persona en  en la tierra. </w:t>
      </w:r>
    </w:p>
    <w:p>
      <w:pPr>
        <w:pStyle w:val="Normal"/>
        <w:widowControl w:val="false"/>
        <w:autoSpaceDE w:val="false"/>
        <w:jc w:val="both"/>
        <w:rPr/>
      </w:pPr>
      <w:r>
        <w:rPr/>
      </w:r>
    </w:p>
    <w:p>
      <w:pPr>
        <w:pStyle w:val="Normal"/>
        <w:widowControl w:val="false"/>
        <w:autoSpaceDE w:val="false"/>
        <w:jc w:val="both"/>
        <w:rPr/>
      </w:pPr>
      <w:r>
        <w:rPr/>
        <w:t xml:space="preserve">Se dice que los soldados del ejército de Napoleón llevaron en sus mochilas un mapa del mundo con el tricolor de Francia. Ellos eran "convictos", "prisioneros", "cautivos", "esclavos" de la idea de tomar el mundo para Francia. Hermanos y hermanas cristianos, nuestro Soberano Señor ha puesto una ardiente visión por el mundo entero antes los ojos de Su pueblo y le ha pedido a cada uno de ellos que permita que esta visión penetre con ardor en sus corazones. Y esta visión debe ocupar constantemente nuestros pensamientos, nuestros planes, nuestros sueños, nuestras actividades, durante el tiempo de nuestras vidas. Una vez que la visión empieza a poseernos, comprenderemos que Jesús dibujó un plan para nosotros—tu y yo como individuos—para llevar a cabo y cumplir la visión. ¡De esto es que se trata el discipulado visionario! ¿Es grande, o es así de grande? </w:t>
      </w:r>
    </w:p>
    <w:p>
      <w:pPr>
        <w:pStyle w:val="Normal"/>
        <w:widowControl w:val="false"/>
        <w:autoSpaceDE w:val="false"/>
        <w:jc w:val="both"/>
        <w:rPr/>
      </w:pPr>
      <w:r>
        <w:rPr/>
      </w:r>
    </w:p>
    <w:p>
      <w:pPr>
        <w:pStyle w:val="Normal"/>
        <w:widowControl w:val="false"/>
        <w:autoSpaceDE w:val="false"/>
        <w:jc w:val="both"/>
        <w:rPr/>
      </w:pPr>
      <w:r>
        <w:rPr/>
        <w:t xml:space="preserve">Piense acerca de esta pregunta con su corazón. ¿La Biblia y el cristianismo se originaron en cualquiera de los cincuenta estados de los Estados Unidos? No, el Cristianismo es una "importación" a estos Estados Unidos. Jesús no nació en mi cuadra o mi barrio. La Biblia no se escribió originalmente en inglés o español. Nosotros los cristianos en América somos el resultado de misioneros cristianos. ¿Nosotros nos comprometemos a hacer en otras partes del mundo lo que esos misioneros hicieron por nosotros? ¿Si usted fuera uno de los perdidos  en Asia, África o Latinoamérica, no querría que alguien le trajera el mensaje de Luz y Vida? Ciertamente somos cristianos egoístas, y nuestras "iglesias de supervivencia," introvertidas, e institucionales deben arrepentirse de corazón y suplicar compasión y perdón de nuestro Señor, porque hemos intentado hacer de Él nuestra posesión (así como los judíos lo hicieron) en lugar de permitir que seamos poseídos por Él. Y nuestro arrepentimiento debe ser de tal profundidad que lleve a la corrección de este trágico "cristianismo humanista"  (es un término mío, él cual, es en sí una contradicción de términos). </w:t>
      </w:r>
    </w:p>
    <w:p>
      <w:pPr>
        <w:pStyle w:val="Normal"/>
        <w:widowControl w:val="false"/>
        <w:autoSpaceDE w:val="false"/>
        <w:jc w:val="both"/>
        <w:rPr/>
      </w:pPr>
      <w:r>
        <w:rPr/>
      </w:r>
    </w:p>
    <w:p>
      <w:pPr>
        <w:pStyle w:val="Normal"/>
        <w:widowControl w:val="false"/>
        <w:autoSpaceDE w:val="false"/>
        <w:jc w:val="both"/>
        <w:rPr/>
      </w:pPr>
      <w:r>
        <w:rPr/>
        <w:t xml:space="preserve">Romanos 10 es bastante claro al decir que no podrá haber ninguna proclamación a los perdidos si alguien no es enviado a proclamar el mensaje, nadie podrá escuchar si no hay tal proclamación, no habrá fe sin el oír, y ninguna salvación sin la fe (Romanos 10:12-17). ¿En realidad dónde empieza todo? ¡Empieza con enviar y proclamar! ¿Está su iglesia en el negocio de los envíos? ¿Está invirtiendo en enviar, para que el mensaje pueda proclamarse? ¿Está entrenando a las personas a proclamar el mensaje para que vayan a los confines de la tierra? La única alternativa es la desobediencia radical a la orden del Rey de Reyes y Señor de Señores. ¿Cuáles serán nuestros pensamientos y sentimientos delante del Trono de Juicio de Cristo si gastamos nuestros ministerios enfocándolos a los edificios, los presupuestos, los comités, los boletines, las jactancias, etc.,? </w:t>
      </w:r>
    </w:p>
    <w:p>
      <w:pPr>
        <w:pStyle w:val="Normal"/>
        <w:widowControl w:val="false"/>
        <w:autoSpaceDE w:val="false"/>
        <w:jc w:val="both"/>
        <w:rPr/>
      </w:pPr>
      <w:r>
        <w:rPr/>
      </w:r>
    </w:p>
    <w:p>
      <w:pPr>
        <w:pStyle w:val="Normal"/>
        <w:widowControl w:val="false"/>
        <w:autoSpaceDE w:val="false"/>
        <w:jc w:val="both"/>
        <w:rPr/>
      </w:pPr>
      <w:r>
        <w:rPr/>
        <w:t xml:space="preserve">Poco antes de la mitad del siglo antes pasado, Charles Kingsley visitó las islas Nuevas Hébridas ubicadas en el sur del océano pacífico, se espantó tanto y desconcertó tanto por el salvajismo y canibalismo que existían allí que en su retorno a Inglaterra, él escribió un controvertido artículo diciendo que el gobierno británico le haría un buen servicio a la raza humana si enviara un barco de guerra para destruir a los nativos y echarlos al mar como moscas pestilentes, ya que ellos eran menos que humanos y nada podría hacerse para elevar su condición de vida. </w:t>
      </w:r>
    </w:p>
    <w:p>
      <w:pPr>
        <w:pStyle w:val="Normal"/>
        <w:widowControl w:val="false"/>
        <w:autoSpaceDE w:val="false"/>
        <w:jc w:val="both"/>
        <w:rPr/>
      </w:pPr>
      <w:r>
        <w:rPr/>
        <w:t xml:space="preserve"> </w:t>
      </w:r>
    </w:p>
    <w:p>
      <w:pPr>
        <w:pStyle w:val="Normal"/>
        <w:widowControl w:val="false"/>
        <w:autoSpaceDE w:val="false"/>
        <w:jc w:val="both"/>
        <w:rPr/>
      </w:pPr>
      <w:r>
        <w:rPr/>
        <w:t xml:space="preserve">Sin embargo, hubo otros que no estaban de acuerdo con las declaraciones de Kingsley. Entre ellos estaba un cristiano devoto llamado John Paton of Dumfries, de Escocia. Paton creía que el evangelio de Jesús es el poder de Dios para salvación, y que el evangelio tenía el poder para levantar a los muertos en el pecado. Después de un largo viaje, Paton llegó a la isla de Tana en las Nuevas Hébridas, y a pesar del constante peligro por su vida, él les predicaba de Cristo a este pueblo en tinieblas. Cuando Paton murió, los nativos mismos colocaron una lápida sobre su tumba, en la cual estaba escrito este epitafio: “Cuando él vino, no había luz. Cuando él murió no había oscuridad. Hoy, estimados amigos, nosotros podemos penetrar fácilmente a gran parte del planeta a un costo moderado y con poca dificultad para viajar; nosotros estamos "sentados" en inmensos recursos que podrían usarse para evangelizar y discipular las inmensas hordas de personas en todo el mundo.  Miles de Cristianos, iglesias, y  personas perdidas darían la bienvenida y responderían a nuestro amor en tierras cercanas y lejanas; y nosotros mientras tanto, estamos sentados, auto ocupados y desilusionados, en iglesias muertas o moribundas aquí en nuestro país. "Donde no hay visión, el  pueblo perece." </w:t>
      </w:r>
    </w:p>
    <w:p>
      <w:pPr>
        <w:pStyle w:val="Normal"/>
        <w:widowControl w:val="false"/>
        <w:autoSpaceDE w:val="false"/>
        <w:jc w:val="both"/>
        <w:rPr/>
      </w:pPr>
      <w:r>
        <w:rPr/>
      </w:r>
    </w:p>
    <w:p>
      <w:pPr>
        <w:pStyle w:val="Normal"/>
        <w:widowControl w:val="false"/>
        <w:autoSpaceDE w:val="false"/>
        <w:jc w:val="both"/>
        <w:rPr/>
      </w:pPr>
      <w:r>
        <w:rPr/>
        <w:t xml:space="preserve">En el mismo día que Pearl Harbor fue atacado por los bombarderos japoneses, regresaba de Japón un misionero, este se encontró con un conocido suyo,  que de manera muy cínica y con una mirada de soslayo en sus ojos y una burla en su voz, dijo, "Bien, ¿qué piensas ahora de tus japoneses?" A lo cual el misionero contestó callada pero confiadamente, como si lo traspasara con una espada. "Mis japoneses están muy bien, gracias, descansando en la gracia de Dios. Si usted está hablando acerca de los que acaban de bombardear la flota americana, ésos son sus japoneses, de los cuales usted era responsable, pero no hizo nada. Ellos son los que causan el problema. Pero mis japoneses están muy bien, confiando en el Señor Jesucristo, gracias." Amigos, ¿qué hay de "nuestros" Brasileños, Chilenos, Hondureños, Guatemaltecos? ¿Qué pasa con “nuestros” Filipinos, Indonesios, Mongoles, Chinos, Yugoslavos, Iraquíes,? ¿Esta usted involucrado de alguna manera en un discipulado de impacto mundial? ¿Esta usted yendo, como uno que ha sido enviado para dar a conocer a Cristo? ¿Si no estas involucrado, por qué no? </w:t>
      </w:r>
    </w:p>
    <w:p>
      <w:pPr>
        <w:pStyle w:val="Normal"/>
        <w:widowControl w:val="false"/>
        <w:autoSpaceDE w:val="false"/>
        <w:jc w:val="both"/>
        <w:rPr/>
      </w:pPr>
      <w:r>
        <w:rPr/>
      </w:r>
    </w:p>
    <w:p>
      <w:pPr>
        <w:pStyle w:val="Normal"/>
        <w:widowControl w:val="false"/>
        <w:autoSpaceDE w:val="false"/>
        <w:jc w:val="both"/>
        <w:rPr/>
      </w:pPr>
      <w:r>
        <w:rPr/>
        <w:t>¿Cristiano, estas "soñando los sueños" y "viendo las visiones" acerca del impacto mundial? “</w:t>
      </w:r>
      <w:r>
        <w:rPr>
          <w:i/>
          <w:iCs/>
        </w:rPr>
        <w:t>Ta ethne</w:t>
      </w:r>
      <w:r>
        <w:rPr/>
        <w:t xml:space="preserve">” o todos los grupos étnicos, todas las naciones, al otro lado de la calle y al otro lado del mundo. ¿Dios te ha convertido en un Atlas, para que así puedas “llevar” el mundo por Él? ¿Estas siguiendo la estrategia del Salvador, o has sucumbido al sutil substituto de Satanás? </w:t>
      </w:r>
    </w:p>
    <w:p>
      <w:pPr>
        <w:pStyle w:val="Normal"/>
        <w:widowControl w:val="false"/>
        <w:autoSpaceDE w:val="false"/>
        <w:jc w:val="both"/>
        <w:rPr/>
      </w:pPr>
      <w:r>
        <w:rPr/>
      </w:r>
    </w:p>
    <w:p>
      <w:pPr>
        <w:pStyle w:val="Normal"/>
        <w:widowControl w:val="false"/>
        <w:autoSpaceDE w:val="false"/>
        <w:jc w:val="both"/>
        <w:rPr/>
      </w:pPr>
      <w:r>
        <w:rPr/>
        <w:t xml:space="preserve">¿Es el impacto mundial la afición de unos entusiastas fanáticos, o es el latir del corazón de cada—CADA—Cristiano? ¿Podemos nosotros de verdad confirmar el Señorío de Jesucristo en nuestras vidas y al mismo tiempo ignorar el único mandato que él nos dejó, nuestras órdenes de movilización? ¿Además, podría algún grupo de Cristianos discutir la Persona y Obra de Cristo con precisión o adecuadamente sin especificar Su enfoque en el mundo? Nos incumbe responder todas estas interrogantes con sinceridad hasta llegar a una conclusión satisfactoria. La verdad es que cada Cristiano debe ser un Cristiano mundial. Este debe comprometerse a infectar otros, intercediendo por misioneros, campos misioneros, y otros Cristianos, invadiendo el mundo, ingiriendo la información, y así, invitar a Dios a maximizar su vida para obtener un impacto mundial. </w:t>
      </w:r>
    </w:p>
    <w:p>
      <w:pPr>
        <w:pStyle w:val="Normal"/>
        <w:widowControl w:val="false"/>
        <w:autoSpaceDE w:val="false"/>
        <w:jc w:val="both"/>
        <w:rPr/>
      </w:pPr>
      <w:r>
        <w:rPr/>
      </w:r>
    </w:p>
    <w:p>
      <w:pPr>
        <w:pStyle w:val="Normal"/>
        <w:widowControl w:val="false"/>
        <w:autoSpaceDE w:val="false"/>
        <w:jc w:val="both"/>
        <w:rPr/>
      </w:pPr>
      <w:r>
        <w:rPr/>
        <w:t xml:space="preserve">Amigos, nuestro mundo arde por todas partes—ardiendo con los cambios, tumulto, el dolor, la revolución, la violencia, la guerra —todo ello como materia prima para el Evangelio. "Las revoluciones por minuto" está ocurriendo. </w:t>
      </w:r>
    </w:p>
    <w:p>
      <w:pPr>
        <w:pStyle w:val="Normal"/>
        <w:widowControl w:val="false"/>
        <w:autoSpaceDE w:val="false"/>
        <w:jc w:val="both"/>
        <w:rPr/>
      </w:pPr>
      <w:r>
        <w:rPr/>
      </w:r>
    </w:p>
    <w:p>
      <w:pPr>
        <w:pStyle w:val="Normal"/>
        <w:widowControl w:val="false"/>
        <w:autoSpaceDE w:val="false"/>
        <w:jc w:val="both"/>
        <w:rPr/>
      </w:pPr>
      <w:r>
        <w:rPr/>
        <w:t xml:space="preserve">Una de las historias escritas en  el Libro de Cuentos de Washington Irwin, es la conocida historia de un personaje caprichoso llamado “Rip Van Winkle”. Rip, cayo en un sueño de 20 años escapando así de su inutilidad, aburrimiento, y de su viciosa y mal encarada esposa. Cuando él se quedó dormido, su oriundo estado natal, Nueva York, era una de las colonias americanas bajo el dominio Ingles que luchaba contra la tiranía que oprimía a ese pueblo. Pero no era esta gran tiranía la que molestaba a Rip, sino una tiranía más pequeña, una local, egoísta, la tiranía de una muy mala situación en su hogar. A través de un largo sueño Rip fue liberado de ambas tiranías. Cristianos, ¿me están escuchando? La historia de Rip Van Winkle es sutilmente simbólica. Los pastores sufren de pequeñas y locales tiranías, y a veces se sumergen en un sueño de cloroformo (sin visión, sin dinámica, sin impacto mundial) y ni siquiera están conscientes de la tiranía cósmica, el fuerte asidero que tiene Satanás sobre el mundo entero (1 Juan 5:19B). Y ¿qué pasó con la historia? Rip se quedo dormido, y no se despertó hasta después de veinte años. Mientras él dormía, se libró la Guerra Revolucionaria. Cuando Rip se durmió, su gobernante era un rey, Jorge III de Inglaterra. Cuando despertó, vivía en una república democrática, y otro Jorge, el general Jorge Washington asumiría el liderazgo en muy corto tiempo. Rip Van Winkle cerró sus ojos y durmió durante el curso de toda una revolución. Cristianos, ¿me están escuchando?. Uno no tiene posibilidad de saber de lo que se está perdiendo cuando está dormido. Con mucha razón Satanás quiere que sea insensible a su propia culpa, sus propias oraciones, su propia lectura de la Biblia, su propia fe, su propio testimonio, su propia fidelidad, su propio ministerio, su propia iglesia, sus propios pecados, su propios miedos, Un tipo de cristianismo de supervivencia, egoísta, humanista. ¡Despiértate, Cristiano, y mira a tu Salvador, mira tu Biblia, mira tu mundo, mira tu oportunidad a través de nuevos ojos! </w:t>
      </w:r>
    </w:p>
    <w:p>
      <w:pPr>
        <w:pStyle w:val="Heading3"/>
        <w:rPr>
          <w:rFonts w:ascii="Times New Roman" w:hAnsi="Times New Roman" w:cs="Times New Roman"/>
        </w:rPr>
      </w:pPr>
      <w:r>
        <w:rPr>
          <w:rFonts w:cs="Times New Roman" w:ascii="Times New Roman" w:hAnsi="Times New Roman"/>
        </w:rPr>
        <w:t xml:space="preserve">El Sustituto de Satanás </w:t>
      </w:r>
    </w:p>
    <w:p>
      <w:pPr>
        <w:pStyle w:val="Normal"/>
        <w:widowControl w:val="false"/>
        <w:autoSpaceDE w:val="false"/>
        <w:jc w:val="both"/>
        <w:rPr/>
      </w:pPr>
      <w:r>
        <w:rPr/>
        <w:t>Entretanto, de vuelta a Mateo 28:18-20, el punto numero tres de la Comisión Nosotros hemos estado estudiando extensivamente la estrategia del Salvador bajo el título, "Agrandando la Visión." Ahora, momentáneamente estudiemos el sustituto de Satanás. Satanás constantemente está desviando nuestra atención a nuestros propios esfuerzos, nuestra propia supervivencia, a la institución local en la cual nosotros servimos.</w:t>
      </w:r>
    </w:p>
    <w:p>
      <w:pPr>
        <w:pStyle w:val="Normal"/>
        <w:widowControl w:val="false"/>
        <w:autoSpaceDE w:val="false"/>
        <w:jc w:val="both"/>
        <w:rPr/>
      </w:pPr>
      <w:r>
        <w:rPr/>
        <w:t xml:space="preserve">Él constantemente está buscando reducir nuestra visión a algo tradicional, institucional, o personal, para que así las grandes masas de la población del mundo nunca oigan hablar de Cristo y del Evangelio. Jesús nos dio un plan para impactar al mundo entero, pero nosotros nos conformamos con un substituto rustrante, desilusionante, e improductivo. ¿Cuál  plan estás siguiendo, la estrategia del Salvador por la cual Tu—si, TU—puedas realmente impactar al mundo, o el sustituto de Satanás que apunta a la reducción constante de la comunidad cristiana y garantiza que millardos perecerán desinformados? </w:t>
      </w:r>
    </w:p>
    <w:p>
      <w:pPr>
        <w:pStyle w:val="Normal"/>
        <w:widowControl w:val="false"/>
        <w:autoSpaceDE w:val="false"/>
        <w:jc w:val="both"/>
        <w:rPr/>
      </w:pPr>
      <w:r>
        <w:rPr/>
      </w:r>
    </w:p>
    <w:p>
      <w:pPr>
        <w:pStyle w:val="Normal"/>
        <w:widowControl w:val="false"/>
        <w:autoSpaceDE w:val="false"/>
        <w:jc w:val="both"/>
        <w:rPr>
          <w:rFonts w:ascii="Arial" w:hAnsi="Arial" w:cs="Arial"/>
          <w:b/>
          <w:b/>
          <w:bCs/>
        </w:rPr>
      </w:pPr>
      <w:r>
        <w:rPr>
          <w:rFonts w:cs="Arial" w:ascii="Arial" w:hAnsi="Arial"/>
          <w:b/>
          <w:bCs/>
        </w:rPr>
        <w:t xml:space="preserve">4. EVANGELICE A  LOS PROSPECTOS </w:t>
      </w:r>
    </w:p>
    <w:p>
      <w:pPr>
        <w:pStyle w:val="Normal"/>
        <w:widowControl w:val="false"/>
        <w:autoSpaceDE w:val="false"/>
        <w:jc w:val="both"/>
        <w:rPr/>
      </w:pPr>
      <w:r>
        <w:rPr/>
        <w:t xml:space="preserve">El cuarto punto en la Gran Comisión es el de evangelizar a los candidatos o prospectos. Hay siete formas verbales en la Gran Comisión, pero el único mandato (el único verbo de manera imperativa) es el de "convertir a los hombres en discípulos." De hecho, la única forma verbal imperativa (un mandato) de todo el párrafo (Mateo 28:16-20) es este acción: “convertir a los hombre en discípulos.” Este “evangelismo” es de un tipo particular, no es el de obtener “decisiones por Cristo,” pero preferiblemente es el de obtener “discípulos” que puedan revolucionar al mundo. </w:t>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 xml:space="preserve">Piense cuidadosamente sobre esto: ya que esta es una orden directa de Jesús—Su única Orden de Movilización a Su Iglesia—es imposible ser un verdadero discípulo a menos que usted esté haciendo discípulos—en Sus términos y mediante su estrategia. La cláusula, "hacer discípulos," no es algo que ha sido adicionado al plan de  Jesús, sino que es la orden misma en sí. El asunto no es "hacer convertidos", sino "discípulos." Y así, hasta este punto, la estrategia del Salvador no es meramente ganar almas, sino hacer discípulos. Lo que esto nos quiere decir es, que lo que Jesús había hecho por sus discípulos más cercanos, Él les ordenó hacerlo a otros. Ellos tenían que aplicar la misma estrategia, las mismas disciplinas, y el mismo proceso, hacia a otros. Mi querido amigo, lea todo este párrafo varias veces, lentamente, con mucho cuidado, y con una actitud de oración, antes de continuar la lectura de este libro. Examinaremos la palabra “discípulo” más extensamente en un estudio posterior. </w:t>
      </w:r>
    </w:p>
    <w:p>
      <w:pPr>
        <w:pStyle w:val="Heading3"/>
        <w:rPr>
          <w:rFonts w:ascii="Times New Roman" w:hAnsi="Times New Roman" w:cs="Times New Roman"/>
        </w:rPr>
      </w:pPr>
      <w:r>
        <w:rPr>
          <w:rFonts w:cs="Times New Roman" w:ascii="Times New Roman" w:hAnsi="Times New Roman"/>
        </w:rPr>
        <w:t xml:space="preserve">El Substituto de Satanás </w:t>
      </w:r>
    </w:p>
    <w:p>
      <w:pPr>
        <w:pStyle w:val="Normal"/>
        <w:widowControl w:val="false"/>
        <w:autoSpaceDE w:val="false"/>
        <w:jc w:val="both"/>
        <w:rPr/>
      </w:pPr>
      <w:r>
        <w:rPr/>
        <w:t xml:space="preserve">¿Cuál es el substituto de Satanás en cuanto a hacer discípulos? Parte de su plan es mantener a las personas en su condición de perdidos, o evitar que sean salvos. Un segundo aspecto es impedir a los creyentes que sean discípulos de visión mundial e impactando mundial. O, si los creyentes se convierten en discípulos, el propósito de Satanás es hacerles discípulos de sus propias ideas, o sus propios procedimientos; algo que les impida ser verdaderos discípulos, Cristo céntricos, y Neo Testamentarios, </w:t>
      </w:r>
    </w:p>
    <w:p>
      <w:pPr>
        <w:pStyle w:val="Normal"/>
        <w:widowControl w:val="false"/>
        <w:autoSpaceDE w:val="false"/>
        <w:jc w:val="both"/>
        <w:rPr/>
      </w:pPr>
      <w:r>
        <w:rPr/>
      </w:r>
    </w:p>
    <w:p>
      <w:pPr>
        <w:pStyle w:val="Normal"/>
        <w:widowControl w:val="false"/>
        <w:autoSpaceDE w:val="false"/>
        <w:jc w:val="both"/>
        <w:rPr>
          <w:rFonts w:ascii="Arial" w:hAnsi="Arial" w:cs="Arial"/>
          <w:b/>
          <w:b/>
          <w:bCs/>
        </w:rPr>
      </w:pPr>
      <w:r>
        <w:rPr>
          <w:rFonts w:cs="Arial" w:ascii="Arial" w:hAnsi="Arial"/>
          <w:b/>
          <w:bCs/>
        </w:rPr>
        <w:t xml:space="preserve">5. ENLISTE A LOS EVANGELIZADOS </w:t>
      </w:r>
    </w:p>
    <w:p>
      <w:pPr>
        <w:pStyle w:val="Normal"/>
        <w:widowControl w:val="false"/>
        <w:autoSpaceDE w:val="false"/>
        <w:jc w:val="both"/>
        <w:rPr/>
      </w:pPr>
      <w:r>
        <w:rPr/>
        <w:t xml:space="preserve">"Bautizándolos en el nombre del Padre, del Hijo, y del Espíritu Santo." De esta manera debemos enlistar a todas las personas que responden favorablemente a esta evangelización. </w:t>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 xml:space="preserve">La estrategia del Salvador para cada creyente, es la de una identificación con Jesucristo que revele la muerte para todo aquello que el creyente anteriormente deseaba vivir, y una resurrección que demuestre que él ahora vive sólo para Cristo. Mediante el bautismo, un creyente en Cristo reconoce la muerte a su pasado—sus pecados pasados, su egoísmo pasado, su motivación pasada, su estilo de vida pasada, su modelo de pensamiento pasado—su pasado entero, y reconoce que él ahora tiene un sólo enfoque real para vivir—la Persona Gloriosa y todos los Propósitos de Jesucristo. El bautismo es un descenso a una tumba acuosa, ilustra el entrar en la muerte de Cristo, y el levantarse de nuevo de esa tumba, es una ilustración de la participación con Cristo en Su resurrección. De tal manera, el bautismo revela el completo alistamiento del creyente y la total inmersión en el discipulado cristiano. El hecho de que es "en el Nombre del Padre, y del Hijo, y del  Espíritu Santo" que el creyente queda implicado en un envolvimiento total con la Persona y Plan de Dios. Nada en nuestra vida será retenido para nuestros propios propósitos. La muerte ha borrado esa posibilidad. La resurrección ha afianzado otra dirección para su vida. Ahora, cada recurso de la personalidad se consagra al Señor Jesucristo. </w:t>
      </w:r>
    </w:p>
    <w:p>
      <w:pPr>
        <w:pStyle w:val="Heading3"/>
        <w:rPr>
          <w:rFonts w:ascii="Times New Roman" w:hAnsi="Times New Roman" w:cs="Times New Roman"/>
        </w:rPr>
      </w:pPr>
      <w:r>
        <w:rPr>
          <w:rFonts w:cs="Times New Roman" w:ascii="Times New Roman" w:hAnsi="Times New Roman"/>
        </w:rPr>
        <w:t xml:space="preserve">El Substituto de Satanás </w:t>
      </w:r>
    </w:p>
    <w:p>
      <w:pPr>
        <w:pStyle w:val="Normal"/>
        <w:widowControl w:val="false"/>
        <w:autoSpaceDE w:val="false"/>
        <w:jc w:val="both"/>
        <w:rPr/>
      </w:pPr>
      <w:r>
        <w:rPr/>
        <w:t>¿Hasta este punto de la Comisión cuál es el substituto de Satanás? Satanás busca empujar las mentes de los hombres a dos extremos. Por un lado, él dice que el bautismo es un ejercicio ritualista, material, y mecánico, y por lo tanto no tiene importancia en absoluto. Por otro lado, Satanás dice que el bautismo es de suma importancia y que los pecadores no pueden tener la vida eterna sin él. Ahora entre estos dos pensamientos, sosteniendo débilmente el punto de vista que el bautismo es un "símbolo no más," están los Bautistas y otras denominaciones.</w:t>
      </w:r>
    </w:p>
    <w:p>
      <w:pPr>
        <w:pStyle w:val="Normal"/>
        <w:widowControl w:val="false"/>
        <w:autoSpaceDE w:val="false"/>
        <w:jc w:val="both"/>
        <w:rPr/>
      </w:pPr>
      <w:r>
        <w:rPr/>
      </w:r>
    </w:p>
    <w:p>
      <w:pPr>
        <w:pStyle w:val="Normal"/>
        <w:widowControl w:val="false"/>
        <w:autoSpaceDE w:val="false"/>
        <w:jc w:val="both"/>
        <w:rPr/>
      </w:pPr>
      <w:r>
        <w:rPr/>
        <w:t xml:space="preserve">Un hombre llegó al trabajo un día con sus cara toda golpeada y sus ojos morados. Un amigo suyo le preguntó ¿Qué te paso? El hombre solo pudo responder, “mi esposa me golpeó”. ¿Me estas diciendo que te dejaste golpear por una simple mujer? Él respondió, “¡Mira, no hay nada que sea simple acerca de mi esposa!” Amigos, cuándo nosotros decimos que cualquier comisión de Jesús involucra una "simple ilustración", ¿no estamos poniéndonos del lado del substituto de Satanás? ¡Nada que Jesús dijo alguna vez es “simple". ¿Has medido que tan extensa es tu lista alistamiento por Jesucristo y que tan real es tu envolvimiento con Jesucristo? </w:t>
      </w:r>
    </w:p>
    <w:p>
      <w:pPr>
        <w:pStyle w:val="Normal"/>
        <w:widowControl w:val="false"/>
        <w:autoSpaceDE w:val="false"/>
        <w:jc w:val="both"/>
        <w:rPr/>
      </w:pPr>
      <w:r>
        <w:rPr/>
      </w:r>
    </w:p>
    <w:p>
      <w:pPr>
        <w:pStyle w:val="Normal"/>
        <w:widowControl w:val="false"/>
        <w:autoSpaceDE w:val="false"/>
        <w:jc w:val="both"/>
        <w:rPr>
          <w:rFonts w:ascii="Arial" w:hAnsi="Arial" w:cs="Arial"/>
          <w:b/>
          <w:b/>
          <w:bCs/>
        </w:rPr>
      </w:pPr>
      <w:r>
        <w:rPr>
          <w:rFonts w:cs="Arial" w:ascii="Arial" w:hAnsi="Arial"/>
          <w:b/>
          <w:bCs/>
        </w:rPr>
        <w:t xml:space="preserve">6. EDUQUE Y EDIFIQUE A LOS ENLISTADOS </w:t>
      </w:r>
    </w:p>
    <w:p>
      <w:pPr>
        <w:pStyle w:val="Normal"/>
        <w:widowControl w:val="false"/>
        <w:autoSpaceDE w:val="false"/>
        <w:jc w:val="both"/>
        <w:rPr/>
      </w:pPr>
      <w:r>
        <w:rPr/>
        <w:t>"Enseñándoles a observar (obedecer, guardar) todas las cosas en absoluto que yo les he ordenado ( mandado)" De nuevo, el verbo principal esta presente perfecto. Indica una actividad continua, incesante, ininterrumpida.</w:t>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Nunca ha habido un momento en mi vida como Cristiano en el cual no esté enseñando! Si acaso ha sido el ejemplo intencional, una declaración abierta, un plan de estudios específico, a través de influencia silenciosa, en un ambiente estructurando o no, yo soy un comunicador infatigable de Aquel que está en mi Vida. Cada creyente debe ser un maestro, si tiene el don de enseñar o no. Los medios de comunicación que están disponibles hoy son tantos y tan convenientes que un Cristiano apenas puede ofrecer una excusa válida por no enseñar. Cintas grabadas en cualquier asunto cristiano concebible y producidas por comunicadores cristianos, piadoso, y experimentados; cintas de video de primera calidad y contenido; las inmensas bibliotecas de libros que pueden obtenerse por préstamo o compra; publicaciones regulares que contienen una variedad de enseñanzas y artículos de estudios, etc., etc. La residencia de cada Cristiano debe ser un almacén y una estación de circulación para estos medios de instrucción. Cada Iglesia debe ser una estación de diseminación de la verdad del Evangelio. Cada Cristiano debe ser un blanco especial para un discipulado interminable y las enseñanzas para hacer discípulos. La visión mundial y los ministerios mundiales deben mantenerse dinámicamente ante la vista de cada cristiano y cada iglesia. ¿La meta? Que cada Cristiano y cada iglesia llevan puesto en su corazón lo que Dios tiene en el de Él, el impactar al mundo entero mediante la edificación y despliegue de cristianos de visión e impacto mundial.</w:t>
      </w:r>
    </w:p>
    <w:p>
      <w:pPr>
        <w:pStyle w:val="Heading3"/>
        <w:rPr>
          <w:rFonts w:ascii="Times New Roman" w:hAnsi="Times New Roman" w:cs="Times New Roman"/>
        </w:rPr>
      </w:pPr>
      <w:r>
        <w:rPr>
          <w:rFonts w:cs="Times New Roman" w:ascii="Times New Roman" w:hAnsi="Times New Roman"/>
        </w:rPr>
        <w:t xml:space="preserve">El Sustituto de Satanás </w:t>
      </w:r>
    </w:p>
    <w:p>
      <w:pPr>
        <w:pStyle w:val="Normal"/>
        <w:widowControl w:val="false"/>
        <w:autoSpaceDE w:val="false"/>
        <w:jc w:val="both"/>
        <w:rPr/>
      </w:pPr>
      <w:r>
        <w:rPr/>
        <w:t>A estas alturas ¿Cuál será  el substituto de Satanás? Él busca prevenir del todo la ungida enseñanza de las grandes verdades de la Biblia. Luego él busca hacer de los cristianos unos “catadores de sermones.” De esta manera, estarán inmunizados contra el verdadero cristianismo mediante una controlada inoculación de lo real. O él hace de los creyentes unos analistas o cernedores de la verdad, presumiendo que ellos pueden discernir y pueden apreciar la verdad separadamente del Espíritu Santo. Así, ellos asumen la superioridad por encima de la verdad y por encima del maestro de la verdad. El término Neo Testamentario para la palabra "obediencia" es hupokonan, que significa "oír abajo", ilustrando a alguien que escucha a la verdad de Dios desde una posición de consistente humildad. James M. Barrie dijo, "la Vida es una larga lección de humildad," y esto es ciertamente verdad acerca de la vida cristiana. Pero la estrategia de Satanás es cancelar esta posibilidad de escuchar humildemente a la verdad, y así para retroceder al creyente a la vida gobernada por el ego (el yo), a un estilo de vida egocéntrico.</w:t>
      </w:r>
    </w:p>
    <w:p>
      <w:pPr>
        <w:pStyle w:val="Normal"/>
        <w:widowControl w:val="false"/>
        <w:autoSpaceDE w:val="false"/>
        <w:jc w:val="both"/>
        <w:rPr/>
      </w:pPr>
      <w:r>
        <w:rPr/>
      </w:r>
    </w:p>
    <w:p>
      <w:pPr>
        <w:pStyle w:val="Normal"/>
        <w:widowControl w:val="false"/>
        <w:autoSpaceDE w:val="false"/>
        <w:jc w:val="both"/>
        <w:rPr/>
      </w:pPr>
      <w:r>
        <w:rPr/>
        <w:t>El plan de Satanás para el creyente es evidente para un Cristiano perceptivo, sensible. Permítame emplear una palabra que muestra el resultado final del plan de Satanás. Es la palabra "</w:t>
      </w:r>
      <w:r>
        <w:rPr>
          <w:i/>
          <w:iCs/>
        </w:rPr>
        <w:t>reprobate</w:t>
      </w:r>
      <w:r>
        <w:rPr/>
        <w:t>." “</w:t>
      </w:r>
      <w:r>
        <w:rPr>
          <w:i/>
          <w:iCs/>
        </w:rPr>
        <w:t>bate</w:t>
      </w:r>
      <w:r>
        <w:rPr/>
        <w:t>" que significa "suspendido." El prefijo "</w:t>
      </w:r>
      <w:r>
        <w:rPr>
          <w:i/>
          <w:iCs/>
        </w:rPr>
        <w:t>pro</w:t>
      </w:r>
      <w:r>
        <w:rPr/>
        <w:t>" significa "antes de" o "delante de."  "</w:t>
      </w:r>
      <w:r>
        <w:rPr>
          <w:i/>
          <w:iCs/>
        </w:rPr>
        <w:t>Probate</w:t>
      </w:r>
      <w:r>
        <w:rPr/>
        <w:t>", entonces, significa, suspender delante de. Cuando esta acción se repite, esto se llama "reprobando", o repitió el probando. Satanás se deleita cuando un creyente desfila hacia la iglesia domingo a domingo permitiendo que la verdad  pase libremente delante de él. A la primera vez, él “</w:t>
      </w:r>
      <w:r>
        <w:rPr>
          <w:i/>
          <w:iCs/>
        </w:rPr>
        <w:t>probates</w:t>
      </w:r>
      <w:r>
        <w:rPr/>
        <w:t>” esa verdad, ya que hace esto sin una humilde aceptación de esa verdad en la tierra quebrantada de un corazón humilde, sensible, obediente. A la segunda vez, él "</w:t>
      </w:r>
      <w:r>
        <w:rPr>
          <w:i/>
          <w:iCs/>
        </w:rPr>
        <w:t>reprobates</w:t>
      </w:r>
      <w:r>
        <w:rPr/>
        <w:t>", esa verdad. Es bastante fácil ver que éste es el procedimiento semanal del miembro de iglesia promedio, domingo a domingo, semana tras semana, mes tras mes, año tras año. Le han convencido que asistir a la iglesia y escuchar el sermón ES vivir la vida cristiana. Cuando éste procedimiento haya continuado hasta que la persona no pueda realmente  ajustarse ya a la verdad de la manera apropiada mediante el quebrantamiento, la humildad, y la obediencia, Dios entra en escena y estampa la palabra "</w:t>
      </w:r>
      <w:r>
        <w:rPr>
          <w:i/>
          <w:iCs/>
        </w:rPr>
        <w:t>reprobate</w:t>
      </w:r>
      <w:r>
        <w:rPr/>
        <w:t>" en este oyente regular. Él se vuelve un ser sin vida, sin poder, sin visión, un "calentador de bancas" en su iglesia local. Él podría o no causar problemas a la iglesia y al pastor, dependiendo del grado de culpa en cuanto a su desviación. Como puede ver, eran personas que constantemente fueron a la iglesia y constantemente "manipularon" la verdad y constantemente la analizaban para ver quién era culpable de una mente reprobada (</w:t>
      </w:r>
      <w:r>
        <w:rPr>
          <w:i/>
          <w:iCs/>
        </w:rPr>
        <w:t>reprobate)</w:t>
      </w:r>
      <w:r>
        <w:rPr/>
        <w:t xml:space="preserve"> y del pecado imperdonable. Estos fueron los escribas y Fariseos, las personas más religiosas de su día (vea Mateo 12). Así que Satanás quiere que nosotros seamos el tipo de cristiano que se asemeja a la “persona que hace la fila para el buffet", constantemente estimando la verdad, y escogiendo y seleccionando de acuerdo a nuestras verdades favoritas, nuestros predicadores favoritos, y nuestros sermones favoritos. De esta manera, el punto seis en la Gran Comisión es neutralizado por la estrategia substituta de Satanás. </w:t>
      </w:r>
    </w:p>
    <w:p>
      <w:pPr>
        <w:pStyle w:val="Normal"/>
        <w:widowControl w:val="false"/>
        <w:autoSpaceDE w:val="false"/>
        <w:jc w:val="both"/>
        <w:rPr/>
      </w:pPr>
      <w:r>
        <w:rPr/>
      </w:r>
    </w:p>
    <w:p>
      <w:pPr>
        <w:pStyle w:val="Normal"/>
        <w:widowControl w:val="false"/>
        <w:autoSpaceDE w:val="false"/>
        <w:jc w:val="both"/>
        <w:rPr/>
      </w:pPr>
      <w:r>
        <w:rPr/>
        <w:t xml:space="preserve">¿Cristiano, en qué lado está usted? ¿Estas siguiendo la estrategia del Salvador con un humilde e industrioso espíritu, o estas "pisoteando los atrios de Dios" siendo un oidor regular que es completamente improductivo en cuanto al cumplimiento de la Gran comisión?  </w:t>
      </w:r>
    </w:p>
    <w:p>
      <w:pPr>
        <w:pStyle w:val="Normal"/>
        <w:widowControl w:val="false"/>
        <w:autoSpaceDE w:val="false"/>
        <w:jc w:val="both"/>
        <w:rPr/>
      </w:pPr>
      <w:r>
        <w:rPr/>
      </w:r>
    </w:p>
    <w:p>
      <w:pPr>
        <w:pStyle w:val="Normal"/>
        <w:widowControl w:val="false"/>
        <w:autoSpaceDE w:val="false"/>
        <w:jc w:val="both"/>
        <w:rPr>
          <w:rFonts w:ascii="Arial" w:hAnsi="Arial" w:cs="Arial"/>
          <w:b/>
          <w:b/>
          <w:bCs/>
        </w:rPr>
      </w:pPr>
      <w:r>
        <w:rPr>
          <w:rFonts w:cs="Arial" w:ascii="Arial" w:hAnsi="Arial"/>
          <w:b/>
          <w:bCs/>
        </w:rPr>
        <w:t xml:space="preserve">7. ESPERAR A QUE ÉL HAGA LA OBRA </w:t>
      </w:r>
    </w:p>
    <w:p>
      <w:pPr>
        <w:pStyle w:val="Normal"/>
        <w:widowControl w:val="false"/>
        <w:autoSpaceDE w:val="false"/>
        <w:jc w:val="both"/>
        <w:rPr/>
      </w:pPr>
      <w:r>
        <w:rPr/>
        <w:t>"Y he aquí, yo estoy con vosotros todos los días, hasta el fin del mundo." La promesa de la presencia especial de Cristo en este verso, pertenece solamente a aquellos que están derramando sus vidas en todas las actividades prescritas para el cumplimiento de la gran Comisión. En otras palabras, usted no puede reclamar la promesa con derecho a menos que usted siga el plan. Nunca podremos tener el poder reflejado en Nuevo Testamento hasta que no sigamos el patrón neo testamentario. Así que la mayoría de nuestra peticiones por el Espíritu y su poder son oraciones desperdiciadas. ¿Para qué queremos ese poder? ¿Por qué queremos su llenura?¿Para asegurar la aprobación de Dios de nuestros planes? ¿Para aumentar nuestra reputación? ¿Para poner una sello de éxito en nuestros esfuerzos para Él? Recuerde la respuesta de Dios  a la oración del predicador: “Hijo mío, con planes tan pequeños como los tuyos no necesitas mi poder.”</w:t>
      </w:r>
    </w:p>
    <w:p>
      <w:pPr>
        <w:pStyle w:val="Heading3"/>
        <w:rPr>
          <w:rFonts w:ascii="Times New Roman" w:hAnsi="Times New Roman" w:cs="Times New Roman"/>
        </w:rPr>
      </w:pPr>
      <w:r>
        <w:rPr>
          <w:rFonts w:cs="Times New Roman" w:ascii="Times New Roman" w:hAnsi="Times New Roman"/>
        </w:rPr>
        <w:t xml:space="preserve">La Estrategia del Salvador </w:t>
      </w:r>
    </w:p>
    <w:p>
      <w:pPr>
        <w:pStyle w:val="Normal"/>
        <w:widowControl w:val="false"/>
        <w:autoSpaceDE w:val="false"/>
        <w:jc w:val="both"/>
        <w:rPr/>
      </w:pPr>
      <w:r>
        <w:rPr/>
        <w:t xml:space="preserve">¿Cuál es la estrategia del Salvador? Es el atender personalmente los esfuerzos de cada discipulador y ungir su vida y trabajo con el gran poder del Espíritu Santo. Jesús dijo, "He Aquí, yo (yo mismo)(la palabra es muy enfática) estoy con vosotros todos los días, hasta el fin del mundo." Todo cristiano apartado de esta promesa es un representante inadecuado, incapaz, insuficiente, de Jesucristo (esto es un hecho real, no una mera promesa). Cada aficionado en cualquier campo sabe que el tener la presencia del experto junto a él, es un gran estímulo, es una extraordinaria oportunidad. ¿Qué quiso decir Jesús cuándo dijo, "yo estoy con vosotros?" Él quiso decir que el discipulador tiene la verdadera presencia de Jesús en el. El Espíritu Santo puede ser mejor comprendido como el "alter ego", o el "otro yo" de Cristo. El también quiso decir que el discipulador tiene la presencia de Jesús habitando con él. No ha habido un momento, una situación, una circunstancia, en la cual el hacedor de discípulos viviendo para cumplir la Comisión, esté sin la presencia del Resucitado y Todo Poderoso Hijo de Dios. Nunca vendrá el día en el cual el Señor Jesús no esté poderosamente presente en la vida de Su hacedor de discípulos. También quiso decir que el hacedor de discípulos tiene con él la presencia activa de Jesús todo momento. Jesús no esta con nosotros como un compañero anónimo,  silencioso o inactivo. El último verso del evangelio de Marcos declara que, “Y ellos, saliendo, predicaron en todas partes, ayudándoles el Señor y confirmando la palabra con las señales que la seguían” Marcos 16:20. Las “señales” pueden ser cuestionables y variadas, pero la presencia de Jesús es constante.                      </w:t>
      </w:r>
    </w:p>
    <w:p>
      <w:pPr>
        <w:pStyle w:val="Normal"/>
        <w:widowControl w:val="false"/>
        <w:autoSpaceDE w:val="false"/>
        <w:jc w:val="both"/>
        <w:rPr/>
      </w:pPr>
      <w:r>
        <w:rPr/>
      </w:r>
    </w:p>
    <w:p>
      <w:pPr>
        <w:pStyle w:val="Normal"/>
        <w:widowControl w:val="false"/>
        <w:autoSpaceDE w:val="false"/>
        <w:jc w:val="both"/>
        <w:rPr/>
      </w:pPr>
      <w:r>
        <w:rPr/>
        <w:t>Cuando las personas están en adversidad, acostumbran usar este verso para decir que el Señor siempre está con ellos. Pero este verso no es un bálsamo para la adversidad. Hay versos suficientes en la Escritura que pueden usarse para ese propósito, pero este no es uno de esos—a menos que, claro, la adversidad venga como resultado directo de cumplir la Comisión. Éste es un verso para el hacedor de discípulos. En otras palabras, si usted se pregunta dónde puedo encontrar a Jesús hoy, usted debe buscar donde se estén haciendo discípulos. Él pasa por alto muchas una iglesias dónde se predican sermones (e incluso sermones buenos), dónde se ora (e incluso oraciones sinceras), y donde se reúnen muchedumbres (y estas incluso pueden ser grandes muchedumbres), y Él va a aprobar y ungir a cualquier persona que esté haciendo discípulos según el patrón del Nuevo Testamento.</w:t>
      </w:r>
    </w:p>
    <w:p>
      <w:pPr>
        <w:pStyle w:val="Normal"/>
        <w:widowControl w:val="false"/>
        <w:autoSpaceDE w:val="false"/>
        <w:jc w:val="both"/>
        <w:rPr/>
      </w:pPr>
      <w:r>
        <w:rPr/>
      </w:r>
    </w:p>
    <w:p>
      <w:pPr>
        <w:pStyle w:val="Normal"/>
        <w:widowControl w:val="false"/>
        <w:autoSpaceDE w:val="false"/>
        <w:jc w:val="both"/>
        <w:rPr/>
      </w:pPr>
      <w:r>
        <w:rPr/>
        <w:t xml:space="preserve">¿Usted quiere saber a que iglesia asistirá Jesús el próximo domingo? Búsquelo en una iglesia dónde se estén haciendo reproductores de visión mundial e impacto mundial que estarán reproduciendo a otros reproductores de visión mundial e impacto mundial. No meramente “buenos cristianos,” ¿le molesta?, porque ése es usualmente y meramente la forma humanista del cristianismo. Jesús no asiste ni unge, ni aprueba muchas iglesias, ni las vidas de muchos creyente, ya que ellos no llevan puesto en sus corazones lo que Dios lleva puesto en el Suyo, el "convertir hombres en discípulos en todas las naciones." Por otro lado, cuando Dios ve a una iglesia hacedora de discípulos (edificando discípulos según Su modelo y dependiendo totalmente de Él en esta gigantesca tarea), Él se involucra totalmente allí, se entusiasma y se hace miembro de esa iglesia en seguida. Y Él se reunirá con las personas de esa iglesia con tal de que Él pueda disfrutar su tiempo allí. </w:t>
      </w:r>
    </w:p>
    <w:p>
      <w:pPr>
        <w:pStyle w:val="Normal"/>
        <w:widowControl w:val="false"/>
        <w:autoSpaceDE w:val="false"/>
        <w:jc w:val="both"/>
        <w:rPr/>
      </w:pPr>
      <w:r>
        <w:rPr/>
      </w:r>
    </w:p>
    <w:p>
      <w:pPr>
        <w:pStyle w:val="Normal"/>
        <w:widowControl w:val="false"/>
        <w:autoSpaceDE w:val="false"/>
        <w:jc w:val="both"/>
        <w:rPr/>
      </w:pPr>
      <w:r>
        <w:rPr/>
        <w:t xml:space="preserve">Nosotros no necesitamos otra prueba más grande de la grandeza de la Comisión sino ver las declaraciones que Jesús hizo antes y después de esta. "Toda potestad me es dada en el cielo y en la tierra." "Y he aquí yo estoy con vosotros todos los días, hasta el fin del mundo." "Todos los días"—en días de peligro o días de seguridad, en días de fracaso y de éxito, de libertad o restricción, de paz o guerrea, de sembrar o segar, de estudio o acción. Nunca ha de venir el día en el cual esta verdad falle. </w:t>
      </w:r>
    </w:p>
    <w:p>
      <w:pPr>
        <w:pStyle w:val="Normal"/>
        <w:widowControl w:val="false"/>
        <w:autoSpaceDE w:val="false"/>
        <w:jc w:val="both"/>
        <w:rPr/>
      </w:pPr>
      <w:r>
        <w:rPr/>
      </w:r>
    </w:p>
    <w:p>
      <w:pPr>
        <w:pStyle w:val="Normal"/>
        <w:widowControl w:val="false"/>
        <w:autoSpaceDE w:val="false"/>
        <w:jc w:val="both"/>
        <w:rPr/>
      </w:pPr>
      <w:r>
        <w:rPr/>
        <w:t xml:space="preserve">Hace dos mil años, el glorificado Señor Jesucristo soltó la Paloma Celestial, el Espíritu Santo, Su otro Yo, en el mundo, en el día de Pentecostés, para derramar completamente el Poder Divino para el cumplimiento del plan Divino. Cuando le obedecemos y vemos la obra de Su poderoso Espíritu, sabemos que Él está vivo, pensando en nosotros, siempre presente y activo en nosotros. Es Su deseo y placer el actuar de esta manera todo el tiempo. Ésta es Su estrategia. </w:t>
      </w:r>
    </w:p>
    <w:p>
      <w:pPr>
        <w:pStyle w:val="Heading3"/>
        <w:rPr>
          <w:rFonts w:ascii="Times New Roman" w:hAnsi="Times New Roman" w:cs="Times New Roman"/>
        </w:rPr>
      </w:pPr>
      <w:r>
        <w:rPr>
          <w:rFonts w:cs="Times New Roman" w:ascii="Times New Roman" w:hAnsi="Times New Roman"/>
        </w:rPr>
        <w:t xml:space="preserve">El Substituto de Satanás </w:t>
      </w:r>
    </w:p>
    <w:p>
      <w:pPr>
        <w:pStyle w:val="Normal"/>
        <w:widowControl w:val="false"/>
        <w:autoSpaceDE w:val="false"/>
        <w:jc w:val="both"/>
        <w:rPr/>
      </w:pPr>
      <w:r>
        <w:rPr/>
        <w:t xml:space="preserve">¿Cuál es el sutil sustituto de Satanás? Él intenta desviar nuestra atención a la edificación de instituciones y otras actividades menores, de esta manera evita el envolvimiento del Espíritu Santo con nosotros. O él trata de convencernos de que nosotros estamos solos y que nadie está escuchando cuando oramos. Él intenta mantenernos ignorantes de la obra del Espíritu Santo o indiferente a Su Persona, Presencia, y Poder, u ocuparnos en una egocéntrica y falsa experiencia de él. </w:t>
      </w:r>
    </w:p>
    <w:p>
      <w:pPr>
        <w:pStyle w:val="Normal"/>
        <w:widowControl w:val="false"/>
        <w:autoSpaceDE w:val="false"/>
        <w:jc w:val="both"/>
        <w:rPr/>
      </w:pPr>
      <w:r>
        <w:rPr/>
        <w:t xml:space="preserve">Mi estimado hermano Cristiano ¿con cual lado te sientes identificado a estas alturas? </w:t>
      </w:r>
    </w:p>
    <w:p>
      <w:pPr>
        <w:pStyle w:val="Normal"/>
        <w:widowControl w:val="false"/>
        <w:autoSpaceDE w:val="false"/>
        <w:jc w:val="both"/>
        <w:rPr/>
      </w:pPr>
      <w:r>
        <w:rPr/>
        <w:t xml:space="preserve">Nosotros hemos examinado la Comisión que define nuestro mandato. Recuerde, estas son  las únicas órdenes de movilización que Jesús dio a Su iglesia. Sin embargo, Satanás mantiene el Plan Divino obstaculizado manteniendo su propio plan en funcionamiento. Dondequiera que la iglesia sea DESVIADA, si al institucionalismo, a la supervivencia, o meramente al hacer "Buenos Cristianos,” la mano de Satanás es evidente. En ese caso, la Gran Comisión se ha convertido en la "Gran Omisión." ¿No es tiempo que nosotros pongamos la "vista" de nuevo en la Comisión? </w:t>
      </w:r>
    </w:p>
    <w:p>
      <w:pPr>
        <w:pStyle w:val="Normal"/>
        <w:widowControl w:val="false"/>
        <w:autoSpaceDE w:val="false"/>
        <w:jc w:val="both"/>
        <w:rPr/>
      </w:pPr>
      <w:r>
        <w:rPr/>
      </w:r>
    </w:p>
    <w:p>
      <w:pPr>
        <w:pStyle w:val="Normal"/>
        <w:widowControl w:val="false"/>
        <w:autoSpaceDE w:val="false"/>
        <w:jc w:val="both"/>
        <w:rPr/>
      </w:pPr>
      <w:r>
        <w:rPr/>
        <w:t>Hace unos años estuve enseñando este estudio sobre la Gran Comisión a un grupo de matrimonios jóvenes. Al final de la sesión, una joven esposa hizo esta oración, la cual copie de la cinta donde grabamos las sesiones.</w:t>
      </w:r>
    </w:p>
    <w:p>
      <w:pPr>
        <w:pStyle w:val="Normal"/>
        <w:widowControl w:val="false"/>
        <w:autoSpaceDE w:val="false"/>
        <w:jc w:val="both"/>
        <w:rPr/>
      </w:pPr>
      <w:r>
        <w:rPr/>
      </w:r>
    </w:p>
    <w:p>
      <w:pPr>
        <w:pStyle w:val="Normal"/>
        <w:widowControl w:val="false"/>
        <w:autoSpaceDE w:val="false"/>
        <w:jc w:val="both"/>
        <w:rPr/>
      </w:pPr>
      <w:r>
        <w:rPr/>
        <w:t>Padre, Te doy gloria por el hecho que existe un hombre, un ser humano, en los cielos por nosotros en este preciso momento. Y si Él ES y PERMANECE verdaderamente humano, debe tener todavía emociones humanas. Él puede sentir gozo, aprecio, dolor y sufrimiento. CUAN AFLIGIDO DEBE ESTAR SU CORAZÓN al dirigir Su causa en la tierra, y observar a Su cuerpo terrenal seguir una estrategia que en su totalidad es EXACTAMENTE OPUESTA EN CADA ASPECTO a la estrategia que Él le dejo a sus discípulos.</w:t>
      </w:r>
    </w:p>
    <w:p>
      <w:pPr>
        <w:pStyle w:val="Normal"/>
        <w:widowControl w:val="false"/>
        <w:autoSpaceDE w:val="false"/>
        <w:jc w:val="both"/>
        <w:rPr/>
      </w:pPr>
      <w:r>
        <w:rPr/>
      </w:r>
    </w:p>
    <w:p>
      <w:pPr>
        <w:pStyle w:val="Normal"/>
        <w:widowControl w:val="false"/>
        <w:autoSpaceDE w:val="false"/>
        <w:jc w:val="both"/>
        <w:rPr/>
      </w:pPr>
      <w:r>
        <w:rPr/>
        <w:t xml:space="preserve">¿La Gran Comisión o la Gran Omisión? ¿Amigos, no es tiempo que nosotros volvamos a poner la "C" de “cara” en la Gran Comisión? (Estoy dispuesto a explicar el pecado de omisión en caso que alguno no entienda que el no hacer lo que es correcto también es un pecado)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rPr>
      </w:pPr>
      <w:r>
        <w:rPr>
          <w:lang w:val="en-US"/>
        </w:rPr>
        <w:t>Capitulo2final.doc</w:t>
      </w:r>
    </w:p>
    <w:p>
      <w:pPr>
        <w:pStyle w:val="Normal"/>
        <w:widowControl w:val="false"/>
        <w:autoSpaceDE w:val="false"/>
        <w:jc w:val="both"/>
        <w:rPr>
          <w:lang w:val="en-US"/>
        </w:rPr>
      </w:pPr>
      <w:r>
        <w:rPr>
          <w:lang w:val="en-US"/>
        </w:rPr>
        <w:t xml:space="preserve">Mateo2818-20MarchingOrdersedited </w:t>
      </w:r>
    </w:p>
    <w:p>
      <w:pPr>
        <w:pStyle w:val="Normal"/>
        <w:widowControl w:val="false"/>
        <w:autoSpaceDE w:val="false"/>
        <w:jc w:val="both"/>
        <w:rPr>
          <w:lang w:val="en-US"/>
        </w:rPr>
      </w:pPr>
      <w:r>
        <w:rPr>
          <w:lang w:val="en-US"/>
        </w:rPr>
        <w:t xml:space="preserve">Mateo2818-20MarchingOrdersedited </w:t>
      </w:r>
      <w:r>
        <w:br w:type="page"/>
      </w:r>
    </w:p>
    <w:p>
      <w:pPr>
        <w:pStyle w:val="Heading1"/>
        <w:jc w:val="center"/>
        <w:rPr>
          <w:sz w:val="28"/>
        </w:rPr>
      </w:pPr>
      <w:r>
        <w:rPr>
          <w:sz w:val="28"/>
        </w:rPr>
        <w:t>CAPITULO 3</w:t>
      </w:r>
    </w:p>
    <w:p>
      <w:pPr>
        <w:pStyle w:val="Normal"/>
        <w:jc w:val="center"/>
        <w:rPr>
          <w:rFonts w:ascii="Arial" w:hAnsi="Arial" w:cs="Arial"/>
          <w:b/>
          <w:b/>
          <w:bCs/>
          <w:sz w:val="28"/>
          <w:lang w:val="es-ES_tradnl"/>
        </w:rPr>
      </w:pPr>
      <w:r>
        <w:rPr>
          <w:rFonts w:cs="Arial" w:ascii="Arial" w:hAnsi="Arial"/>
          <w:b/>
          <w:bCs/>
          <w:sz w:val="28"/>
          <w:lang w:val="es-ES_tradnl"/>
        </w:rPr>
      </w:r>
    </w:p>
    <w:p>
      <w:pPr>
        <w:pStyle w:val="Normal"/>
        <w:jc w:val="center"/>
        <w:rPr>
          <w:b/>
          <w:b/>
          <w:bCs/>
          <w:lang w:val="es-ES_tradnl"/>
        </w:rPr>
      </w:pPr>
      <w:r>
        <w:rPr>
          <w:rFonts w:cs="Arial" w:ascii="Arial" w:hAnsi="Arial"/>
          <w:b/>
          <w:bCs/>
          <w:lang w:val="es-ES_tradnl"/>
        </w:rPr>
        <w:t>EL CONCEPTO QUE DEFINE NUESTRO MÉTODO</w:t>
      </w:r>
    </w:p>
    <w:p>
      <w:pPr>
        <w:pStyle w:val="Normal"/>
        <w:jc w:val="center"/>
        <w:rPr>
          <w:lang w:val="es-ES_tradnl"/>
        </w:rPr>
      </w:pPr>
      <w:r>
        <w:rPr>
          <w:i/>
          <w:iCs/>
          <w:lang w:val="es-ES_tradnl"/>
        </w:rPr>
        <w:t xml:space="preserve">“ </w:t>
      </w:r>
      <w:r>
        <w:rPr>
          <w:i/>
          <w:iCs/>
          <w:lang w:val="es-ES_tradnl"/>
        </w:rPr>
        <w:t>Y haced discípulos a todas las naciones..”</w:t>
      </w:r>
      <w:r>
        <w:rPr>
          <w:lang w:val="es-ES_tradnl"/>
        </w:rPr>
        <w:t xml:space="preserve">       </w:t>
      </w:r>
      <w:r>
        <w:rPr>
          <w:i/>
          <w:iCs/>
          <w:lang w:val="es-ES_tradnl"/>
        </w:rPr>
        <w:t>Mateo 28:19</w:t>
      </w:r>
    </w:p>
    <w:p>
      <w:pPr>
        <w:pStyle w:val="Normal"/>
        <w:rPr>
          <w:lang w:val="es-ES_tradnl"/>
        </w:rPr>
      </w:pPr>
      <w:r>
        <w:rPr>
          <w:lang w:val="es-ES_tradnl"/>
        </w:rPr>
      </w:r>
    </w:p>
    <w:p>
      <w:pPr>
        <w:pStyle w:val="TextBody"/>
        <w:rPr/>
      </w:pPr>
      <w:r>
        <w:rPr/>
        <w:t xml:space="preserve">Si vamos a ser completamente obedientes al Señor Jesús y a Su Gran Comisión, debemos forzarnos a ser técnicamente exactos en la comprensión de esa Comisión. No podemos darnos el lujo indulgente de la ignorancia o la inexactitud. Vivimos “por cada palabra que sale de la boca de Dios,” y en ninguna otra parte, esta declaración es más comprometedora que en la Gran Comisión. Debido a que el único mandato en la Comisión es “haced discípulos,” es entonces de nuestra incumbencia el conocer tanto como podamos nuestra descripción de trabajo. Una vez que aprendamos que el único mandato en la Gran Comisión es hacer discípulos, surgirán ciertas interrogantes cruciales. La primera es, ¿Qué es un discípulo? La segunda es, ¿Qué quiere decir el hacer discípulos? Y la tercera, ¿Cómo lo hacemos?. No puedo imaginarme hacer otras preguntas que sean más importantes para la iglesia de hoy que estas, de otro modo, continuamos siguiendo ignorantemente el sutil substituto de Satanás, en vez de  obedecer la estrategia del Salvador. </w:t>
      </w:r>
    </w:p>
    <w:p>
      <w:pPr>
        <w:pStyle w:val="TextBody"/>
        <w:rPr/>
      </w:pPr>
      <w:r>
        <w:rPr/>
        <w:t>Hemos visto lo vital que es la visión para la función espiritual, y hemos examinado la Gran Comisión, la comisión que determina nuestro Mandato. Ahora, vamos a investigar el concepto que determina nuestro método. El concepto es el de discipular o edificar discípulos. Para poder entender completamente este concepto, debemos explorar una familia de palabras muy relacionadas entre sí, algunas de las cuales son usadas en la Biblia, y algunas de ellas son extraídas del léxico bíblico por su uso.</w:t>
      </w:r>
    </w:p>
    <w:p>
      <w:pPr>
        <w:pStyle w:val="TextBody"/>
        <w:rPr/>
      </w:pPr>
      <w:r>
        <w:rPr/>
      </w:r>
    </w:p>
    <w:p>
      <w:pPr>
        <w:pStyle w:val="TextBody"/>
        <w:rPr>
          <w:rFonts w:ascii="Arial" w:hAnsi="Arial" w:cs="Arial"/>
          <w:b/>
          <w:b/>
          <w:bCs/>
        </w:rPr>
      </w:pPr>
      <w:r>
        <w:rPr>
          <w:rFonts w:cs="Arial" w:ascii="Arial" w:hAnsi="Arial"/>
          <w:b/>
          <w:bCs/>
        </w:rPr>
        <w:t>HACIENDO DISCÍPULOS</w:t>
      </w:r>
    </w:p>
    <w:p>
      <w:pPr>
        <w:pStyle w:val="TextBody"/>
        <w:rPr/>
      </w:pPr>
      <w:r>
        <w:rPr/>
        <w:t>El concepto que determina nuestro método nos es otro que el discipulado: Jesús nos ordenó,  “haced discípulos.” Varias palabras calve nos llaman poderosamente la atención.</w:t>
      </w:r>
    </w:p>
    <w:p>
      <w:pPr>
        <w:pStyle w:val="TextBody"/>
        <w:rPr/>
      </w:pPr>
      <w:r>
        <w:rPr/>
      </w:r>
    </w:p>
    <w:p>
      <w:pPr>
        <w:pStyle w:val="TextBody"/>
        <w:rPr>
          <w:rFonts w:ascii="Arial" w:hAnsi="Arial" w:cs="Arial"/>
          <w:b/>
          <w:b/>
          <w:bCs/>
        </w:rPr>
      </w:pPr>
      <w:r>
        <w:rPr>
          <w:rFonts w:cs="Arial" w:ascii="Arial" w:hAnsi="Arial"/>
          <w:b/>
          <w:bCs/>
        </w:rPr>
        <w:t>DISCÍPULO</w:t>
      </w:r>
    </w:p>
    <w:p>
      <w:pPr>
        <w:pStyle w:val="TextBody"/>
        <w:rPr/>
      </w:pPr>
      <w:r>
        <w:rPr/>
        <w:t xml:space="preserve">Uno es la palabra “discípulo.” Los discípulos son, paralelamente, las personas que agradan al Señor y las personas que alcanzarán al mundo. Por lo tanto, es imperativo la clara identificación de un discípulo. Comprender lo que un discípulo es y lo que hace, es de suma prioridad para la iglesia. Lo irónico en la iglesia es que usamos la palabra discípulo muy libremente, y con mucha frecuencia sin significado. Tal situación es como la de una compañía fabricante de zapatos tratando de producir un producto sin especificaciones. El producto que saldrá de la línea de ensamblaje sería muy interesante. </w:t>
      </w:r>
      <w:r>
        <w:rPr>
          <w:b/>
          <w:bCs/>
          <w:lang w:val="en-US"/>
        </w:rPr>
        <w:t>(Bill Hull; The Disciple Making Pastor, 54)</w:t>
      </w:r>
    </w:p>
    <w:p>
      <w:pPr>
        <w:pStyle w:val="TextBody"/>
        <w:rPr/>
      </w:pPr>
      <w:r>
        <w:rPr/>
        <w:t>Esta palabra, “discípulo,” trágicamente ha sido reducida por la iglesia moderna, incluyendo todo lo que existe desde “convertido” hasta “creyente. Usualmente el hacer discípulos se define como “ganar personas para Cristo.” El ganar almas es una parte vital, el inicio, una parte necesaria del edificar discípulos, pero eso es solo el comienzo. Si el proceso se detiene en ganar almas, el pecador en cuestión no está realmente “ganado” del todo.</w:t>
      </w:r>
    </w:p>
    <w:p>
      <w:pPr>
        <w:pStyle w:val="TextBody"/>
        <w:rPr/>
      </w:pPr>
      <w:r>
        <w:rPr/>
        <w:t xml:space="preserve">En el Nuevo Testamento, la palabra “discípulo” es utilizada de varias maneras en forma bastante amplia, y luego en una forma más estrecha. Es usada, primeramente, para describir al </w:t>
      </w:r>
      <w:r>
        <w:rPr>
          <w:i/>
          <w:iCs/>
        </w:rPr>
        <w:t>oidor casual</w:t>
      </w:r>
      <w:r>
        <w:rPr/>
        <w:t xml:space="preserve">. Todos aquellos que vinieron a escuchar a Jesús al inicio de su ministerio son llamados “discípulos.” Luego, es usada para describir a un </w:t>
      </w:r>
      <w:r>
        <w:rPr>
          <w:i/>
          <w:iCs/>
        </w:rPr>
        <w:t>oidor convencido</w:t>
      </w:r>
      <w:r>
        <w:rPr/>
        <w:t>, una persona que consiente que lo que está escuchando es verdad, aunque esto pueda que no cambie substancialmente su vida o su estilo de vida. Lea Juan 6 cuidadosamente, poniendo especial atención a los versos 63-66. Los oidores casuales y convencidos, todavía seguidores no comprometidos, dejaron a Jesús y “no caminaron más con Él.” Amigos, la iglesia hoy día esta llena de personas que cumplen estas dos descripciones. Esto comprende una vasta congregación de “calentadores de bancas” que llenan nuestras iglesias domingo tras domingo, y no tienen el interés de unirse a Dios para cambiar al mundo, porque ellos no están profunda y verdaderamente cambiados.</w:t>
      </w:r>
    </w:p>
    <w:p>
      <w:pPr>
        <w:pStyle w:val="TextBody"/>
        <w:rPr/>
      </w:pPr>
      <w:r>
        <w:rPr/>
        <w:t xml:space="preserve">El tercer uso de la palabra “discípulo” en el Nuevo Testamento, la define como </w:t>
      </w:r>
      <w:r>
        <w:rPr>
          <w:i/>
          <w:iCs/>
        </w:rPr>
        <w:t xml:space="preserve">compromiso, seguidor y aprendiz de por vida. </w:t>
      </w:r>
      <w:r>
        <w:rPr/>
        <w:t xml:space="preserve">Este último uso, es el que Jesús usó intencionalmente en la Gran Comisión, y constituye nuestra guía para marchar. Tenemos que ir a todas partes y “convertir a los hombres en aprendices de por vida, hombres comprometidos, seguidores de Jesucristo.” Como puede ver, este significado es inherente a la palabra “discípulo.” Un discípulo es un </w:t>
      </w:r>
      <w:r>
        <w:rPr>
          <w:i/>
          <w:iCs/>
        </w:rPr>
        <w:t>adherente</w:t>
      </w:r>
      <w:r>
        <w:rPr/>
        <w:t xml:space="preserve"> (uno que se adhiere, como la cinta adhesiva, a otro), o un aprendiz, de Jesucristo. Sopese cada palabra cuidadosamente. Dedíquese a pasar un poco de tiempo explorando estas palabras. Un discípulo es una </w:t>
      </w:r>
      <w:r>
        <w:rPr>
          <w:i/>
          <w:iCs/>
        </w:rPr>
        <w:t>persona en entrenamiento</w:t>
      </w:r>
      <w:r>
        <w:rPr/>
        <w:t>. En realidad, es un líder en entrenamiento.</w:t>
      </w:r>
    </w:p>
    <w:p>
      <w:pPr>
        <w:pStyle w:val="TextBody"/>
        <w:rPr>
          <w:i/>
          <w:i/>
          <w:iCs/>
        </w:rPr>
      </w:pPr>
      <w:r>
        <w:rPr>
          <w:i/>
          <w:iCs/>
        </w:rPr>
        <w:t>Tertuliano, uno de los líderes de la iglesia primitiva, llamó a los cristianos “ pupilos de la escuela de Dios.” Un discípulo primeramente nace, luego se hace. Este es nacido del Espíritu de Dios con el equipo correcto instalado por la fábrica. Pero entonces este debe ser preparado, entrenado, enseñado, y conducido al compromiso con Jesucristo.</w:t>
      </w:r>
    </w:p>
    <w:p>
      <w:pPr>
        <w:pStyle w:val="TextBody"/>
        <w:rPr>
          <w:i/>
          <w:i/>
          <w:iCs/>
        </w:rPr>
      </w:pPr>
      <w:r>
        <w:rPr>
          <w:i/>
          <w:iCs/>
        </w:rPr>
      </w:r>
    </w:p>
    <w:p>
      <w:pPr>
        <w:pStyle w:val="TextBody"/>
        <w:rPr>
          <w:i/>
          <w:i/>
          <w:iCs/>
        </w:rPr>
      </w:pPr>
      <w:r>
        <w:rPr>
          <w:i/>
          <w:iCs/>
        </w:rPr>
        <w:t>Waldron Scott, un gran discipulador, escribió: “ La propia actividad de desarrollar nuevas actitudes, adquirir nuevas habilidades, formular nuevas relaciones, descubrir, atreverse, explorar, reformar, renovar, en suma, aprender, hace de la vida, la aventura que Jesús nos promete. Si no estás aprendiendo, no estás viviendo. Tan puro y simple como eso.</w:t>
      </w:r>
    </w:p>
    <w:p>
      <w:pPr>
        <w:pStyle w:val="TextBody"/>
        <w:rPr/>
      </w:pPr>
      <w:r>
        <w:rPr/>
      </w:r>
    </w:p>
    <w:p>
      <w:pPr>
        <w:pStyle w:val="TextBody"/>
        <w:rPr/>
      </w:pPr>
      <w:r>
        <w:rPr/>
        <w:t xml:space="preserve">Sin embargo, con una afirmación de tal calidad hecha por un hombre de calidad, debemos ser cuidadosos. Con mucho énfasis se necesita sumarle una dimensión más a la afirmación de Scott: </w:t>
      </w:r>
      <w:r>
        <w:rPr>
          <w:i/>
          <w:iCs/>
        </w:rPr>
        <w:t>el enfoque para la vida y el aprendizaje debe ser Jesucristo, y el resultado debe ser la semejanza a Jesucristo</w:t>
      </w:r>
      <w:r>
        <w:rPr/>
        <w:t xml:space="preserve">. Un discípulo del Nuevo Testamento debe estar completamente preocupado por Jesucristo, de esa manera, tal preocupación consumirá todas las preocupaciones menores; y de esa forma se está pareciéndose más y más a Cristo en forma práctica, constantemente </w:t>
      </w:r>
      <w:r>
        <w:rPr>
          <w:i/>
          <w:iCs/>
        </w:rPr>
        <w:t>enseñando</w:t>
      </w:r>
      <w:r>
        <w:rPr/>
        <w:t xml:space="preserve">, constantemente </w:t>
      </w:r>
      <w:r>
        <w:rPr>
          <w:i/>
          <w:iCs/>
        </w:rPr>
        <w:t>ministrando</w:t>
      </w:r>
      <w:r>
        <w:rPr/>
        <w:t xml:space="preserve">, constantemente </w:t>
      </w:r>
      <w:r>
        <w:rPr>
          <w:i/>
          <w:iCs/>
        </w:rPr>
        <w:t>edificando la vida de las personas</w:t>
      </w:r>
      <w:r>
        <w:rPr/>
        <w:t xml:space="preserve">, constantemente </w:t>
      </w:r>
      <w:r>
        <w:rPr>
          <w:i/>
          <w:iCs/>
        </w:rPr>
        <w:t>corrigiendo</w:t>
      </w:r>
      <w:r>
        <w:rPr/>
        <w:t xml:space="preserve"> donde sea necesario, y constantemente </w:t>
      </w:r>
      <w:r>
        <w:rPr>
          <w:i/>
          <w:iCs/>
        </w:rPr>
        <w:t>yendo tras el mundo entero.</w:t>
      </w:r>
      <w:r>
        <w:rPr/>
        <w:t xml:space="preserve"> </w:t>
      </w:r>
    </w:p>
    <w:p>
      <w:pPr>
        <w:pStyle w:val="TextBody"/>
        <w:rPr/>
      </w:pPr>
      <w:r>
        <w:rPr/>
        <w:t>Así, la semejanza en la práctica a Cristo, no es ese sentimiento y comportamiento insípido, domado, tímido, de aparente mansedumbre, que hemos, sin pensar, permitido en la iglesia de hoy. Eugenia Price acertó cuando dijo que, “El gran pecado de la iglesia de hoy es, que esta ha domado a Jesucristo.” Sam Shoemaker, de quien Billy Graham dijo, “Probablemente Él significó más para la iglesia institucional mundial, que cualquier otro hombre de su generación,” una vez escribió: “La tarea principal de la iglesia no es generar trabajo, o tener una larga lista de miembros, o recaudar mucho dinero, la tarea principal de la iglesia es formar a las personas para que se comporten como Jesucristo, y ese comportamiento no es un estilo de vida tímido, tampoco es un manera de que la gente no actúe. Estas personas con semejanza a Cristo, no pueden ser obtenidas de mediocres ofertas masivas, sino que deben ser extraídas una por una.”</w:t>
      </w:r>
    </w:p>
    <w:p>
      <w:pPr>
        <w:pStyle w:val="TextBody"/>
        <w:rPr/>
      </w:pPr>
      <w:r>
        <w:rPr/>
        <w:t>Haga un contraste nuestras iglesias y su estrategia de hoy, en las cuales el procedimiento para obtener tales personas sería como hacer explotar una montaña de granito y luego esperar que caigan las estatuas ya pulidas. Shoemaker continua diciendo: “Nuestras iglesias deberían ser desvestidas hasta ser organizaciones miniatura, para luego así, ofrecer a los pastores y laicos la oportunidad de aprender el gran arte espiritual de ganar y entrenar a otros. Es casi una experiencia universal si uno pone en práctica este tipo de obra primeramente en su vida, y entonces así, será saturada completamente. Nuestras mentes, nuestras emociones, y las horas de nuestros días, deberían estar copadas, en todo momento, por un grupo especial de individuos, los individuos que queremos ganar, los individuos que queremos entrenar para que asuman responsabilidad, los individuos con quienes queremos tener comunión y ayuda espiritual.” Ese fue el estilo de vida modelado originalmente por Jesús, y el cual debería ser dominado también por nosotros.</w:t>
      </w:r>
    </w:p>
    <w:p>
      <w:pPr>
        <w:pStyle w:val="TextBody"/>
        <w:rPr/>
      </w:pPr>
      <w:r>
        <w:rPr/>
        <w:t>Knofel Staton, profunda e incisivamente escribió, ¿”Qué es un discípulo de Jesús y como se puede hacer uno? Sin una clara visión de nuestros objetivos nos quedaríamos parados en el mismo lugar, desperdiciaríamos nuestro tiempo y energía, y todavía no haríamos un solo discípulo.” La palabra discípulo aparece 270 veces en los evangelios y en el libro de los Hechos. La palabra no vuelve a aparecer en los 22 libros restantes del  Nuevo Testamento. ¿Qué sucede aquí? ¿Por qué desaparece la palabra? ¿Qué nos está diciendo el Espíritu Santo? En Lucas 6:40 Jesús dijo, “Cuando el proceso se haya cumplido, el pupilo será como su maestro.”Asi que, deberíamos esperar el surgimiento de algunas características que demuestran el avance de esa semejanza. Y verdaderamente, allí es cuando la palabra cristiano comienza a ser usada. La palabra “santo,” (uno completamente apartado bajo el control de Cristo), comienza a emerger. La palabra “creyente”, uno que es un creyente en Jesucristo, continua y consistentemente, aferrado a él y en busca de sus propósitos en su propia vida diaria.</w:t>
      </w:r>
    </w:p>
    <w:p>
      <w:pPr>
        <w:pStyle w:val="TextBody"/>
        <w:rPr/>
      </w:pPr>
      <w:r>
        <w:rPr/>
      </w:r>
    </w:p>
    <w:p>
      <w:pPr>
        <w:pStyle w:val="TextBody"/>
        <w:rPr>
          <w:rFonts w:ascii="Arial" w:hAnsi="Arial" w:cs="Arial"/>
          <w:b/>
          <w:b/>
        </w:rPr>
      </w:pPr>
      <w:r>
        <w:rPr>
          <w:rFonts w:cs="Arial" w:ascii="Arial" w:hAnsi="Arial"/>
          <w:b/>
        </w:rPr>
        <w:t>DISCIPULADOR</w:t>
      </w:r>
    </w:p>
    <w:p>
      <w:pPr>
        <w:pStyle w:val="TextBody"/>
        <w:rPr/>
      </w:pPr>
      <w:r>
        <w:rPr/>
        <w:t>La segunda palabra clave es la palabra “discipulador.” Un discipulador, o hacedor de discípulos, es aquella persona que transforma hombres en discípulos. Un discipulador es meramente un discípulo en proceso de madurez, con seguridad uno no puede ser un discípulo de Jesús, ignorando las únicas órdenes que Jesús le dio a su iglesia para poder marchar. En resumen, parecería imposible ser un discípulo sin ser un discipulador. Un discipulador  al mismo tiempo es un aprendiz que recluta y  guía a otros mientras aprenden juntos.</w:t>
      </w:r>
    </w:p>
    <w:p>
      <w:pPr>
        <w:pStyle w:val="TextBody"/>
        <w:rPr/>
      </w:pPr>
      <w:r>
        <w:rPr/>
      </w:r>
    </w:p>
    <w:p>
      <w:pPr>
        <w:pStyle w:val="TextBody"/>
        <w:rPr>
          <w:rFonts w:ascii="Arial" w:hAnsi="Arial" w:cs="Arial"/>
          <w:b/>
          <w:b/>
          <w:bCs/>
        </w:rPr>
      </w:pPr>
      <w:r>
        <w:rPr>
          <w:rFonts w:cs="Arial" w:ascii="Arial" w:hAnsi="Arial"/>
          <w:b/>
          <w:bCs/>
        </w:rPr>
        <w:t>DISCIPULADO</w:t>
      </w:r>
    </w:p>
    <w:p>
      <w:pPr>
        <w:pStyle w:val="TextBody"/>
        <w:rPr/>
      </w:pPr>
      <w:r>
        <w:rPr/>
        <w:t xml:space="preserve">La tercera palabra clave es la palabra discipulado. El mandato de Jesús de hacer discípulos está cargado de implicaciones basadas en el ejemplo y enseñanzas de Jesús. Discipulado es el proceso de convertir hombres en discípulos. Christopher Adsit, en su libro </w:t>
      </w:r>
      <w:r>
        <w:rPr>
          <w:b/>
          <w:bCs/>
          <w:i/>
          <w:iCs/>
        </w:rPr>
        <w:t>Personal Disciple Making</w:t>
      </w:r>
      <w:r>
        <w:rPr/>
        <w:t>, (Haciendo Discípulos), lo define así, “buscando cumplir el imperativo de la Gran Comisión, haciendo un esfuerzo consciente para ayudar a las personas a transitar el camino hacia la madurez espiritual, sustentado por el poder y dirección del Espíritu Santo, utilizando los recursos de la iglesia local, y empleando completamente los dones, talentos y habilidades adquiridas durante los años.”</w:t>
      </w:r>
    </w:p>
    <w:p>
      <w:pPr>
        <w:pStyle w:val="TextBody"/>
        <w:rPr/>
      </w:pPr>
      <w:r>
        <w:rPr/>
        <w:t>El discipulado es realizado por alguien, no por algo. Es hecho por las personas, no por los programas. Se logra a través de individuos, no a través de instituciones. Técnicamente, el discipulado es: un cristiano que imparte su vida completa a otro, mediante el ejemplo, liderazgo y las relaciones. Esto involucra siempre la transferencia de vida.</w:t>
      </w:r>
    </w:p>
    <w:p>
      <w:pPr>
        <w:pStyle w:val="TextBody"/>
        <w:rPr/>
      </w:pPr>
      <w:r>
        <w:rPr/>
        <w:t xml:space="preserve">Hay una gran diferencia entre </w:t>
      </w:r>
      <w:r>
        <w:rPr>
          <w:i/>
          <w:iCs/>
        </w:rPr>
        <w:t>desinfectar pecadores</w:t>
      </w:r>
      <w:r>
        <w:rPr/>
        <w:t xml:space="preserve"> y </w:t>
      </w:r>
      <w:r>
        <w:rPr>
          <w:i/>
          <w:iCs/>
        </w:rPr>
        <w:t xml:space="preserve">discipular santos. </w:t>
      </w:r>
      <w:r>
        <w:rPr/>
        <w:t>Gran parte del trabajo en la iglesia, como, trabajo pastoral, adoración, esfuerzos de educación, esfuerzos de promoción, etc,  resultan para la desinfección ocasional de pecadores, pero tristemente no hay un verdadero discipulado de santos. ¿La prueba de esto? Muy simple, muchos cristianos en muchas iglesias no tienen más dedicación a Cristo que la que tenían el día antes de ser salvos.</w:t>
      </w:r>
    </w:p>
    <w:p>
      <w:pPr>
        <w:pStyle w:val="TextBody"/>
        <w:rPr/>
      </w:pPr>
      <w:r>
        <w:rPr/>
        <w:t xml:space="preserve">La desinfección de pecadores hace que el pecador sea salvo, luego lo pone en una caja fuerte espiritual de la cual emerge como un ser humano decente y domado. El discipulado de los santos, por otra parte, involucra la construcción cualitativa de un individuo salvo, de manera que el individuo </w:t>
      </w:r>
      <w:r>
        <w:rPr>
          <w:i/>
          <w:iCs/>
        </w:rPr>
        <w:t>cambie el mundo</w:t>
      </w:r>
      <w:r>
        <w:rPr/>
        <w:t xml:space="preserve"> de una manera constantemente creciente, a través de la continuación de este proceso.</w:t>
      </w:r>
    </w:p>
    <w:p>
      <w:pPr>
        <w:pStyle w:val="TextBody"/>
        <w:rPr/>
      </w:pPr>
      <w:r>
        <w:rPr/>
        <w:t>Podremos ver la diferencia a través de esta ilustración, que involucra una comparación entre predicar y discipular. Suponga que tiene una persona parada detrás en una línea sosteniendo con una mano un balde con agua. Diez metros mas allá de la línea hay 20 botellas de leche de boca pequeña. Predicar es como tomar el balde y lanzar el agua hacia las botellas desde detrás de la línea, esperando que algo de esa agua entre en las botellas. Sin embargo la eficiencia de tal técnica es predecible, muy poca agua va a entrar en las botellas, y si lo hace, se evaporará pronto si no hay un propósito práctico para su uso. El discipulado, en comparación, es como llevar el balde con agua a cada botella y vaciar el agua dentro de éstas hasta que estén llenas. Es evidente cual de las dos es más eficiente.</w:t>
      </w:r>
    </w:p>
    <w:p>
      <w:pPr>
        <w:pStyle w:val="TextBody"/>
        <w:rPr/>
      </w:pPr>
      <w:r>
        <w:rPr/>
        <w:t>También podemos decir que predicar es como sostener un gotero con medicina para los ojos desde un tercer piso, y dispensar unas gotas a la calle, y esperar que parte de esta caiga en el ojo de alguna persona. El discipulado, por otro lado, es personal, como dispensar la medicina desde la punta del gotero directamente al ojo que la necesita.</w:t>
      </w:r>
    </w:p>
    <w:p>
      <w:pPr>
        <w:pStyle w:val="TextBody"/>
        <w:rPr/>
      </w:pPr>
      <w:r>
        <w:rPr/>
        <w:t>Si no tenemos un estándar continuo de discipulado, dispensamos la verdad de una manera masiva, y a final  puedes contar a las personas, aunque estaremos produciendo muy poca gente con quien contar. Un discipulado al estilo de Jesús corregirá ese problema. Cuando los discípulos escucharon a Jesús decir que ellos tenían que convertir a los hombres en discípulos, ellos tenían que interpretar aquello, al significado de que, ellos tenían que producir de otros , lo que Jesús había producido de ellos. El Discipulado incluye todo el proceso de hacer discípulos, desde la conversión hasta un hacedor de discípulos entrenado. Este es el corazón de lo que Jesús espera de su iglesia.</w:t>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DISCIPLINAS</w:t>
      </w:r>
    </w:p>
    <w:p>
      <w:pPr>
        <w:pStyle w:val="Normal"/>
        <w:tabs>
          <w:tab w:val="clear" w:pos="720"/>
          <w:tab w:val="left" w:pos="1905" w:leader="none"/>
        </w:tabs>
        <w:rPr>
          <w:lang w:val="es-ES_tradnl"/>
        </w:rPr>
      </w:pPr>
      <w:r>
        <w:rPr>
          <w:lang w:val="es-ES_tradnl"/>
        </w:rPr>
        <w:t>Una palabra clave final, esta es la palabra “disciplinas.” Las disciplinas son las áreas de la vida que revelan el costo del discipulado. Hudson Taylor fundador de Misiones de las Islas de China y uno de los los mas grandes misioneros visionarios que haya vivido, escribió que “Un hombre puede estar consagrado, dedicado, y ser devoto, pero sería de poco valor si es indisciplinado.”</w:t>
      </w:r>
    </w:p>
    <w:p>
      <w:pPr>
        <w:pStyle w:val="Normal"/>
        <w:tabs>
          <w:tab w:val="clear" w:pos="720"/>
          <w:tab w:val="left" w:pos="1905" w:leader="none"/>
        </w:tabs>
        <w:jc w:val="both"/>
        <w:rPr>
          <w:lang w:val="es-ES_tradnl"/>
        </w:rPr>
      </w:pPr>
      <w:r>
        <w:rPr>
          <w:lang w:val="es-ES_tradnl"/>
        </w:rPr>
      </w:r>
    </w:p>
    <w:p>
      <w:pPr>
        <w:pStyle w:val="Normal"/>
        <w:tabs>
          <w:tab w:val="clear" w:pos="720"/>
          <w:tab w:val="left" w:pos="1905" w:leader="none"/>
        </w:tabs>
        <w:jc w:val="both"/>
        <w:rPr>
          <w:lang w:val="es-ES_tradnl"/>
        </w:rPr>
      </w:pPr>
      <w:r>
        <w:rPr>
          <w:lang w:val="es-ES_tradnl"/>
        </w:rPr>
        <w:t>¿Qué tan serio es el mandato de Cristo? ¿Qué tan extenso y serio ha sido el fracaso de la iglesia de obedecer el único mandato de la Gran Comisión? ¿Existe evidencia real de tal fracaso? Yo creo que la evidencia es prevaleciente y persuasiva.</w:t>
      </w:r>
    </w:p>
    <w:p>
      <w:pPr>
        <w:pStyle w:val="TextBody"/>
        <w:tabs>
          <w:tab w:val="clear" w:pos="720"/>
          <w:tab w:val="left" w:pos="1905" w:leader="none"/>
        </w:tabs>
        <w:rPr>
          <w:lang w:val="es-ES_tradnl"/>
        </w:rPr>
      </w:pPr>
      <w:r>
        <w:rPr>
          <w:lang w:val="es-ES_tradnl"/>
        </w:rPr>
      </w:r>
    </w:p>
    <w:p>
      <w:pPr>
        <w:pStyle w:val="TextBody"/>
        <w:tabs>
          <w:tab w:val="clear" w:pos="720"/>
          <w:tab w:val="left" w:pos="1905" w:leader="none"/>
        </w:tabs>
        <w:rPr/>
      </w:pPr>
      <w:r>
        <w:rPr/>
        <w:t>Hace años, yo estaba en una reunión con un canoso y veterano cristiano, quien ya hace mucho se fue a los cielos. El y yo estuvimos solos en su oficina por un rato, durante ese momento el me preguntó que, qué estaba “haciendo por estos días” en la iglesia donde pastoreaba. Yo le respondí , “estoy haciendo todo lo que sé que puedo hacer, para convertir miembros de iglesia a discípulos de visón mundial, los cuales, a su vez, sean reproductores de otros discípulos de visión mundial.” Él, tristemente me respondió, “Hermano Hodges, yo nunca he tenido éxito en producir reproductores en ninguna iglesia donde he sido pastor.” Yo le pregunté, “¿pero entonces que hiciste? Él lastimosamente respondió, “yo solo seguía adelante y traté de hacer todo el trabajo yo mismo.” No me puedo imaginar un auto juicio más triste.</w:t>
      </w:r>
    </w:p>
    <w:p>
      <w:pPr>
        <w:pStyle w:val="Normal"/>
        <w:tabs>
          <w:tab w:val="clear" w:pos="720"/>
          <w:tab w:val="left" w:pos="1905" w:leader="none"/>
        </w:tabs>
        <w:jc w:val="both"/>
        <w:rPr>
          <w:lang w:val="es-ES_tradnl"/>
        </w:rPr>
      </w:pPr>
      <w:r>
        <w:rPr>
          <w:lang w:val="es-ES_tradnl"/>
        </w:rPr>
        <w:t>Una vez estaba yo sentado en un restaurante con tres pastores esperando que nos sirvieran el almuerzo. Estábamos hablando (yo creí que conducía la conversación) acerca del discipulado. Un muy excelente pastor en el grupo hizo un honesto comentario de su historia ministerial (y el era un excelente líder pastor evangélico): “ Herb, yo ahora  miro atrás acerca de mis dos largos pastorados, y solo puedo ver dos hombre en cada una de las dos iglesias, quienes podrían calificar como el tipo de hombre que estás definiendo.” Este pastor no estaba protestando ni estaba disgustado cuando habló, solo sentí tristeza. Que trágico, pero que típico. A lo sumo, hemos estado produciendo “buenos cristianos”, lo cual casi siempre significa, gente extremadamente introvertida, en vez de hacedores de discípulos, reproductores y de impacto mundial.</w:t>
      </w:r>
    </w:p>
    <w:p>
      <w:pPr>
        <w:pStyle w:val="Normal"/>
        <w:tabs>
          <w:tab w:val="clear" w:pos="720"/>
          <w:tab w:val="left" w:pos="1905" w:leader="none"/>
        </w:tabs>
        <w:jc w:val="both"/>
        <w:rPr>
          <w:lang w:val="es-ES_tradnl"/>
        </w:rPr>
      </w:pPr>
      <w:r>
        <w:rPr>
          <w:lang w:val="es-ES_tradnl"/>
        </w:rPr>
      </w:r>
    </w:p>
    <w:p>
      <w:pPr>
        <w:pStyle w:val="Normal"/>
        <w:tabs>
          <w:tab w:val="clear" w:pos="720"/>
          <w:tab w:val="left" w:pos="1905" w:leader="none"/>
        </w:tabs>
        <w:jc w:val="both"/>
        <w:rPr/>
      </w:pPr>
      <w:r>
        <w:rPr>
          <w:lang w:val="es-ES_tradnl"/>
        </w:rPr>
        <w:t xml:space="preserve">La meta aparente de Jesús fue la de producir </w:t>
      </w:r>
      <w:r>
        <w:rPr>
          <w:b/>
          <w:bCs/>
          <w:lang w:val="es-ES_tradnl"/>
        </w:rPr>
        <w:t>“discípulos”</w:t>
      </w:r>
      <w:r>
        <w:rPr>
          <w:lang w:val="es-ES_tradnl"/>
        </w:rPr>
        <w:t xml:space="preserve"> quienes se convertirían en </w:t>
      </w:r>
      <w:r>
        <w:rPr>
          <w:b/>
          <w:bCs/>
          <w:lang w:val="es-ES_tradnl"/>
        </w:rPr>
        <w:t>“discipuladores,”</w:t>
      </w:r>
      <w:r>
        <w:rPr>
          <w:lang w:val="es-ES_tradnl"/>
        </w:rPr>
        <w:t xml:space="preserve"> entregados a una vocación de toda la vida para </w:t>
      </w:r>
      <w:r>
        <w:rPr>
          <w:b/>
          <w:bCs/>
          <w:lang w:val="es-ES_tradnl"/>
        </w:rPr>
        <w:t>“discipular”</w:t>
      </w:r>
      <w:r>
        <w:rPr>
          <w:lang w:val="es-ES_tradnl"/>
        </w:rPr>
        <w:t xml:space="preserve"> a otros y practicar las </w:t>
      </w:r>
      <w:r>
        <w:rPr>
          <w:b/>
          <w:bCs/>
          <w:lang w:val="es-ES_tradnl"/>
        </w:rPr>
        <w:t>“disciplinas”</w:t>
      </w:r>
      <w:r>
        <w:rPr>
          <w:lang w:val="es-ES_tradnl"/>
        </w:rPr>
        <w:t xml:space="preserve"> diarias que son necesarias para cumplir ese propósito.</w:t>
      </w:r>
    </w:p>
    <w:p>
      <w:pPr>
        <w:pStyle w:val="Heading2"/>
        <w:rPr/>
      </w:pPr>
      <w:r>
        <w:rPr/>
        <w:t>EL DISCIPULADO QUE PRODUCE UN MINISTERIO DE MULTIPLICACIÓN</w:t>
      </w:r>
    </w:p>
    <w:p>
      <w:pPr>
        <w:pStyle w:val="Heading2"/>
        <w:rPr/>
      </w:pPr>
      <w:r>
        <w:rPr>
          <w:rFonts w:cs="Times New Roman" w:ascii="Times New Roman" w:hAnsi="Times New Roman"/>
          <w:b w:val="false"/>
          <w:bCs w:val="false"/>
        </w:rPr>
        <w:t xml:space="preserve">El Nuevo Testamento agrega otra dimensión crucial a nuestra vocación. Debemos estar involucrados en un discipulado </w:t>
      </w:r>
      <w:r>
        <w:rPr>
          <w:rFonts w:cs="Times New Roman" w:ascii="Times New Roman" w:hAnsi="Times New Roman"/>
          <w:b w:val="false"/>
          <w:bCs w:val="false"/>
          <w:i w:val="false"/>
          <w:iCs w:val="false"/>
        </w:rPr>
        <w:t>que produzca un ministerio de multiplicación.</w:t>
      </w:r>
      <w:r>
        <w:rPr>
          <w:rFonts w:cs="Times New Roman" w:ascii="Times New Roman" w:hAnsi="Times New Roman"/>
          <w:b w:val="false"/>
          <w:bCs w:val="false"/>
        </w:rPr>
        <w:t xml:space="preserve"> Es muy claro la intención de Cristo que cada discípulo esté involucrado en un ministerio multiplicador. ¿Qué es multiplicación? La multiplicación es: cuando un discípulo comienza a producir otros discípulos con visión e impacto mundial. Como puede ver, el plan de Dios es alcanzar al mundo de la misma manera que éste ha sido poblado</w:t>
      </w:r>
      <w:r>
        <w:rPr>
          <w:rFonts w:eastAsia="Symbol" w:cs="Symbol" w:ascii="Symbol" w:hAnsi="Symbol"/>
          <w:b w:val="false"/>
          <w:bCs w:val="false"/>
        </w:rPr>
        <w:t></w:t>
      </w:r>
      <w:r>
        <w:rPr>
          <w:rFonts w:cs="Times New Roman" w:ascii="Times New Roman" w:hAnsi="Times New Roman"/>
          <w:b w:val="false"/>
          <w:bCs w:val="false"/>
        </w:rPr>
        <w:t>mediante la multiplicación. En Génesis 9:1 Dios dijo, “fructificad y multiplicaos, y llenad la tierra.” Alguien dijo que esta fue la primera orden dada al hombre, y la única que ha obedecido. El mandato evangelístico de Jesús es esencialmente el mismo mandato biológico de Dios.</w:t>
      </w:r>
    </w:p>
    <w:p>
      <w:pPr>
        <w:pStyle w:val="Normal"/>
        <w:rPr>
          <w:rFonts w:ascii="Times New Roman" w:hAnsi="Times New Roman" w:cs="Times New Roman"/>
          <w:b/>
          <w:b/>
          <w:bCs/>
          <w:lang w:val="es-ES_tradnl"/>
        </w:rPr>
      </w:pPr>
      <w:r>
        <w:rPr>
          <w:rFonts w:cs="Times New Roman"/>
          <w:b/>
          <w:bCs/>
          <w:lang w:val="es-ES_tradnl"/>
        </w:rPr>
      </w:r>
    </w:p>
    <w:p>
      <w:pPr>
        <w:pStyle w:val="Normal"/>
        <w:jc w:val="both"/>
        <w:rPr>
          <w:lang w:val="es-ES_tradnl"/>
        </w:rPr>
      </w:pPr>
      <w:r>
        <w:rPr>
          <w:lang w:val="es-ES_tradnl"/>
        </w:rPr>
        <w:t>¿Qué cosas impiden la reproducción biológica del ser humano?</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Algunas personas no se casan, o no se unen sexualmente, por lo tanto no hay multiplicación</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Algunos sufren de alguna enfermedad o impedimento en algunas partes del órgano reproductivo del cuerpo.</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Otros no se multiplican por que son inmaduros. ¡Usted nunca ha visto un papá de tres años de edad!  Los órganos reproductivos están presentes, pero no están lo suficientemente desarrollados para permitir la reproducción. Los bebés no se reproducen.</w:t>
      </w:r>
    </w:p>
    <w:p>
      <w:pPr>
        <w:pStyle w:val="Normal"/>
        <w:jc w:val="both"/>
        <w:rPr>
          <w:lang w:val="es-ES_tradnl"/>
        </w:rPr>
      </w:pPr>
      <w:r>
        <w:rPr>
          <w:lang w:val="es-ES_tradnl"/>
        </w:rPr>
      </w:r>
    </w:p>
    <w:p>
      <w:pPr>
        <w:pStyle w:val="Normal"/>
        <w:jc w:val="both"/>
        <w:rPr>
          <w:lang w:val="es-ES_tradnl"/>
        </w:rPr>
      </w:pPr>
      <w:r>
        <w:rPr>
          <w:lang w:val="es-ES_tradnl"/>
        </w:rPr>
        <w:t>Las mismas deficiencias cuentan  para el fracaso de la multiplicación espiritual. Cuando no hay unión entre el cristiano y Jesucristo de manera consistente, habrá poca o ninguna multiplicación espiritual. La presencia de pecado en la vida del creyente, también impedirá el proceso de multiplicación. La inmadurez de un cristiano en la infancia espiritual es de impedimento para su multiplicación. El apóstol Pablo escribió, “les escribo como a bebes en Cristo,” y los cristianos inmaduros de corinto no cumplieron el estándar de impacto mundial de la multiplicación espiritual.</w:t>
      </w:r>
    </w:p>
    <w:p>
      <w:pPr>
        <w:pStyle w:val="Normal"/>
        <w:jc w:val="both"/>
        <w:rPr>
          <w:lang w:val="es-ES_tradnl"/>
        </w:rPr>
      </w:pPr>
      <w:r>
        <w:rPr>
          <w:lang w:val="es-ES_tradnl"/>
        </w:rPr>
      </w:r>
    </w:p>
    <w:p>
      <w:pPr>
        <w:pStyle w:val="Normal"/>
        <w:jc w:val="both"/>
        <w:rPr>
          <w:lang w:val="es-ES_tradnl"/>
        </w:rPr>
      </w:pPr>
      <w:r>
        <w:rPr>
          <w:lang w:val="es-ES_tradnl"/>
        </w:rPr>
        <w:t>La multiplicación espiritual es la visión planificada por Dios, para alcanzar nuestro mundo actual y todas las generaciones futuras a través de aquellos que ganemos y entrenemos ahora. La estrategia del ministerio de Jesús es evidente: El vio a las masas a través del hombre, luego Él edifico al hombre para impactar a las masas. Ministró a todos los que estaban frente a Él, pero solo reclutó por amor de su reino. Cuanto hemos distorsionado este estándar edificando instituciones en vez de individuos. Jesús amó a cada individuo, eso es seguro, pero Él siempre vio más allá de sus discípulos, a los hombres que ellos alcanzarían y entrenarían (lea Juan 17:20).</w:t>
      </w:r>
    </w:p>
    <w:p>
      <w:pPr>
        <w:pStyle w:val="Normal"/>
        <w:jc w:val="both"/>
        <w:rPr>
          <w:lang w:val="es-ES_tradnl"/>
        </w:rPr>
      </w:pPr>
      <w:r>
        <w:rPr>
          <w:lang w:val="es-ES_tradnl"/>
        </w:rPr>
      </w:r>
    </w:p>
    <w:p>
      <w:pPr>
        <w:pStyle w:val="Normal"/>
        <w:jc w:val="both"/>
        <w:rPr>
          <w:lang w:val="es-ES_tradnl"/>
        </w:rPr>
      </w:pPr>
      <w:r>
        <w:rPr>
          <w:lang w:val="es-ES_tradnl"/>
        </w:rPr>
        <w:t>En Hechos 2:41,47 y Hechos 5:14, la palabra “añadido” define la estrategia matemática de Dios justo al comienzo de la historia de la iglesia. Sin embargo, en Hechos 6:1, leemos “como creciera el número de los discípulos”y en Hechos 9:31, leemos que, “las iglesias....se acrecentaban.”  Aparentemente, la iglesia nunca retrocedía a meras sumas, a menos que fuera esparcida e iniciaba todo de nuevo y rápidamente se desplazaba hacia la multiplicación.</w:t>
      </w:r>
    </w:p>
    <w:p>
      <w:pPr>
        <w:pStyle w:val="Normal"/>
        <w:jc w:val="both"/>
        <w:rPr>
          <w:lang w:val="es-ES_tradnl"/>
        </w:rPr>
      </w:pPr>
      <w:r>
        <w:rPr>
          <w:lang w:val="es-ES_tradnl"/>
        </w:rPr>
      </w:r>
    </w:p>
    <w:p>
      <w:pPr>
        <w:pStyle w:val="Normal"/>
        <w:jc w:val="both"/>
        <w:rPr>
          <w:lang w:val="es-ES_tradnl"/>
        </w:rPr>
      </w:pPr>
      <w:r>
        <w:rPr>
          <w:lang w:val="es-ES_tradnl"/>
        </w:rPr>
        <w:t xml:space="preserve">Cuando una persona de mi edad se reencuentra con algún antiguo compañero de universidad o seminario, a quien no ha visto desde los días de la escuela, usualmente se hacen algunas preguntas clave. “¿Estas casado?” “¿Tienes hijos?” “¿Cuántos hijos tienes?” “¿Cuántos nietos tienes?” Y, si las personas tiene bastante edad, estas preguntarían,  “¿Tienes bisniet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uando estemos delante del gran trono del juicio de Dios, nosotros podríamos muy bien oír las mismas preguntas. “¿Tienes Hijos?” (y si no, ¿por qué no?)” “¿Cuántos niños tienes?” Y luego comienza la prueba real de nuestra participación en los planes de Jesús. “¿Tienes nietos, cristianos que son el producto de la manera en que levantaste a tus hijos espirituales?” “¿Y, tienes bisnietos espirituales?” No será satisfactorio saber que ministramos a un vasto número y solo unos pocos fueron reproductores. Solo será satisfactorio si hemos pasado nuestras vidas buscando hacer de nuestros discípulos lo que hizo Jesús de los Suyos.</w:t>
      </w:r>
    </w:p>
    <w:p>
      <w:pPr>
        <w:pStyle w:val="Normal"/>
        <w:jc w:val="both"/>
        <w:rPr>
          <w:lang w:val="es-ES_tradnl"/>
        </w:rPr>
      </w:pPr>
      <w:r>
        <w:rPr>
          <w:lang w:val="es-ES_tradnl"/>
        </w:rPr>
      </w:r>
    </w:p>
    <w:p>
      <w:pPr>
        <w:pStyle w:val="Normal"/>
        <w:jc w:val="both"/>
        <w:rPr/>
      </w:pPr>
      <w:r>
        <w:rPr>
          <w:lang w:val="es-ES_tradnl"/>
        </w:rPr>
        <w:t xml:space="preserve">Para poder estar seguros de que vemos el verdadero estándar, y entendamos la seriedad del fracaso, cuando implementemos ese estándar, permítanme concluir este capítulo con una nota muy seria y hasta negativa. La muy conocida novela titulada, </w:t>
      </w:r>
      <w:r>
        <w:rPr>
          <w:b/>
          <w:bCs/>
          <w:i/>
          <w:iCs/>
          <w:lang w:val="es-ES_tradnl"/>
        </w:rPr>
        <w:t>El Puente Sobre El Río Kwai,</w:t>
      </w:r>
      <w:r>
        <w:rPr>
          <w:lang w:val="es-ES_tradnl"/>
        </w:rPr>
        <w:t xml:space="preserve"> fue llevada al cine a una producción aún mas conocida y con el mismo título. Tanto el libro como la película son ficción, y fueron inspirados en la historia original del excelente libro de Ernest Gordon, </w:t>
      </w:r>
      <w:r>
        <w:rPr>
          <w:b/>
          <w:bCs/>
          <w:i/>
          <w:iCs/>
          <w:lang w:val="es-ES_tradnl"/>
        </w:rPr>
        <w:t>Milagro Sobre El Río Kwai.</w:t>
      </w:r>
      <w:r>
        <w:rPr>
          <w:lang w:val="es-ES_tradnl"/>
        </w:rPr>
        <w:t xml:space="preserve"> </w:t>
      </w:r>
    </w:p>
    <w:p>
      <w:pPr>
        <w:pStyle w:val="Normal"/>
        <w:jc w:val="both"/>
        <w:rPr>
          <w:lang w:val="es-ES_tradnl"/>
        </w:rPr>
      </w:pPr>
      <w:r>
        <w:rPr>
          <w:lang w:val="es-ES_tradnl"/>
        </w:rPr>
      </w:r>
    </w:p>
    <w:p>
      <w:pPr>
        <w:pStyle w:val="Normal"/>
        <w:jc w:val="both"/>
        <w:rPr/>
      </w:pPr>
      <w:r>
        <w:rPr>
          <w:b/>
          <w:bCs/>
          <w:i/>
          <w:iCs/>
          <w:lang w:val="es-ES_tradnl"/>
        </w:rPr>
        <w:t xml:space="preserve">El Puente Sobre El Río Kwai, </w:t>
      </w:r>
      <w:r>
        <w:rPr>
          <w:lang w:val="es-ES_tradnl"/>
        </w:rPr>
        <w:t>cuenta una historia acerca de un coronel británico capturado por los japoneses durante la segunda guerra mundial. Cientos de desesperanzados prisioneros languidecían hasta la muerte en un campo de concentración en las junglas de Birmania. El oficial ingles presento una idea creativa, un plan para mejorar la moral y para darle a los cautivos algo por el cual vivir. Cerca del campo de concentración, el enemigo estaba construyendo un puente para ferrocarril. Los prisioneros asumirían la tarea. Ellos trabajarían con arrogante eficiencia y mostrarían a los japoneses lo que el ingenio ingles podía hacer. Dedicándose el mismo y sus soldados al trabajo, el líder británico comenzó a ver el cambio de moral. La meta de construir el puente se convirtió en su gran obsesión. Finalmente, la obra fue terminada. Cuando el primer tren japonés de suministros se acercaba a la estructura, el orgulloso coronel detectó a unos comandos aliados apostados en el lecho del río, debajo del puente, a punto de demolerlo. Debido a su obsesión personal, el coronel comenzó a gritar para prevenir al comandante japonés y corrió frenéticamente río abajo tratando de detener a los saboteadores.</w:t>
      </w:r>
    </w:p>
    <w:p>
      <w:pPr>
        <w:pStyle w:val="Normal"/>
        <w:jc w:val="both"/>
        <w:rPr>
          <w:lang w:val="es-ES_tradnl"/>
        </w:rPr>
      </w:pPr>
      <w:r>
        <w:rPr>
          <w:lang w:val="es-ES_tradnl"/>
        </w:rPr>
      </w:r>
    </w:p>
    <w:p>
      <w:pPr>
        <w:pStyle w:val="Normal"/>
        <w:jc w:val="both"/>
        <w:rPr>
          <w:lang w:val="es-ES_tradnl"/>
        </w:rPr>
      </w:pPr>
      <w:r>
        <w:rPr>
          <w:lang w:val="es-ES_tradnl"/>
        </w:rPr>
        <w:t>¿Les parece una analogía muy clara? Muchas iglesias dan pena, moribundas, cercanas a morir, a tal punto que sus líderes traen planes tras otros, programas tras programas, para mejorar la moral y darle a los miembros algo para mantenerlos motivados. En resumen, se dedican a realizar estrategias de supervivencia, un ejemplo clásico de sostenimiento de la institucionalidad. Al igual que en la historia, el enemigo tiene su propio programa de trabajo, y este está feliz al reclutarnos para su “cumplimiento.” Frecuentemente tomamos los planes del enemigo como venganza. La meta de “construir el puente” se convierte en nuestra gran obsesión. Y cuando alguien sugiere que esto es más substituto de Satanás que estrategia del Salvador, nos volteamos y lo miramos como si fuera nuestro enemigo. Nos hemos obsesionado tanto con programas dirigidos a seguir edificando la institucionalidad, que hemos olvidado que está aconteciendo una batalla mucho más grande que ese puente. Como niños pequeños jugando el juego de la imaginación, seguimos saltando sin aliento a través de la vida dejando de cumplir el mandato original de Jesús.</w:t>
      </w:r>
    </w:p>
    <w:p>
      <w:pPr>
        <w:pStyle w:val="Normal"/>
        <w:jc w:val="both"/>
        <w:rPr>
          <w:lang w:val="es-ES_tradnl"/>
        </w:rPr>
      </w:pPr>
      <w:r>
        <w:rPr>
          <w:lang w:val="es-ES_tradnl"/>
        </w:rPr>
      </w:r>
    </w:p>
    <w:p>
      <w:pPr>
        <w:pStyle w:val="Normal"/>
        <w:jc w:val="both"/>
        <w:rPr>
          <w:lang w:val="es-ES_tradnl"/>
        </w:rPr>
      </w:pPr>
      <w:r>
        <w:rPr>
          <w:lang w:val="es-ES_tradnl"/>
        </w:rPr>
        <w:t>El la primavera de 1991, pasé unas semanas en una iglesia de Texas, predicando por las noches acerca de temas que apoyan el proceso del discipulado, y durante el servicio del mediodía enseñaba el proceso mismo del discipulado. El pastor de esta iglesia surgió del ministerio de una iglesia de la cual yo había sido pastor. En la última noche, una joven pareja se me acercó momentos antes de comenzar el servicio, y mientras conversábamos la esposa colocó una carta en mi mano. Parte de la carta decía: “Yo no se si usted lo sabe o no, pero yo soy una de sus nietas espirituales. Nuestro pastor nos ha estado discipulando durante cuatro años.” Luego en la carta hay una sección con información personal, y otra sección en la cual ella ensaya y aplica el mensaje de cada noche de esa semana. La carta continúa y dice: “</w:t>
      </w:r>
    </w:p>
    <w:p>
      <w:pPr>
        <w:pStyle w:val="Normal"/>
        <w:jc w:val="both"/>
        <w:rPr>
          <w:lang w:val="es-ES_tradnl"/>
        </w:rPr>
      </w:pPr>
      <w:r>
        <w:rPr>
          <w:lang w:val="es-ES_tradnl"/>
        </w:rPr>
      </w:r>
    </w:p>
    <w:p>
      <w:pPr>
        <w:pStyle w:val="BodyText2"/>
        <w:rPr/>
      </w:pPr>
      <w:r>
        <w:rPr/>
        <w:t>“</w:t>
      </w:r>
      <w:r>
        <w:rPr/>
        <w:t xml:space="preserve">Gracias por el tiempo extra que ha invertido enseñándonos acerca del discipulado. Temo que no soy como el hermano que confesó con lagrimas en el servicio del mediodía, que por muchos años ha sido un cristiano, pero realmente nunca había discipulado a nadie. Yo he estado testificando a varias personas después de haber estado aprendiendo con mi pastor, pero ahora estoy muy ansiosa de tener el primer discípulo en mi  vida. Esto ha sido un </w:t>
      </w:r>
      <w:r>
        <w:rPr>
          <w:u w:val="single"/>
        </w:rPr>
        <w:t>cambio de rumbo</w:t>
      </w:r>
      <w:r>
        <w:rPr/>
        <w:t xml:space="preserve"> en mi vida, y aprecio que usted le permita a Dios el usarle para ministrarme y desafiarme. Es mi deseo, con Jesús obrando a través de mi, el hacerle a usted un bisabuelo espiritual. Muchas gracias por venir. Su hermana y nieta en Cristo, (firma.)</w:t>
      </w:r>
    </w:p>
    <w:p>
      <w:pPr>
        <w:pStyle w:val="BodyText2"/>
        <w:rPr>
          <w:i w:val="false"/>
          <w:i w:val="false"/>
          <w:iCs w:val="false"/>
        </w:rPr>
      </w:pPr>
      <w:r>
        <w:rPr>
          <w:i w:val="false"/>
          <w:iCs w:val="false"/>
        </w:rPr>
      </w:r>
    </w:p>
    <w:p>
      <w:pPr>
        <w:pStyle w:val="BodyText2"/>
        <w:rPr>
          <w:i w:val="false"/>
          <w:i w:val="false"/>
          <w:iCs w:val="false"/>
        </w:rPr>
      </w:pPr>
      <w:r>
        <w:rPr>
          <w:i w:val="false"/>
          <w:iCs w:val="false"/>
        </w:rPr>
        <w:t>Las realidades prácticas del Nuevo Testamento sugeridas por el sentimiento de esa carta, comprenden las ordenes de marcha que Jesús le dejó a su iglesia. Agregue las dimensiones de la reproducción espiritual, visión mundial, y el proceso práctico de hacer discípulos, y usted habrá dado un gigantesco paso hacia el cumplimiento de Su mandato.</w:t>
      </w:r>
    </w:p>
    <w:p>
      <w:pPr>
        <w:pStyle w:val="BodyText2"/>
        <w:rPr>
          <w:i w:val="false"/>
          <w:i w:val="false"/>
          <w:iCs w:val="false"/>
        </w:rPr>
      </w:pPr>
      <w:r>
        <w:rPr>
          <w:i w:val="false"/>
          <w:iCs w:val="false"/>
        </w:rPr>
      </w:r>
    </w:p>
    <w:p>
      <w:pPr>
        <w:pStyle w:val="BodyText2"/>
        <w:rPr>
          <w:i w:val="false"/>
          <w:i w:val="false"/>
          <w:iCs w:val="false"/>
        </w:rPr>
      </w:pPr>
      <w:r>
        <w:rPr>
          <w:i w:val="false"/>
          <w:iCs w:val="false"/>
        </w:rPr>
        <w:t>En mayo de 1983, un periódico de un seminario bautista sureño publicó una triste y hasta trágica historia. Yo no haré mención de los nombres de las personas involucradas, aunque estos se mencionan en el artículo. “Cuando los misioneros tal y cual escribieron un libro acerca de su expulsión de Etiopía, se vieron forzados a preguntarse a si mismos qué realmente dejaron atrás. La respuesta les sacó el aire de los pulmones. Ellos se dieron cuenta que solo habían esparcido semillas, no las plantaron. Aún más triste fue el saber que los cristianos en todas partes estaban cometiendo los mismos errores, bautizando multitudes, pero no estaban haciendo discípulos. ‘No hemos hecho discípulos,’ le dijo el misionero a la audiencia en la capilla. ‘Nosotros simplemente hemos tenido profesiones de fe. Los hemos tenido sentados en las bancas por todo Estados Unidos y alrededor del mundo. Es muy fácil bautizar personas. Es algo completamente diferente el hacer discípulos. Me da la impresión que la iglesia y Dios tienen diferentes planes de operación. La iglesia tiene oradores y oidores, ninguno de los cuales son los hacedores que Jesús reclama que sean los cristianos. Necesitamos pasarnos al programa de Dios.’”</w:t>
      </w:r>
    </w:p>
    <w:p>
      <w:pPr>
        <w:pStyle w:val="BodyText2"/>
        <w:rPr>
          <w:i w:val="false"/>
          <w:i w:val="false"/>
          <w:iCs w:val="false"/>
        </w:rPr>
      </w:pPr>
      <w:r>
        <w:rPr>
          <w:i w:val="false"/>
          <w:iCs w:val="false"/>
        </w:rPr>
      </w:r>
    </w:p>
    <w:p>
      <w:pPr>
        <w:pStyle w:val="BodyText2"/>
        <w:rPr>
          <w:i w:val="false"/>
          <w:i w:val="false"/>
          <w:iCs w:val="false"/>
        </w:rPr>
      </w:pPr>
      <w:r>
        <w:rPr>
          <w:i w:val="false"/>
          <w:iCs w:val="false"/>
        </w:rPr>
        <w:t>Esta historia probablemente generaliza el problema, como si todos los cristianos fueran igualmente dignos de culpa, y con mucha seguridad sobre simplifica la solución. Este libro es también culpable de ambas faltas. Sin embargo, señala y enfrenta un crucial fracaso en la iglesia entera, y nos recuerda de la única estrategia que Jesús nos dió.</w:t>
      </w:r>
    </w:p>
    <w:p>
      <w:pPr>
        <w:pStyle w:val="BodyText2"/>
        <w:rPr>
          <w:i w:val="false"/>
          <w:i w:val="false"/>
          <w:iCs w:val="false"/>
        </w:rPr>
      </w:pPr>
      <w:r>
        <w:rPr>
          <w:i w:val="false"/>
          <w:iCs w:val="false"/>
        </w:rPr>
      </w:r>
    </w:p>
    <w:p>
      <w:pPr>
        <w:pStyle w:val="BodyText2"/>
        <w:rPr/>
      </w:pPr>
      <w:r>
        <w:rPr>
          <w:i w:val="false"/>
          <w:iCs w:val="false"/>
        </w:rPr>
        <w:t xml:space="preserve">Nunca es tarde para comenzar a hacer lo que es correcto, lo que se nos ha mandado a hacer. Cualquiera puede ir de nuevo al punto cero y comenzar el proceso de multiplicación. Sin embargo, la mayoría de nosotros necesitaríamos entregarnos inmediatamente a una vocación de estudio de la vida y ministerio de Jesús, preguntándonos, “¿Cómo lo hizo Jesús con sus discípulos?” y estudiando también las grandes obras acerca del discipulado y el proceso de multiplicación. Yo le sugiero que comience con el </w:t>
      </w:r>
      <w:r>
        <w:rPr>
          <w:b w:val="false"/>
          <w:bCs w:val="false"/>
          <w:i w:val="false"/>
          <w:iCs w:val="false"/>
        </w:rPr>
        <w:t>Plan Maestro de Evangelismo</w:t>
      </w:r>
      <w:r>
        <w:rPr>
          <w:i w:val="false"/>
          <w:iCs w:val="false"/>
        </w:rPr>
        <w:t xml:space="preserve"> </w:t>
      </w:r>
      <w:r>
        <w:rPr>
          <w:b w:val="false"/>
          <w:bCs w:val="false"/>
          <w:i w:val="false"/>
          <w:iCs w:val="false"/>
        </w:rPr>
        <w:t>(</w:t>
      </w:r>
      <w:r>
        <w:rPr>
          <w:b w:val="false"/>
          <w:bCs w:val="false"/>
        </w:rPr>
        <w:t>Master Plan of Evangelism</w:t>
      </w:r>
      <w:r>
        <w:rPr>
          <w:b w:val="false"/>
          <w:bCs w:val="false"/>
          <w:i w:val="false"/>
          <w:iCs w:val="false"/>
        </w:rPr>
        <w:t xml:space="preserve">) </w:t>
      </w:r>
      <w:r>
        <w:rPr>
          <w:i w:val="false"/>
          <w:iCs w:val="false"/>
        </w:rPr>
        <w:t xml:space="preserve">de Robert Coleman, Luego </w:t>
      </w:r>
      <w:r>
        <w:rPr>
          <w:b w:val="false"/>
          <w:bCs w:val="false"/>
          <w:i w:val="false"/>
          <w:iCs w:val="false"/>
        </w:rPr>
        <w:t>El Arte Perdido del Discipulado</w:t>
      </w:r>
      <w:r>
        <w:rPr>
          <w:i w:val="false"/>
          <w:iCs w:val="false"/>
        </w:rPr>
        <w:t xml:space="preserve"> </w:t>
      </w:r>
      <w:r>
        <w:rPr>
          <w:b w:val="false"/>
          <w:bCs w:val="false"/>
          <w:i w:val="false"/>
          <w:iCs w:val="false"/>
        </w:rPr>
        <w:t>(</w:t>
      </w:r>
      <w:r>
        <w:rPr>
          <w:b w:val="false"/>
          <w:bCs w:val="false"/>
        </w:rPr>
        <w:t>The Lost Art of Disciple-Making</w:t>
      </w:r>
      <w:r>
        <w:rPr>
          <w:b w:val="false"/>
          <w:bCs w:val="false"/>
          <w:i w:val="false"/>
          <w:iCs w:val="false"/>
        </w:rPr>
        <w:t>)</w:t>
      </w:r>
      <w:r>
        <w:rPr>
          <w:i w:val="false"/>
          <w:iCs w:val="false"/>
        </w:rPr>
        <w:t xml:space="preserve"> de Leroy Eims. Es necesario que usted lea una y otra vez estos libros. De allí en adelante, las obras especializadas disponibles hoy día ocuparan al más serio discipulador por el resto de su vida.</w:t>
      </w:r>
    </w:p>
    <w:p>
      <w:pPr>
        <w:pStyle w:val="BodyText2"/>
        <w:rPr>
          <w:i w:val="false"/>
          <w:i w:val="false"/>
          <w:iCs w:val="false"/>
        </w:rPr>
      </w:pPr>
      <w:r>
        <w:rPr>
          <w:i w:val="false"/>
          <w:iCs w:val="false"/>
        </w:rPr>
      </w:r>
    </w:p>
    <w:p>
      <w:pPr>
        <w:pStyle w:val="BodyText2"/>
        <w:rPr>
          <w:i w:val="false"/>
          <w:i w:val="false"/>
          <w:iCs w:val="false"/>
        </w:rPr>
      </w:pPr>
      <w:r>
        <w:rPr>
          <w:i w:val="false"/>
          <w:iCs w:val="false"/>
        </w:rPr>
        <w:t>Puedo ver un creciente ejército de multiplicadores  reproductores, de impacto mundial, de visión mundial, cuya historia completa es la dedicación a la Comisión de Jesús, la de convertir hombres en discípulos. Pueda Dios reclutar y desplegar ese ejército antes nuestros propios ojos.</w:t>
      </w:r>
    </w:p>
    <w:p>
      <w:pPr>
        <w:pStyle w:val="BodyText2"/>
        <w:rPr>
          <w:i w:val="false"/>
          <w:i w:val="false"/>
          <w:iCs w:val="false"/>
        </w:rPr>
      </w:pPr>
      <w:r>
        <w:rPr>
          <w:i w:val="false"/>
          <w:iCs w:val="false"/>
        </w:rPr>
      </w:r>
      <w:r>
        <w:br w:type="page"/>
      </w:r>
    </w:p>
    <w:p>
      <w:pPr>
        <w:pStyle w:val="TextBody"/>
        <w:jc w:val="center"/>
        <w:rPr>
          <w:rFonts w:ascii="Arial" w:hAnsi="Arial" w:cs="Arial"/>
          <w:b/>
          <w:b/>
          <w:sz w:val="28"/>
          <w:szCs w:val="32"/>
        </w:rPr>
      </w:pPr>
      <w:r>
        <w:rPr>
          <w:rFonts w:cs="Arial" w:ascii="Arial" w:hAnsi="Arial"/>
          <w:b/>
          <w:sz w:val="28"/>
          <w:szCs w:val="32"/>
        </w:rPr>
        <w:t>CAPITULO 4</w:t>
      </w:r>
    </w:p>
    <w:p>
      <w:pPr>
        <w:pStyle w:val="TextBody"/>
        <w:jc w:val="center"/>
        <w:rPr>
          <w:rFonts w:ascii="Arial" w:hAnsi="Arial" w:cs="Arial"/>
          <w:b/>
          <w:b/>
          <w:szCs w:val="32"/>
        </w:rPr>
      </w:pPr>
      <w:r>
        <w:rPr>
          <w:rFonts w:cs="Arial" w:ascii="Arial" w:hAnsi="Arial"/>
          <w:b/>
          <w:szCs w:val="32"/>
        </w:rPr>
        <w:t>LA LLAVE QUE CUELGA A LA PUERTA DE ENTRADA DE LA HISTORIA DE LA IGLESIA</w:t>
      </w:r>
    </w:p>
    <w:p>
      <w:pPr>
        <w:pStyle w:val="Normal"/>
        <w:widowControl w:val="false"/>
        <w:autoSpaceDE w:val="false"/>
        <w:ind w:firstLine="709"/>
        <w:jc w:val="center"/>
        <w:rPr/>
      </w:pPr>
      <w:r>
        <w:rPr>
          <w:i/>
        </w:rPr>
        <w:t>“</w:t>
      </w:r>
      <w:r>
        <w:rPr>
          <w:b/>
          <w:i/>
        </w:rPr>
        <w:t>1</w:t>
      </w:r>
      <w:r>
        <w:rPr>
          <w:i/>
        </w:rPr>
        <w:t xml:space="preserve"> En el primer tratado, oh Teófilo, hablé acerca de todas las cosas que Jesús comenzó a hacer y a enseñar,</w:t>
      </w:r>
      <w:r>
        <w:rPr>
          <w:b/>
          <w:i/>
        </w:rPr>
        <w:t xml:space="preserve"> 2 </w:t>
      </w:r>
      <w:r>
        <w:rPr>
          <w:i/>
        </w:rPr>
        <w:t xml:space="preserve"> hasta el día en que fue recibido arriba, después de haber dado mandamientos por el Espíritu Santo a los apóstoles que había escogido; </w:t>
      </w:r>
      <w:r>
        <w:rPr>
          <w:b/>
          <w:i/>
        </w:rPr>
        <w:t>3</w:t>
      </w:r>
      <w:r>
        <w:rPr>
          <w:i/>
        </w:rPr>
        <w:t xml:space="preserve"> a quienes también, después de haber padecido, se presentó vivo con muchas pruebas indubitables, apareciéndoseles durante cuarenta días y hablándoles acerca del reino de Dios. </w:t>
      </w:r>
      <w:r>
        <w:rPr>
          <w:b/>
          <w:i/>
        </w:rPr>
        <w:t xml:space="preserve">4 </w:t>
      </w:r>
      <w:r>
        <w:rPr>
          <w:i/>
        </w:rPr>
        <w:t xml:space="preserve">Y estando juntos, les mandó que no se fueran de Jerusalén, sino que esperasen la promesa del Padre, la cual, les dijo, oísteis de mí. </w:t>
      </w:r>
      <w:r>
        <w:rPr>
          <w:b/>
          <w:i/>
        </w:rPr>
        <w:t>5</w:t>
      </w:r>
      <w:r>
        <w:rPr>
          <w:i/>
        </w:rPr>
        <w:t xml:space="preserve"> Porque Juan ciertamente bautizó con agua, más vosotros seréis bautizados con el Espíritu Santo dentro de no muchos días.”</w:t>
      </w:r>
    </w:p>
    <w:p>
      <w:pPr>
        <w:pStyle w:val="Normal"/>
        <w:widowControl w:val="false"/>
        <w:autoSpaceDE w:val="false"/>
        <w:jc w:val="center"/>
        <w:rPr>
          <w:b/>
          <w:b/>
          <w:i/>
          <w:i/>
        </w:rPr>
      </w:pPr>
      <w:r>
        <w:rPr>
          <w:b/>
          <w:i/>
        </w:rPr>
        <w:t>Hechos 1: 1 – 5 Versión Reina-Valera, Rev.1960</w:t>
      </w:r>
    </w:p>
    <w:p>
      <w:pPr>
        <w:pStyle w:val="Normal"/>
        <w:widowControl w:val="false"/>
        <w:autoSpaceDE w:val="false"/>
        <w:ind w:firstLine="709"/>
        <w:jc w:val="both"/>
        <w:rPr>
          <w:b/>
          <w:b/>
          <w:i/>
          <w:i/>
        </w:rPr>
      </w:pPr>
      <w:r>
        <w:rPr>
          <w:b/>
          <w:i/>
        </w:rPr>
      </w:r>
    </w:p>
    <w:p>
      <w:pPr>
        <w:pStyle w:val="TextBody"/>
        <w:ind w:firstLine="709"/>
        <w:rPr/>
      </w:pPr>
      <w:r>
        <w:rPr/>
        <w:t>Empezaremos este estudio en la "puerta delantera" de "Los Hechos de los Apóstoles." La historia cristiana ha estado marcada por algún debate sobre el título de este libro en la Biblia. Usted probablemente sabe que los nombres de los libros en el Nuevo Testamento no son inspirados. Estos se agregaron muchos años después de la realización del Nuevo Testamento. Algunos creen que este libro en particular debe llamarse "Los Hechos de Algunos de los Apóstoles," porque sólo los ministerios de Pedro, Santiago, Juan y Pablo se mencionan. Otros piensan que debe llamarse "Los Hechos del Espíritu Santo" para así resaltar al Obrero Principal y esconder a los obreros menores. Pero, todos retenemos la palabra "Hechos" en el título. Note que no son las intenciones, o los planes, o las esperanzas, o las ambiciones, o los estudios, o las clases, o las meditaciones, o los sermones (¡ay!), de los Apóstoles. Son Los Hechos de los apóstoles. Si los apóstoles se hubieran detenido en cualquiera de los puntos arriba mencionados, el libro nunca habría sido escrito. Es mi oración, que cuando estemos abriendo la puerta de entrada a este libro seamos capturados por sus Hechos.</w:t>
      </w:r>
    </w:p>
    <w:p>
      <w:pPr>
        <w:pStyle w:val="Normal"/>
        <w:widowControl w:val="false"/>
        <w:autoSpaceDE w:val="false"/>
        <w:jc w:val="both"/>
        <w:rPr/>
      </w:pPr>
      <w:r>
        <w:rPr/>
        <w:t xml:space="preserve">Vamos a iniciar con un examen  exhaustivo del  primer el verso. "En el primer tratado, oh Teófilo, hablé acerca de todas las cosas que Jesús comenzó a hacer y a enseñar," Permítame insertar un bosquejo al verso. Primero, hay un </w:t>
      </w:r>
      <w:r>
        <w:rPr>
          <w:i/>
          <w:iCs/>
        </w:rPr>
        <w:t>documento anterior</w:t>
      </w:r>
      <w:r>
        <w:rPr/>
        <w:t xml:space="preserve"> mencionado aquí ("En el primer tratado") Hay entonces, un discípulo identificado aquí (Teófilo") Finalmente, hay una declaración clara del propósito para escribir el documento anterior; y, por la sugerencia, una declaración del propósito para escribir el documento presente. </w:t>
      </w:r>
    </w:p>
    <w:p>
      <w:pPr>
        <w:pStyle w:val="Normal"/>
        <w:widowControl w:val="false"/>
        <w:autoSpaceDE w:val="false"/>
        <w:ind w:firstLine="709"/>
        <w:jc w:val="both"/>
        <w:rPr/>
      </w:pPr>
      <w:r>
        <w:rPr/>
      </w:r>
    </w:p>
    <w:p>
      <w:pPr>
        <w:pStyle w:val="Normal"/>
        <w:widowControl w:val="false"/>
        <w:autoSpaceDE w:val="false"/>
        <w:jc w:val="both"/>
        <w:rPr>
          <w:b/>
          <w:b/>
        </w:rPr>
      </w:pPr>
      <w:r>
        <w:rPr>
          <w:b/>
        </w:rPr>
        <w:t>DOCUMENTO PREVIAMENTE MENCIONADO</w:t>
      </w:r>
    </w:p>
    <w:p>
      <w:pPr>
        <w:pStyle w:val="Normal"/>
        <w:widowControl w:val="false"/>
        <w:autoSpaceDE w:val="false"/>
        <w:ind w:firstLine="709"/>
        <w:jc w:val="both"/>
        <w:rPr/>
      </w:pPr>
      <w:r>
        <w:rPr/>
        <w:t>Pensemos en el documento anterior que se menciona aquí. ¿Qué es ese "tratado anterior?". La paráfrasis de Phillips lo llama "mi primer libro." La Biblia Amplificada lo traduce "el recuento anterior que preparé." El documento anterior es, por supuesto, el Evangelio según Lucas. El Evangelio según Lucas es uno de los cuatro Evangelios en el Nuevo Testamento. Se compone de 24 capítulos, y esta basado sobre alrededor de unos diez hechos históricos sobre la Persona de Jesucristo. Los diez hechos históricos son: Su Nacimiento Virginal; Su vida sin pecado; Su Bautismo; Su Tentación; Su Transfiguración; Su Lucha en el Jardín de Getsemani; Su Crucifixión y Muerte; Su Sepultura; Su Resurrección; y Su Ascensión.</w:t>
      </w:r>
    </w:p>
    <w:p>
      <w:pPr>
        <w:pStyle w:val="Normal"/>
        <w:widowControl w:val="false"/>
        <w:autoSpaceDE w:val="false"/>
        <w:ind w:firstLine="709"/>
        <w:jc w:val="both"/>
        <w:rPr/>
      </w:pPr>
      <w:r>
        <w:rPr/>
        <w:t xml:space="preserve"> </w:t>
      </w:r>
    </w:p>
    <w:p>
      <w:pPr>
        <w:pStyle w:val="TextBody"/>
        <w:ind w:firstLine="709"/>
        <w:rPr/>
      </w:pPr>
      <w:r>
        <w:rPr/>
      </w:r>
    </w:p>
    <w:p>
      <w:pPr>
        <w:pStyle w:val="TextBody"/>
        <w:ind w:firstLine="709"/>
        <w:rPr/>
      </w:pPr>
      <w:r>
        <w:rPr/>
      </w:r>
    </w:p>
    <w:p>
      <w:pPr>
        <w:pStyle w:val="TextBody"/>
        <w:ind w:firstLine="709"/>
        <w:rPr/>
      </w:pPr>
      <w:r>
        <w:rPr/>
        <w:t>Para ver cuan notable es esto, note el primero de estos hechos históricos sobre Jesús, Su nacimiento de la virgen. Recuerde que Lucas era un médico. Los médicos no creen fácilmente en los nacimientos virginales, pero el más extenso testimonio acerca del nacimiento virginal de Jesús en la Biblia es dado por el Doctor Lucas. Él nos dice en el primer capítulo de su Evangelio que él había investigado perfectamente los datos históricos sobre Jesús, y que él escribió sobre la base de sus descubrimientos. ¡Y así, tenemos otra gran evidencia de la integridad y autenticidad de la historia de Jesús Cristo!</w:t>
      </w:r>
    </w:p>
    <w:p>
      <w:pPr>
        <w:pStyle w:val="Normal"/>
        <w:widowControl w:val="false"/>
        <w:autoSpaceDE w:val="false"/>
        <w:ind w:firstLine="709"/>
        <w:jc w:val="both"/>
        <w:rPr/>
      </w:pPr>
      <w:r>
        <w:rPr/>
      </w:r>
    </w:p>
    <w:p>
      <w:pPr>
        <w:pStyle w:val="Normal"/>
        <w:widowControl w:val="false"/>
        <w:autoSpaceDE w:val="false"/>
        <w:jc w:val="both"/>
        <w:rPr>
          <w:b/>
          <w:b/>
        </w:rPr>
      </w:pPr>
      <w:r>
        <w:rPr>
          <w:b/>
        </w:rPr>
        <w:t>¿QUIÉN FUE LUCAS Y COMO ENTRÓ EN LA HISTORIA?</w:t>
      </w:r>
    </w:p>
    <w:p>
      <w:pPr>
        <w:pStyle w:val="Normal"/>
        <w:widowControl w:val="false"/>
        <w:autoSpaceDE w:val="false"/>
        <w:ind w:firstLine="709"/>
        <w:jc w:val="both"/>
        <w:rPr/>
      </w:pPr>
      <w:r>
        <w:rPr/>
        <w:t xml:space="preserve">¿Quién era Lucas? ¿Y cómo fue que entró en la historia del Evangelio? Él era un Gentil, su nombre indica esto. Él era un doctor en medicina, llamado "Lucas, el médico amado," en Colosenses 4:14. A veces, tenemos la idea de que todas las personas en el mundo primitivo eran unos ignorantes, analfabetas, y ciertamente no tan ilustrados como nosotros somos hoy en día. Pero difícilmente fue así. Lucas, ha sido a menudo desafiado como historiador y como médico, pero este yunque (Lucas y sus escrituras) ha roto muchos martillos (sus críticos) de hecho, en cada punto de desafío, las escrituras de Lucas han resistido la prueba, históricamente y  médicamente.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Volúmenes enteros han sido escritos sobre Lucas, ambos como un historiador y como un  médico. Por ejemplo, el Dr. Hobart publicó un volumen titulado El Lenguaje Médico de Lucas, donde muestra el brillo y exactitud del uso técnico de la terminología médica por Lucas en ambos de sus libros. ¡Como de costumbre, cuando las ciencias investigan, objetivamente, estas se acoplan a la Biblia finalmente!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Pero, cómo este médico se involucró en la apologética del Evangelio, y en la escritura de dos libros que están en nuestro Nuevo Testamento? Combinemos historia, revelación, y razón por unos momentos. Pablo y Silas vinieron a la región de Galacia en el segundo viaje misionero de Pablo (Hechos 16:6). Mientras ellos estaban allí, Pablo, aparentemente, contrajo una enfermedad muy seria en la vista (o alguna enfermedad anterior la deterioró un nivel de extrema incapacidad) Cuando él volvió a escribir a los Gálatas, él dijo, "Mirad con cuán grandes letras os escribo de mi propia mano" (Gálatas 6:11, RV) Goodspeed lo traduce, "Ven que letras tan grandes yo hago." Knox dice, "Aquí hay algunas letras grandes para ustedes." La Nueva Biblia Inglesa lo presenta, "¿Ustedes ven estas letras grandes?" Así, vemos a Pablo esforzándose con la pluma sobre el pergamino mientras dibuja letras gigantescas, ya que él, no podía ver lo bastante bien como para escribir normalmente.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En Gálatas 4:13-15, Pablo les dijo, "Pues vosotros sabéis que a causa de una enfermedad del cuerpo os anuncié el evangelio al principio; no me despreciasteis ni desechasteis por la prueba que tenía en mi cuerpo, antes bien me recibisteis como a un ángel de Dios, como a Cristo Jesús. ..... Porque os doy testimonio de que si hubieseis podido, os hubierais sacado vuestros propios ojos para dármelos." Observe que Dios no sanó a Pablo de este serio defecto. ¡Dios tenía algo mucho más grande y mejor en su mente que la curación de Su Apóstol! ¡Él estaba a punto de reclutar, (a través de la enfermedad de Pablo), uno de Sus portavoces principales. !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Pablo y su equipo siguieron adelante del Sureste al Noroeste en el "corredor" de Asia Menor hasta que llegaron a la ciudad de Troas, un pueblo costero en el brazo norte del Mar Egeo. Pablo pudo haber tenido gran dificultad para dormir con tranquilidad, porque fue aquí donde "se le mostró a Pablo una visión de noche; un varón Macedonio estaba en pié, rogándole y diciendo: Pasa a Macedonia, y ayúdanos." De esa manera, comenzó la evangelización de Europa del sur.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Mientras Pablo esperaba confundido en Troas, él sabía que tenía que ir a ver a un médico. Algunos estudiosos creen que Pablo y Lucas se habían conocido con anterioridad, ya que la principal escuela de medicina de esa época estaba en la ciudad natal de Pablo, en Tarso. Otros sugieren que Pablo simplemente preguntó por un buen doctor y fue referido a Lucas (quién era un brillante doctor) Como sea que haya sucedido, yo estoy convencido que Pablo se vio con Lucas para conseguir el tratamiento para su dolencia. </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 xml:space="preserve">Mientras estaban allí, Pablo (como de costumbre) compartió de Cristo y de Su Evangelio con este brillante doctor gentil, y "Dios encendió las luces" en su espíritu." El Dr. Lucas se tornó en Cristiano. Él fue radicalmente convencido de sus pecados y convertido al Salvador. Claro, Pablo empezó inmediatamente a discipularlo. Pero, el tiempo era demasiado cort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Pablo y Silas estaban "bajo órdenes." Ellos estaban en una misión, y el itinerario y horario fueron determinados por el Espíritu Santo. Pablo le dijo a Lucas con gentileza, "Mi hermano, nosotros debemos irnos ahora." ¿Lucas probablemente contestó, "Irse? ¿Irse? Ustedes apenas llegaron, y usted me ha conducido a lo más grande que yo haya conocido o experimentado alguna vez, vida eterna en Jesucristo, ¿y ahora usted debe irse? ¡Esto no puede ser!" </w:t>
      </w:r>
    </w:p>
    <w:p>
      <w:pPr>
        <w:pStyle w:val="Normal"/>
        <w:widowControl w:val="false"/>
        <w:autoSpaceDE w:val="false"/>
        <w:ind w:firstLine="709"/>
        <w:jc w:val="both"/>
        <w:rPr/>
      </w:pPr>
      <w:r>
        <w:rPr/>
        <w:t xml:space="preserve">Pero cuándo Pablo insistió, Lucas pensó en la situación por algunos momentos, y entonces dijo, "¿Pablo, cómo le gustaría tener otro compañero de viaje en su equipo misionero?" ¡El entusiasmo espiritual de Pablo se remontó, pero él contestó de manera realista, "que posibilidad tan gloriosa! ¿Pero qué pasaría con su práctica médica?" Lucas serenamente contestó, "Oh, ése no sería un gran obstáculo. La práctica quedaría en buenas manos. Yo podría disponer fácilmente de esta." Ahora Pablo comprendió cuán serio parecía ser Lucas." ¿Usted quiere decir que vendería su práctica y vendría con nosotros por el resto de esta jornada? Yo apenas puedo creerlo." "Pero Pablo," dijo Lucas, "usted necesita tener un doctor a su lado regularmente, ahora mismo, y yo le necesito tanto como usted me necesita a mi. ¡Sí, yo lo haré!"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Usted piensa que yo estoy fabricando estas ideas? Bien, no lo estoy. Hasta el verso 10 de Hechos 16, la narrativa de historiador (Lucas) habla de, "Ellos," cuando escribe sobre el equipo misionero; pero en Hechos 16:10 (concerniente a Troas, vs 8), la narrativa dice, "enseguida procuramos partir para Macedonia”; de esta manera se inician las "secciones con el pronombre nosotros, (primera persona del plural)" en los Hechos. ¡Lucas, el escritor del Libro de los Hechos, se unió al equipo de Pablo en Troas! </w:t>
      </w:r>
    </w:p>
    <w:p>
      <w:pPr>
        <w:pStyle w:val="Normal"/>
        <w:widowControl w:val="false"/>
        <w:autoSpaceDE w:val="false"/>
        <w:ind w:firstLine="709"/>
        <w:jc w:val="both"/>
        <w:rPr/>
      </w:pPr>
      <w:r>
        <w:rPr/>
      </w:r>
    </w:p>
    <w:p>
      <w:pPr>
        <w:pStyle w:val="Normal"/>
        <w:widowControl w:val="false"/>
        <w:autoSpaceDE w:val="false"/>
        <w:jc w:val="both"/>
        <w:rPr>
          <w:b/>
          <w:b/>
        </w:rPr>
      </w:pPr>
      <w:r>
        <w:rPr>
          <w:b/>
        </w:rPr>
        <w:t>VERDADES EN LAS CUALES MEDITAR</w:t>
      </w:r>
    </w:p>
    <w:p>
      <w:pPr>
        <w:pStyle w:val="Normal"/>
        <w:widowControl w:val="false"/>
        <w:autoSpaceDE w:val="false"/>
        <w:ind w:firstLine="709"/>
        <w:jc w:val="both"/>
        <w:rPr/>
      </w:pPr>
      <w:r>
        <w:rPr/>
        <w:t xml:space="preserve">Permítame interrumpir nuestra historia para ver algunas verdades en las cuales meditar. Como puede ver, el discipulado no es una calle de un solo sentido. Mientras Pablo discípula a Titos, Titos está confortando a Pablo (II Corintios 7:5-6)  Mientras Pablo está impartiendo su veterana sabiduría al joven Timoteo, el joven Timoteo está proporcionando su idealismo juvenil al añejo Pablo. Mientras Pablo está discipulando al Dr. Lucas acerca de la vida de Cristo, el Dr. Lucas está impartiendo su conocimiento y experiencia médica a Pablo el teólogo. </w:t>
      </w:r>
    </w:p>
    <w:p>
      <w:pPr>
        <w:pStyle w:val="Normal"/>
        <w:widowControl w:val="false"/>
        <w:autoSpaceDE w:val="false"/>
        <w:ind w:firstLine="709"/>
        <w:jc w:val="both"/>
        <w:rPr/>
      </w:pPr>
      <w:r>
        <w:rPr/>
      </w:r>
    </w:p>
    <w:p>
      <w:pPr>
        <w:pStyle w:val="Normal"/>
        <w:widowControl w:val="false"/>
        <w:autoSpaceDE w:val="false"/>
        <w:ind w:firstLine="709"/>
        <w:jc w:val="both"/>
        <w:rPr/>
      </w:pPr>
      <w:r>
        <w:rPr/>
        <w:t>¿Alguna vez en la vida se ha usted preguntado dónde humanamente consiguió Pablo su analogía de la Iglesia como el mismísimo "Cuerpo de Cristo?" ¿Desde el punto de vista humano, hay realmente algún cuestionamiento? Lucas naturalmente hablaría sobre el maravilloso funcionamiento del milagroso cuerpo humano. Él habría explicado la fisiología de la increíble máquina humana mientras trataba la debilidad de Pablo—así como en otras aplicaciones también.</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Quizás él dijo un día, "Pablo, ¿Cuánta inteligencia  tienes en tu cuerpo debajo de la barbilla? ¿Cuánta sabiduría tienes en tu cuerpo debajo de la cabeza?" Pablo contestaría, "yo no había pensado mucho sobre eso, pero la respuesta obvia es ninguna. '" "Eso es correcto," dijo Lucas, "pero entonces, ¿cómo los miembros de su cuerpo, debajo de la barbilla, saben qué hacer si ellos no tienen la sabiduría o inteligencia en ellos? La respuesta es otro milagro en el cuerpo. </w:t>
      </w:r>
    </w:p>
    <w:p>
      <w:pPr>
        <w:pStyle w:val="Normal"/>
        <w:widowControl w:val="false"/>
        <w:autoSpaceDE w:val="false"/>
        <w:ind w:firstLine="709"/>
        <w:jc w:val="both"/>
        <w:rPr/>
      </w:pPr>
      <w:r>
        <w:rPr/>
      </w:r>
    </w:p>
    <w:p>
      <w:pPr>
        <w:pStyle w:val="Normal"/>
        <w:widowControl w:val="false"/>
        <w:autoSpaceDE w:val="false"/>
        <w:ind w:firstLine="709"/>
        <w:jc w:val="both"/>
        <w:rPr/>
      </w:pPr>
      <w:r>
        <w:rPr/>
        <w:t>“</w:t>
      </w:r>
      <w:r>
        <w:rPr/>
        <w:t xml:space="preserve">Usted tiene un sistema de nervios en su cuerpo que conecta a los miembros con el cerebro. Los  nervios que salen del cerebro a los miembros del cuerpo se llaman eferentes, y los nervios que hacen el viaje de regreso se llaman aferentes. El cerebro envía rápidas órdenes a través de los nervios eferentes a los miembros del cuerpo, y si el cuerpo es saludable, los miembros obedecen al instante, y envían un mensaje inconsciente a través de los nervios eferentes hacia el cerebro, “Misión cumplida”.¿Ve mi mano derecha extendida aquí ahora? La palma esta hacia arriba y los dedos están extendidos. Se mantendrá esa postura hasta que yo la suelte para hacerla de otra forma. ¿Por qué? Porque la conexión neurológica entre la mente y el miembro es saludable y funcional."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Durante el tiempo que Lucas está hablando, el Espíritu Santo está moviéndose poderosamente en la mente de Pablo. De repente él dice, "Ésa precisamente es la manera que la iglesia también opera. Así como su cuerpo es el vehículo de su auto expresión, la Iglesia es el Cuerpo de Cristo, y es el vehículo de Su auto expresión." ¡Y el Espíritu Santo continúa exponiendo la doctrina de la Iglesia como el Cuerpo de Cristo a Pablo, el teólogo, a través de Lucas, el primer médico misioner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Un largo tiempo después, este médico gentil, Lucas, discipulado personalmente y extensivamente por el gran estadista cristiano, Pablo; escribió dos documentos increíbles que se encuentran hoy en nuestro Nuevo Testamento. ¿Cómo sucedió esto? ¿Y qué se revela a nosotros acerca del mandato de hacer discípulos en la Gran Comisión?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Prepárese para esta contundente verdad: Aunque Lucas escribió sólo dos documentos de los 27 en el Nuevo Testamento, </w:t>
      </w:r>
      <w:r>
        <w:rPr>
          <w:i/>
          <w:iCs/>
        </w:rPr>
        <w:t>esos dos documentos constituyen casi una cuarta parte del volumen del Nuevo Testamento.</w:t>
      </w:r>
      <w:r>
        <w:rPr/>
        <w:t xml:space="preserve"> ¿Para qué se escribieron? ¿Acaso el Dr. Lucas tendría alguna idea de que estos dos documentos aparecerían en una Biblia? ¿En el Nuevo Testamento? Ciertamente no, porque él no podría saber que un "Nuevo Testamento" sería publicado. ¿Entonces por qué escribió estos dos documentos increíbles? </w:t>
      </w:r>
    </w:p>
    <w:p>
      <w:pPr>
        <w:pStyle w:val="Normal"/>
        <w:widowControl w:val="false"/>
        <w:autoSpaceDE w:val="false"/>
        <w:ind w:firstLine="709"/>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IDENTIFICANDO AL DISCÍPULO </w:t>
      </w:r>
    </w:p>
    <w:p>
      <w:pPr>
        <w:pStyle w:val="Normal"/>
        <w:widowControl w:val="false"/>
        <w:autoSpaceDE w:val="false"/>
        <w:ind w:firstLine="709"/>
        <w:jc w:val="both"/>
        <w:rPr/>
      </w:pPr>
      <w:r>
        <w:rPr>
          <w:b/>
        </w:rPr>
        <w:t xml:space="preserve"> </w:t>
      </w:r>
      <w:r>
        <w:rPr>
          <w:b/>
          <w:sz w:val="22"/>
          <w:szCs w:val="22"/>
        </w:rPr>
        <w:t>¡UNA CUARTA PARTE DEL NUEVO TESTAMENTO FUE ESCRITO A UN SOLO HOMBRE!</w:t>
      </w:r>
    </w:p>
    <w:p>
      <w:pPr>
        <w:pStyle w:val="Normal"/>
        <w:widowControl w:val="false"/>
        <w:autoSpaceDE w:val="false"/>
        <w:ind w:firstLine="709"/>
        <w:jc w:val="both"/>
        <w:rPr/>
      </w:pPr>
      <w:r>
        <w:rPr/>
        <w:t xml:space="preserve">Consideremos, en segundo lugar, el discípulo a quien ambos documentos fueron escritos. El nombre del discípulo es Teófilo. El nombre de este hombre, Teófilo, es una palabra griega compuesta. La primera parte, "Theos," que significa "Dios", la última parte, "philos," que significa "amor." Así que, su nombre significa "el amando de Dios," o "querido de Dios." Debido a este significado, algunos intérpretes han dicho que posiblemente este no sea una persona o individuo, sino una categoría de las personas. Pero simplemente no es así. El destinatario se describe cuidadosamente como una persona en el primer capítulo del Evangelio de Lucas. </w:t>
      </w:r>
    </w:p>
    <w:p>
      <w:pPr>
        <w:pStyle w:val="Normal"/>
        <w:widowControl w:val="false"/>
        <w:autoSpaceDE w:val="false"/>
        <w:ind w:firstLine="709"/>
        <w:jc w:val="both"/>
        <w:rPr/>
      </w:pPr>
      <w:r>
        <w:rPr/>
      </w:r>
    </w:p>
    <w:p>
      <w:pPr>
        <w:pStyle w:val="TextBodyIndent"/>
        <w:rPr/>
      </w:pPr>
      <w:r>
        <w:rPr/>
        <w:t xml:space="preserve">Recuerde que el Evangelio según Lucas y el Libro de Hechos ambos pertenecen al mismo escritor, el mismo destinatario, y esencialmente el mismo asunto. </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 xml:space="preserve">¡Ahora, nuestra segunda la verdad contundente: </w:t>
      </w:r>
      <w:r>
        <w:rPr>
          <w:i/>
          <w:iCs/>
        </w:rPr>
        <w:t>Una  cuarta parte del Nuevo Testamento fue escrito a una sola persona</w:t>
      </w:r>
      <w:r>
        <w:rPr/>
        <w:t xml:space="preserve">! ¡Aquí esta la genialidad del Evangelio de Cristo impreso en letras muy resaltadas! El Evangelio de Cristo maximiza el valor, el propósito, el significado, la utilidad, y la responsabilidad de cada individuo. Si usted quiere ver que tan lejos nos hemos desviado del ideal e ímpetu del Evangelio Bíblico, Hágase usted esta pregunta: ¿Ha escuchado recientemente de alguien que haya escrito un documento de cualquier longitud, y lo haya enviado a una persona para poder alcanzar a esa persona para Cristo? </w:t>
      </w:r>
    </w:p>
    <w:p>
      <w:pPr>
        <w:pStyle w:val="Heading1"/>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En un día claro y soleado tome una lupa y unos periódicos y vaya afuera para hacer un experimento. Coloque varias hojas de papel periódico y  sostenga la lupa sobre la pila de papel. Aunque usted a magnificado la luz del sol no ha podido encender un fuego, especialmente si se mueve mucho la lupa. Pero si usted sostiene firme la lupa y enfoca la luz sobre un punto en particular, permitiendo así enfocar la luz de manera concentrada, usted podrá manejar el poder del sol y comenzar un fuego. Y los fuegos siempre se esparcen al todo lo que esté alrededor que sea combustible. En nuestra historia, Jesús es el sol, Lucas es la lupa, y Teófilo es el punto sobre el cual todo es enfocado. ¡Y el fuego esta ardiendo y esparciéndose todavía!</w:t>
      </w:r>
    </w:p>
    <w:p>
      <w:pPr>
        <w:pStyle w:val="Normal"/>
        <w:widowControl w:val="false"/>
        <w:autoSpaceDE w:val="false"/>
        <w:ind w:firstLine="709"/>
        <w:jc w:val="both"/>
        <w:rPr>
          <w:rFonts w:ascii="Times New Roman" w:hAnsi="Times New Roman" w:cs="Times New Roman"/>
          <w:b/>
          <w:b/>
          <w:bCs/>
          <w:i/>
          <w:i/>
          <w:iCs/>
          <w:sz w:val="24"/>
        </w:rPr>
      </w:pPr>
      <w:r>
        <w:rPr>
          <w:rFonts w:cs="Times New Roman"/>
          <w:b/>
          <w:bCs/>
          <w:i/>
          <w:iCs/>
          <w:sz w:val="24"/>
        </w:rPr>
      </w:r>
    </w:p>
    <w:p>
      <w:pPr>
        <w:pStyle w:val="BodyTextIndent2"/>
        <w:rPr>
          <w:color w:val="000000"/>
        </w:rPr>
      </w:pPr>
      <w:r>
        <w:rPr>
          <w:color w:val="000000"/>
        </w:rPr>
        <w:t>¿POR QUÉ LUCAS ESCRIBIO  DOS DOCUMENTOS A LA MISMA PERSONA?</w:t>
      </w:r>
    </w:p>
    <w:p>
      <w:pPr>
        <w:pStyle w:val="Normal"/>
        <w:widowControl w:val="false"/>
        <w:autoSpaceDE w:val="false"/>
        <w:jc w:val="both"/>
        <w:rPr/>
      </w:pPr>
      <w:r>
        <w:rPr/>
        <w:t xml:space="preserve">Veamos nuevamente esa pregunta: ¿Por qué Lucas escribió esos dos documentos a esa persona? ¿Tendremos alguna manera de saber el por qué? Sí, si tenemo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Cuál era la condición de Teófilo cuándo Lucas escribió su Evangelio a él? Él era  al parecer un hombre perdido, un pecador. Lucas se dirige al él como "muy excelentísimo Teófilo" (Lucas 1:3) Éste es un título de un griego noble, así que Teófilo era un griego de la nobleza, un hombre de rango y posición. Ningún cristiano es mencionado con semejante título en el Nuevo Testamento, este hombre era un hombre perdido. Al parecer él había oído el Evangelio (Lucas 1:4), pero era escéptico. Recuerde que "los griegos buscan la sabiduría" (1Corintios 1:22) y no se convencen fácilmente de ideas que pueden parecer tan humanamente irrazonables como el Evangelio (a la primera consideración) Así que, Teófilo se echó atrás ante la verdad cuando se le presentó a él. Pero Lucas también era un Gentil, y también había tenido problemas intelectuales con el Evangelio. Pero Lucas también se había convencido perfectamente de la autenticidad e integridad de Jesucristo y Su Evangelio, así que él se dio a la tarea de escribir una presentación ordenada de los hechos de Jesús y el Evangelio a este incrédulo hombre, Teófil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Cuál fue el propósito de Lucas al escribir? ¡El ganar a este hombre a la fe en Cristo! La perfecta investigación, el trabajo laborioso, y la escritura tediosa—todo para un hombre—para que pueda "conocer la certeza de esas cosas, en las que él había sido instruido." ¿Alcanzó su propósito el Evangelio de Lucas? ¡Sí, lo hizo! ¿Cómo lo sabemos nosotros? Porque en la primera la línea del segundo documento Lucas omite el título y simplemente lo llama "Teofilo." Así que, la gran tarea de evangelización fue cumplida en este caso y de esta manera peculiar. Un médico griego, un hombre profesional, inteligente, investigó el Evangelio perfectamente y escribió un Evangelio apologético a un noble griego serio para convencerlo acerca de Jesús y traerlo a Cristo y a la salvación. Y sucedió.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Entonces, por qué Lucas escribió este segundo documento, el Libro de Hechos (otros 28 capítulos en su Nuevo Testamento)? ¿Si ese hombre ya fue ganado para Cristo por el primer documento, entonces por qué es necesario un segundo documento? Amigos, la respuesta a esta pregunta descubre la trágica y pecaminosa omisión de la iglesia moderna. ¡El propósito de Cristo apenas empieza cuando una persona es salva! Es Su intención el implicar a cada uno de Sus seguidores, todos los creyentes renacidos, en un </w:t>
      </w:r>
      <w:r>
        <w:rPr>
          <w:i/>
          <w:iCs/>
        </w:rPr>
        <w:t>discipulado con visión mundial, e impacto mundial</w:t>
      </w:r>
      <w:r>
        <w:rPr/>
        <w:t>. Su plan es que cada creyente sea un reproductor de reproductores con la meta "</w:t>
      </w:r>
      <w:r>
        <w:rPr>
          <w:i/>
          <w:iCs/>
        </w:rPr>
        <w:t>hasta lo ultimo  de la tierra</w:t>
      </w:r>
      <w:r>
        <w:rPr/>
        <w:t>" continuamente en la mente. Es Su intención que nosotros sigamos Su patrón—</w:t>
      </w:r>
      <w:r>
        <w:rPr>
          <w:i/>
          <w:iCs/>
        </w:rPr>
        <w:t>para ver las masas a través del hombre, y edificar al hombre para impactar las masas</w:t>
      </w:r>
      <w:r>
        <w:rPr/>
        <w:t xml:space="preserve">. Así que, el Libro de Los Hechos fue escrito por el Dr. Lucas con el propósito de presentar a Teófilo, en concepto y conducta, la estrategia de movilización mundial de Jesú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Funcionó? ¿Se convirtió Teófilo en un visionario fabricante de discípulos, un reproductor de reproductores? Simplemente no lo sabemos, y eso es lo bueno, porque significa que a cada creyente debe dársele todas las oportunidades </w:t>
      </w:r>
      <w:r>
        <w:rPr>
          <w:i/>
          <w:iCs/>
        </w:rPr>
        <w:t>a través del reclutamiento personal, equipamiento personal, y el despliegue personal</w:t>
      </w:r>
      <w:r>
        <w:rPr/>
        <w:t>—así “produzca” o no. Tenemos evidencia de que Teófilo fue captado por el mandato de hacer discípulos, después de todo estamos leyendo el libro de los Hechos hoy día. Por ello Lucas escribió un extenso segundo documento (28 capítulos en su Biblia) para adoctrinar la mente, infestar el corazón e invitar la participación de un hombre al más grandioso trabajo del mundo.</w:t>
      </w:r>
    </w:p>
    <w:p>
      <w:pPr>
        <w:pStyle w:val="Normal"/>
        <w:widowControl w:val="false"/>
        <w:autoSpaceDE w:val="false"/>
        <w:ind w:firstLine="709"/>
        <w:jc w:val="both"/>
        <w:rPr/>
      </w:pPr>
      <w:r>
        <w:rPr/>
      </w:r>
    </w:p>
    <w:p>
      <w:pPr>
        <w:pStyle w:val="Normal"/>
        <w:widowControl w:val="false"/>
        <w:autoSpaceDE w:val="false"/>
        <w:ind w:firstLine="709"/>
        <w:jc w:val="both"/>
        <w:rPr/>
      </w:pPr>
      <w:r>
        <w:rPr/>
        <w:t>¿Si el Espíritu Santo de Dios nos modela la participación de las vidas de los individuos en el Nuevo Testamento, no debería yo tener continuamente, por lo menos, un grupo pequeño de individuos en quienes estoy derramando a raudales mi vida y mi visión? ¿No debería yo vivir con un ardiente deseo por la Gran Comisión  y buscar compartirla cualitativamente con grupos de "hombres fieles que podrán enseñar otros, también?" (2Timoteo 2:2)</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EL TETIMONIO PERSONAL</w:t>
      </w:r>
    </w:p>
    <w:p>
      <w:pPr>
        <w:pStyle w:val="Normal"/>
        <w:widowControl w:val="false"/>
        <w:autoSpaceDE w:val="false"/>
        <w:jc w:val="both"/>
        <w:rPr/>
      </w:pPr>
      <w:r>
        <w:rPr/>
        <w:t xml:space="preserve">Yo voy a atreverme a dar un testimonio personal a estas alturas. Con una visión que ha estado creciendo erráticamente por más de un cuarto de un siglo, he pasado grandes cantidades de tiempo con muchos individuos, con muchos grupos pequeños, con grupos de pastores y misioneros, y con muchas iglesias enteras, buscando impartir este estándar. He visto magníficos éxitos, ya que las personas a quienes he influenciado están ahora en lejanas partes del mundo - ganando y entrenando a los discípulos; he visto numerosos y tristes fracasos (y he fallado de maneras que ciertamente han entristecido al Espíritu Santo) Yo podría fácilmente llenar muchas páginas con relatos comprobables de discípulos que han salido para reproducir esta norma en sus campos de servicio. Realmente varios de ellos son pastores (y he tenido el gran privilegio de enseñar y animar a muchos más pastores que ahora están establecidos en el ministerio), algunos son misioneros en otros países, y muchos son "laicos" con una visión viviente de hacer discípulos dónde ellos viven, trabajan, y adoran. Agradezco a Dios este privilegio sin igual, y hoy me siento más comprometido que antes en la vida a "convertir los hombres en discípulos."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LA EVIDENTE MANIFESTACIÓN DEL PROPÓSITO PARA ESCRIBIR TODO LO QUE JESUS COMENZO A HACER Y ENSEÑAR</w:t>
      </w:r>
    </w:p>
    <w:p>
      <w:pPr>
        <w:pStyle w:val="Normal"/>
        <w:widowControl w:val="false"/>
        <w:autoSpaceDE w:val="false"/>
        <w:ind w:firstLine="709"/>
        <w:jc w:val="both"/>
        <w:rPr/>
      </w:pPr>
      <w:r>
        <w:rPr/>
      </w:r>
    </w:p>
    <w:p>
      <w:pPr>
        <w:pStyle w:val="Normal"/>
        <w:widowControl w:val="false"/>
        <w:autoSpaceDE w:val="false"/>
        <w:ind w:firstLine="709"/>
        <w:jc w:val="both"/>
        <w:rPr/>
      </w:pPr>
      <w:r>
        <w:rPr/>
        <w:t>Ahora, consideraremos la última sección de nuestro bosquejo de Hechos 1:1,</w:t>
      </w:r>
      <w:r>
        <w:rPr>
          <w:i/>
          <w:iCs/>
        </w:rPr>
        <w:t xml:space="preserve"> la evidente manifestación del propósito</w:t>
      </w:r>
      <w:r>
        <w:rPr/>
        <w:t xml:space="preserve"> para escribir el primer documento, el Evangelio de Lucas. Lucas dice que involucra "todo lo que Jesús empezó a hacer y a enseñar." La nota los tres verbos, "empezó," "hacer," y "enseñar." Los últimos dos verbos forman un panorama descriptivo de todo el ministerio de Jesús. Él es la única persona en la historia que tenía el equilibrio perfecto entre el hacer y enseñar divinamente deseado. En cada otro ministerio sea el de una iglesia o el de un Cristiano, siempre ha habido alguna medida de desequilibrio entre los dos. </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Piense en las iglesias que usted conoce. Algunas están muy inclinadas a favor de “</w:t>
      </w:r>
      <w:r>
        <w:rPr>
          <w:i/>
          <w:iCs/>
        </w:rPr>
        <w:t>hacer</w:t>
      </w:r>
      <w:r>
        <w:rPr/>
        <w:t xml:space="preserve">”. Su modus operandi al parecer es "salvarlo y ocuparlo." Estas hacen un fuerte énfasis en la </w:t>
      </w:r>
      <w:r>
        <w:rPr>
          <w:i/>
          <w:iCs/>
        </w:rPr>
        <w:t xml:space="preserve">actividad, </w:t>
      </w:r>
      <w:r>
        <w:rPr/>
        <w:t>pero son muy ligeros en l</w:t>
      </w:r>
      <w:r>
        <w:rPr>
          <w:i/>
          <w:iCs/>
        </w:rPr>
        <w:t>a enseñanza</w:t>
      </w:r>
      <w:r>
        <w:rPr/>
        <w:t xml:space="preserve">. Estas van hacia adelante en lo que respecta al desempeño, pero van hacia atrás en cuanto a los principios y preceptos. Un hombre me expresó una caricatura de su propia iglesia diciendo, "Hermano Herb, usted encontrará que nuestra iglesia tiene cinco kilómetros de ancho y solo un centímetro de profundidad." Él quiso decir que la intensa actividad constantemente incrementa los números en la iglesia, pero la profundidad espiritual no ha guardado el paso con el crecimiento numéric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Por otro lado, hay iglesias que están muy inclinadas a favor de enseñar. Estas constantemente están alimentándose de la Palabra de Dios, pero no hay una balance apropiado hacia ministerios activos y agresivos. Los miembros de estas iglesias tienden a desarrollar un "endumecimiento del corazón," un tipo de presunción floja que puede inclinarse hacia una auto justificación articulada. Estas iglesias tienen algo así como un crecimiento en salvación, pero la Gran Comisión, ciertamente no es la agenda del día para ellos. Ellos se enfrascan en discusiones acerca de la identificación del tercer dedo del pie izquierdo de la imagen descrita por Daniel en el sueño de Nabuconodosor, pero no prestan real atención a los millardos de personas que permanecen sin evangelizar en nuestro mund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Jesús tenía el equilibrio perfecto entre hacer y enseñar en Su ministerio, y cada uno de nosotros debe buscar devotamente este equilibrio en nuestras vidas y en las iglesias a las que nosotros asistimos y en las cuales servimo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Esto nos trae al "gran" verbo en Hechos 1:1, la palabra "comenzó." En el Evangelio de Lucas está escrito todo lo concerniente a "todo lo que Jesús comenzó a hacer y a enseñar."! ¡Esos eventos históricos de la vida de Jesús mencionados anteriormente, son sólo un principio! Presumiblemente, entonces, si el "tratado anterior" contenía lo que Jesús "comenzó a hacer y a enseñar," entonces el documento presente, el Libro de Hechos, contendrá todo acerca de lo que Jesús continúa haciendo y enseñando. Pero esto crea un problema inmediato. ¡A mitad de camino del primer capítulo de Los Hechos, el "hacedor y maestro," Jesús, desaparece de la vista! ¿Entonces cómo Él continuó haciendo y enseñando a través de los 27-1/2 capítulos restantes si Él desapareció de su vista?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QUE ESTA HACIENDO JESÚS HOY?</w:t>
      </w:r>
    </w:p>
    <w:p>
      <w:pPr>
        <w:pStyle w:val="Normal"/>
        <w:widowControl w:val="false"/>
        <w:autoSpaceDE w:val="false"/>
        <w:jc w:val="both"/>
        <w:rPr/>
      </w:pPr>
      <w:r>
        <w:rPr/>
        <w:t>Ampliemos la pregunta. ¿Qué está haciendo Jesús ahora? Él continúa hoy haciendo y enseñando en nuestro mundo al nivel de Su intención y propósito, de la misma manera como lo hizo cuando estuvo aquí encarnado. ¿Pero cómo lo está haciendo si Él no es visible? Él está haciéndolo de la misma manera que lo hizo cuando estuvo aquí en Su propio cuerpo físico. ¿Cuál fue entonces Su método? Nosotros lo llamamos "encarnación," el cual significa que "el Verbo (el "los logos," la lógica de Dios) se hizo carne y habitó entre nosotros." Así que, Dios descendió hasta nuestro nivel en la Persona humana de Su Hijo, Jesús, y vivió, hizo y enseñó entre los hombres. ¿Cuál es Su método hoy? Exactamente el mismo, con estas modificaciones:</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 xml:space="preserve">(1) Él ocupa los cuerpos de todos los creyentes renacidos con el propósito de extender Su “haciendo y enseñando” a través de ello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2) A diferencia de Jesús, cada uno de ellos (nosotros) es un pecador;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3) Hay una diferencia cualitativa en que ninguno de nosotros es Jesús. Él es, singularmente, el Hijo, único en su tipo, de Dio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Con estas modificaciones, cada creyente debe ser una extensión de la encarnación de Jesucristo! En el momento que un pecador es salvo, Jesucristo entra en la vida de esa persona por la presencia y poder del Espíritu Santo. El Espíritu Santo ha sido descrito como "El Otro Yo de Jesús," y pudiera entenderse muy simplemente como "Jesús sin un cuerpo." Así que, cada creyente es un recipiente viviente de la Presencia de la Persona del Hijo de Dios, y el propósito primario de esto es que el creyente puede ser una extensión continua de las obras y enseñanzas de Jesús. </w:t>
      </w:r>
    </w:p>
    <w:p>
      <w:pPr>
        <w:pStyle w:val="Normal"/>
        <w:widowControl w:val="false"/>
        <w:autoSpaceDE w:val="false"/>
        <w:ind w:firstLine="709"/>
        <w:jc w:val="both"/>
        <w:rPr/>
      </w:pPr>
      <w:r>
        <w:rPr/>
      </w:r>
    </w:p>
    <w:p>
      <w:pPr>
        <w:pStyle w:val="Normal"/>
        <w:widowControl w:val="false"/>
        <w:autoSpaceDE w:val="false"/>
        <w:jc w:val="both"/>
        <w:rPr>
          <w:b/>
          <w:b/>
        </w:rPr>
      </w:pPr>
      <w:r>
        <w:rPr>
          <w:b/>
        </w:rPr>
        <w:t xml:space="preserve">      </w:t>
      </w:r>
      <w:r>
        <w:rPr>
          <w:b/>
        </w:rPr>
        <w:t>¿QUÉ TIPO DE PERSONAS UTILIZO JESÚS?</w:t>
      </w:r>
    </w:p>
    <w:p>
      <w:pPr>
        <w:pStyle w:val="Normal"/>
        <w:widowControl w:val="false"/>
        <w:autoSpaceDE w:val="false"/>
        <w:jc w:val="both"/>
        <w:rPr>
          <w:b/>
          <w:b/>
        </w:rPr>
      </w:pPr>
      <w:r>
        <w:rPr>
          <w:b/>
        </w:rPr>
      </w:r>
    </w:p>
    <w:p>
      <w:pPr>
        <w:pStyle w:val="Normal"/>
        <w:widowControl w:val="false"/>
        <w:autoSpaceDE w:val="false"/>
        <w:jc w:val="both"/>
        <w:rPr/>
      </w:pPr>
      <w:r>
        <w:rPr/>
        <w:t xml:space="preserve">Esto plantea otra pregunta, una muy vital. ¿Qué tipo de personas utilizó Jesús en el Libro de Hechos para continuar Sus obras y enseñanzas después de Su Ascensión? Interesantemente, los versos iniciales del Libro de Hechos proporcionan una respuesta perfecta a esta pregunta. Estos versos proporcionan un perfil excelente de los primeros seguidores de Cristo. Reconstruyamos un retrato de Sus primeros seguidores: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r>
    </w:p>
    <w:p>
      <w:pPr>
        <w:pStyle w:val="Normal"/>
        <w:widowControl w:val="false"/>
        <w:numPr>
          <w:ilvl w:val="0"/>
          <w:numId w:val="10"/>
        </w:numPr>
        <w:autoSpaceDE w:val="false"/>
        <w:jc w:val="both"/>
        <w:rPr>
          <w:b/>
          <w:b/>
        </w:rPr>
      </w:pPr>
      <w:r>
        <w:rPr>
          <w:b/>
        </w:rPr>
        <w:t>HOMBRES COMUNES</w:t>
      </w:r>
    </w:p>
    <w:p>
      <w:pPr>
        <w:pStyle w:val="Normal"/>
        <w:widowControl w:val="false"/>
        <w:autoSpaceDE w:val="false"/>
        <w:jc w:val="both"/>
        <w:rPr>
          <w:b/>
          <w:b/>
        </w:rPr>
      </w:pPr>
      <w:r>
        <w:rPr>
          <w:b/>
        </w:rPr>
      </w:r>
    </w:p>
    <w:p>
      <w:pPr>
        <w:pStyle w:val="Normal"/>
        <w:widowControl w:val="false"/>
        <w:autoSpaceDE w:val="false"/>
        <w:jc w:val="both"/>
        <w:rPr/>
      </w:pPr>
      <w:r>
        <w:rPr/>
        <w:t xml:space="preserve">Primero, ellos eran hombres comunes. Solo tenemos que recordar todo lo que conocemos de ellos por los Evangelios para saber esto. Ellos eran un corte transversal de la sociedad, lo más común de los hombres. Todos, exceptuando uno, eran de Galilea, y esa única excepción fue "el huevo podrido de la docena," Judas Iscariote. Galilea era una provincia diminuta y despreciada del imperio romano, y once de los primeros hombres de Jesús salieron allí. Ellos eran "un montón de ceros," y de ellos Él  hizo Sus héroes. Esto debe hacernos sentir a cada uno de nosotros confortados, porque Jesucristo no requiere nada de nosotros para el logro de Su propósito a través de nosotros, exceptuando la entrega de nuestra arcilla común.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II. HOMBRES ESCOGIDOS</w:t>
      </w:r>
    </w:p>
    <w:p>
      <w:pPr>
        <w:pStyle w:val="Normal"/>
        <w:widowControl w:val="false"/>
        <w:autoSpaceDE w:val="false"/>
        <w:ind w:firstLine="709"/>
        <w:jc w:val="both"/>
        <w:rPr/>
      </w:pPr>
      <w:r>
        <w:rPr/>
        <w:t xml:space="preserve">También, éstos eran </w:t>
      </w:r>
      <w:r>
        <w:rPr>
          <w:i/>
          <w:iCs/>
        </w:rPr>
        <w:t>hombres escogidos</w:t>
      </w:r>
      <w:r>
        <w:rPr/>
        <w:t xml:space="preserve">. Lea el verso 2 en Hechos 1. Sus primeros hombres son llamados "Apóstoles que había escogido." ¿Para qué fueron escogidos? La palabra "apóstol" nos da una gran revelación. La palabra "apóstol" significa "uno que es enviado en una misión." ¡Él los escogió para que Él pudiera enviarlos dondequiera que Él quisiera que ellos fueran, para que ellos pudieran ser, decir, y hacer cualquier cosa que Él quisiera! ¡Y este es el por qué, Él nos escogió a ti y mí! Note la palabra, "escogido," al final del verso dos. Cada verbo en griego "viaja" en una de tres voces, la voz activa, la voz media, y la voz pasiva. En la voz activa, </w:t>
      </w:r>
      <w:r>
        <w:rPr>
          <w:i/>
          <w:iCs/>
        </w:rPr>
        <w:t>el sujeto actúa a través del verbo</w:t>
      </w:r>
      <w:r>
        <w:rPr/>
        <w:t xml:space="preserve">,  como en "yo corro," "yo estoy de pie," "usted camina," "usted habla." En cada caso, el sujeto actúa a través del verbo. ¡La voz pasiva significa, que </w:t>
      </w:r>
      <w:r>
        <w:rPr>
          <w:i/>
          <w:iCs/>
        </w:rPr>
        <w:t>una acción actúa en el sujeto a través del verbo</w:t>
      </w:r>
      <w:r>
        <w:rPr/>
        <w:t xml:space="preserve">, como "yo fui arrollado!" La media voz combina las otras dos voces de forma que </w:t>
      </w:r>
      <w:r>
        <w:rPr>
          <w:i/>
          <w:iCs/>
        </w:rPr>
        <w:t>el sujeto actúa a través del verbo</w:t>
      </w:r>
      <w:r>
        <w:rPr/>
        <w:t xml:space="preserve">, pero de tal manera que </w:t>
      </w:r>
      <w:r>
        <w:rPr>
          <w:i/>
          <w:iCs/>
        </w:rPr>
        <w:t>el resultado de la acción regresa al sujeto mismo</w:t>
      </w:r>
      <w:r>
        <w:rPr/>
        <w:t xml:space="preserve">. La acción es como la de un bumerang cuando se lanza. ¡Yo oí hablar de un hombre que se compró un bumerang nuevo—pero este se mató intentando botar el viej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El verbo, "escogido," es un verbo de voz media y nos presenta una verdad estupenda. ¡Significa que cuando Dios te escogió, Él te escogió, no meramente para tu propio beneficio - tu salud, riqueza, y felicidad, pero por amor a Él! ¡Usted es salvo por amor a Dios! ¡Usted es un Cristiano para la causa de Cristo! ¡Usted está vivo para Su causa! Así que, usted no es un Cristiano para conseguir que sus necesidades sean suplidas, o para gratificarse y satisfacerte a ti mismo, sino para ser empleado y desplegado por Jesucristo como un punto de continuación de Su continuo hacer y enseñar. </w:t>
      </w:r>
    </w:p>
    <w:p>
      <w:pPr>
        <w:pStyle w:val="Normal"/>
        <w:widowControl w:val="false"/>
        <w:autoSpaceDE w:val="false"/>
        <w:ind w:firstLine="709"/>
        <w:jc w:val="both"/>
        <w:rPr/>
      </w:pPr>
      <w:r>
        <w:rPr/>
      </w:r>
    </w:p>
    <w:p>
      <w:pPr>
        <w:pStyle w:val="Normal"/>
        <w:widowControl w:val="false"/>
        <w:autoSpaceDE w:val="false"/>
        <w:ind w:firstLine="709"/>
        <w:jc w:val="both"/>
        <w:rPr/>
      </w:pPr>
      <w:r>
        <w:rPr/>
        <w:t>Cuando muchacho, mi padre me enseñó el amor por el juego de béisbol. Mis conocimientos del juego vinieron de mi padre y mi competitividad vino de mi madre. Los muchachos del vecindario frecuentemente jugaban béisbol los sábados en un terreno vacante cerca de mi casa. Puedo recordar mi disgusto con el capitán del equipo cuando semana tras semana no me escogían, y no podía jugar. Pero, también puedo recordar el primer día que pude jugar. No había suficientes jugadores y alguien tenía que escogerme. No me tomo mucho tiempo darme cuenta que el capitán que me escogió, no me escogió porque yo le caía simpático. Él me escogió, principalmente, porque sintió que al escogerme yo ayudaría a su equipo a ganar.</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Puede ver la aplicación de esta ilustración? ¡Jesucristo me ama, y no hay nada que yo pueda hacer para que no lo haga! Él no me ama porque yo soy amable, encantador, o amoroso. Él me ama porque Él es el amor, ¡y  punto! Pero, Él  no me escogió meramente porque Él me amó. ¡Él me escogió (también) porque Él sintió que Su elección de mí ayudaría a Su equipo a ganar el juego! ¿Tal es mi participación en Su misión global que "justificaría" Su decisión de escogerme? ¿O estoy yo "a gusto en Sión," una mala representación del propósito global de Cristo?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Cada cristiano que esté leyendo estas palabras debe hacer una pausa ahora mismo y decirse a si mismo, ¡Yo he sido escogido por el Rey de Reyes! ¡He sido seleccionado manualmente por el Señor de la Gloria! ¿Estoy cumpliendo con el propósito para el cual Él me seleccionó?"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III. HOMBRES CONVENCIDOS</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También eran hombres convencidos. Hechos 1:3 dice que "después de haber padecido, se presentó vivo con muchas pruebas indubitables (evidencias incontrovertibles), apareciéndoseles durante cuarenta días." La palabra "vista" es la traducción de la palabra griega “ophthalmia” de la cual obtenemos, también, el término médico oftalmología," y "oftalmólogo." Esta es la raíz de la palabra técnica para el globo ocular. ¡Así que, podríamos traducir con alguna precisión que, "Jesús en presencia y apariencia fue captado, varias veces, por sus globos oculares durante un periodo de cuarenta días"—después de Su muerte y resurrección! Más tarde, uno de ellos escribió, "hemos visto con nuestros ojos al Verbo de vida" (1 Juan 1:1)</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Hay también, otro rasgo de esta breve frase de Hechos 1:3 a la cual es necesario poner cuidadosa atención. Hay una preposición en el texto que es muy difícil de traducir. Es la palabra griega "dia," y se traduce "entre." Jesús fue "</w:t>
      </w:r>
      <w:r>
        <w:rPr>
          <w:i/>
          <w:iCs/>
        </w:rPr>
        <w:t>visto</w:t>
      </w:r>
      <w:r>
        <w:rPr/>
        <w:t xml:space="preserve"> por ellos </w:t>
      </w:r>
      <w:r>
        <w:rPr>
          <w:i/>
          <w:iCs/>
        </w:rPr>
        <w:t>entre</w:t>
      </w:r>
      <w:r>
        <w:rPr/>
        <w:t xml:space="preserve"> (apareciéndoseles) (por un período de) cuarenta días." ¡Que expresión tan peculiar! ¿Qué significa? Significa que Su visibilidad a los apóstoles no era continua durante los 40 días enteros. Él aparecía y desaparecía a Su voluntad durante esos cuarenta días. Él (aparecía) se materializó para visibilidad y desmaterializó a la invisibilidad cuando deseaba durante esos cuarenta día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Suponga que un amigo y yo estamos involucrados, incluso concentrados, en una conversación. Nos estamos mirando a los ojos. ¡Y, de repente otro cuerpo humano  se materializa entre nosotros! ¡Amigos, el susto lo haría saltar de sus zapatos! Con razón Jesús empezaba Su comunicación, típicamente con "No temáis," o "La paz sea contigo." Ahora, mi amigo y yo nos olvidamos totalmente de nuestra conversación anterior y nos concentramos completamente en el intruso. Y suponga que mientras estamos fijamente concentrados en él, él igualmente de repente desaparece, ¿desmaterializando de nuestra vista? Esto fue lo que pasó una y otra vez por un periodo de 40 días después de Su resurrección. Jesús iba y venía de un lado a otro, de la visibilidad a la invisibilidad una y otra vez durante esos 40 día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Que cosa tan peculiar! ¿Por qué hizo eso? ¡Él quería que Sus discípulos supieran sin ninguna duda o cuestionamiento alguno que Él estaba siempre presente aunque lo pudieran ver o no! Y eso mismo es verdad hoy. Jesucristo está tan presente en la Persona del Espíritu Santo; Él podría materializar en forma corporal si Él lo quisiera. Pero Su propósito es que cada creyente le dé a Él "forma corporal" permitiendo que su propio cuerpo sea el "templo," el "lugar Santísimo," a través del cual Jesús pueda exhibirse Él mismo. </w:t>
      </w:r>
    </w:p>
    <w:p>
      <w:pPr>
        <w:pStyle w:val="Normal"/>
        <w:widowControl w:val="false"/>
        <w:autoSpaceDE w:val="false"/>
        <w:ind w:firstLine="709"/>
        <w:jc w:val="both"/>
        <w:rPr/>
      </w:pPr>
      <w:r>
        <w:rPr/>
      </w:r>
    </w:p>
    <w:p>
      <w:pPr>
        <w:pStyle w:val="Normal"/>
        <w:widowControl w:val="false"/>
        <w:autoSpaceDE w:val="false"/>
        <w:ind w:firstLine="709"/>
        <w:jc w:val="both"/>
        <w:rPr/>
      </w:pPr>
      <w:r>
        <w:rPr/>
        <w:t>¿Usted no piensa que estaría completamente convencido si usted viera a Jesús de la misma manera que ellos lo hicieron? Tenga mucho cuidado. El propio Jesús indicó que, debido a la Presencia interna del Espíritu Santo, la ventaja pertenece a nosotros y no a los primeros creyentes (Juan 16:7)</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Qué tan convencido está usted de la realidad de Jesús? ¿Acerca de la validez de Sus demandas? ¿Sobre la integridad de Su Persona? ¿Sobre Su habilidad y autoridad? ¿Sobre Su propósito misionero universal? Ningún gran movimiento de Dios ha ocurrido alguna vez a través de hombres escépticos. Pueda Dios abrir nuestros ojos totalmente a una visión más fresca de la Persona y propósito de Jesús.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IV. HOMBRES COMANDADOS</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Ellos fueron hombres comandados. Hechos 1:2 dicen que "Jesús a través del Espíritu Santo dio mandamientos". Verso 4 agrega, "Y estando juntos, les mandó que no se fueran de Jerusalén, sino que esperasen la promesa del Padre, la cual, les dijo, oísteis de mí." La "promesa del Padre" es una referencia al Día de Pentecostés, el día del derramamiento del poder redentor del Espíritu Santo, un día que iba a venir muy pronto. </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Usted puede imaginar lo que el impulsivo, y agresivo Simón Pedro podría haber pensado a estas alturas? "¿Jesús, por qué usted no toma una determinación? ¡Usted se ha pasado tres años preparándonos para ir, y ahora Usted nos dice que esperemos!" Pero ningún tipo de protesta se levantó. A estas alturas, los Apóstoles habían aprendido a no discutir con Jesús. ¡Después de todo, aquel que es El Señor Absoluto del universo, siempre esta en lo correcto! ¡La iglesia de hoy debería ser así de sabia! Debería invertir mucho de su tiempo en la oración e investigación de la Palabra, para estar segura que está operando exclusivamente a través de la Mente de Cristo, y así debería pasar el resto de su tiempo obedeciendole a Él.</w:t>
      </w:r>
    </w:p>
    <w:p>
      <w:pPr>
        <w:pStyle w:val="Normal"/>
        <w:widowControl w:val="false"/>
        <w:autoSpaceDE w:val="false"/>
        <w:ind w:firstLine="709"/>
        <w:jc w:val="both"/>
        <w:rPr/>
      </w:pPr>
      <w:r>
        <w:rPr/>
      </w:r>
    </w:p>
    <w:p>
      <w:pPr>
        <w:pStyle w:val="Normal"/>
        <w:widowControl w:val="false"/>
        <w:autoSpaceDE w:val="false"/>
        <w:ind w:firstLine="709"/>
        <w:jc w:val="both"/>
        <w:rPr/>
      </w:pPr>
      <w:r>
        <w:rPr/>
        <w:t>Los antiguos árabes lograron una raza especial de caballos, llamados Caballos Árabes o Sementales Árabes. Al principio estos fueron criados únicamente para ser usados en los establos del rey. Como parte del entrenamiento ecuestre, el entrenador tenia un silbato que colgaba de su cuello. Durante meses el caballo era entrenado para que se detuviera al sonido del silbato del entrenador e hiciera una formación. Se requería del caballo una obediencia estricta y rígida, la más mínima negativa a obedecer era considerada una falta grave y el caballo era penalizado, se le negaba alimento por cinco días y se le negaba agua por tres días. Durante ese tiempo se mantenía al caballo dentro de su corral.</w:t>
      </w:r>
    </w:p>
    <w:p>
      <w:pPr>
        <w:pStyle w:val="Normal"/>
        <w:widowControl w:val="false"/>
        <w:autoSpaceDE w:val="false"/>
        <w:ind w:firstLine="709"/>
        <w:jc w:val="both"/>
        <w:rPr/>
      </w:pPr>
      <w:r>
        <w:rPr/>
        <w:t xml:space="preserve">En el último día se colocaba de manera visible un abrevadero con alimento y agua a una distancia aproximada de cien metros del corral, esto causaba gran ansiedad al caballo deseando salir galopando para alimentarse y calmar su sed. De repente se abría la puerta del corral y el sorprendido caballo salía disparado hacia el abrevadero. Cuando al caballo le faltaban unos veinticinco metros para llegar, el entrenador,  que estaba parado hacia un costado, alejado del abrevadero, sonaba el silbato haciendo que el caballo frenara tenso y confundido. Este tenía que tomar una decisión rápidamente, el abrevadero o el entrenador, ¿cual sería? Si el caballo se dirigía hacia el abrevadero para satisfacer su hambre y sed desobedeciendo al entrenador, el caballo tendría que pasar nuevamente a través del todo el proceso o simplemente era desechado. Si el caballo decidía en contra de sus impulsos e instintos, obedeciendo al entrenador y al proceso, yendo directamente hacia al entrenador, este como recompensa, lo dejaba libre para que se alimente y beba.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Amigos, todos los días confrontamos disyuntivas como estas, abrevaderos de auto gratificación o las ordenes del entrenador. Estos hombres estaban bajo ordenes, Jesús</w:t>
      </w:r>
    </w:p>
    <w:p>
      <w:pPr>
        <w:pStyle w:val="Normal"/>
        <w:widowControl w:val="false"/>
        <w:autoSpaceDE w:val="false"/>
        <w:jc w:val="both"/>
        <w:rPr/>
      </w:pPr>
      <w:r>
        <w:rPr/>
        <w:t>No espera menos de ti.</w:t>
      </w:r>
    </w:p>
    <w:p>
      <w:pPr>
        <w:pStyle w:val="Normal"/>
        <w:widowControl w:val="false"/>
        <w:autoSpaceDE w:val="false"/>
        <w:jc w:val="both"/>
        <w:rPr/>
      </w:pPr>
      <w:r>
        <w:rPr/>
      </w:r>
    </w:p>
    <w:p>
      <w:pPr>
        <w:pStyle w:val="Normal"/>
        <w:widowControl w:val="false"/>
        <w:autoSpaceDE w:val="false"/>
        <w:ind w:firstLine="709"/>
        <w:jc w:val="both"/>
        <w:rPr>
          <w:b/>
          <w:b/>
        </w:rPr>
      </w:pPr>
      <w:r>
        <w:rPr>
          <w:b/>
        </w:rPr>
        <w:t>V. HOMBRES CONTROLADOS</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Finalmente, éstos hombres eran “hombres controlados.” En el verso cuatro, Jesús les habló de "la promesa del Padre," una promesa acerca de la venida del Espíritu Santo para dar poder a Su iglesia en el Día de Pentecostés.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En el verso cinco, Él dijo, "más vosotros seréis bautizados con el Espíritu Santo dentro de no muchos días." La versión King James de la Biblia en ingles usa una antigua palabra inglesa, la palabra “Ghost”que traducida es “Fantasma” o “Espectro” en lugar de “Espíritu.” Un fantasma (en nuestro pensamiento) es la parte de la persona que permanece, ya que el cuerpo se hace polvo. ¡El Espíritu Santo puede describirse como Jesús estando presente sin un cuerpo! De manera que, el Espíritu Santo hará las mismas cosas, seguirá los mismos propósitos, y edificará el mismo tipo de personas que Jesús edificó cuando Él estaba aquí en la carne. Si Jesús produjo hombres salvajes y fanáticos, de igual manera, también,  el Espíritu Santo. Pero Jesús no produjo ese tipo de personas. Él produjo hombres que fueron preparados profesionalmente, hábiles, e involucrados. Ellos eran hombres que podrían representarlo en cualquier situación. Eran hombres que hábilmente se ocuparon de las complejidades de la Palabra de Dios y la aplicaron a cada situación.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Y ahora, desde el Día de Pentecostés, el Espíritu Santo es nuestro grande "Amigo interior," siempre presente, con el deseo de controlarnos y darnos poder para la Misión de nuestro Señor. ¿Esta usted lleno del grande, amable y dulce Espíritu Santo, teniendo control de usted desde su interior para que Él pueda determinar su carácter, vocabulario, conducta, agenda, e itinerario? </w:t>
      </w:r>
      <w:r>
        <w:br w:type="page"/>
      </w:r>
    </w:p>
    <w:p>
      <w:pPr>
        <w:pStyle w:val="Normal"/>
        <w:widowControl w:val="false"/>
        <w:autoSpaceDE w:val="false"/>
        <w:jc w:val="center"/>
        <w:rPr>
          <w:rFonts w:ascii="Arial" w:hAnsi="Arial" w:cs="Arial"/>
          <w:b/>
          <w:b/>
          <w:bCs/>
          <w:sz w:val="28"/>
        </w:rPr>
      </w:pPr>
      <w:r>
        <w:rPr>
          <w:rFonts w:cs="Arial" w:ascii="Arial" w:hAnsi="Arial"/>
          <w:b/>
          <w:bCs/>
          <w:sz w:val="28"/>
        </w:rPr>
        <w:t>CAPITULO 5</w:t>
      </w:r>
    </w:p>
    <w:p>
      <w:pPr>
        <w:pStyle w:val="Normal"/>
        <w:widowControl w:val="false"/>
        <w:autoSpaceDE w:val="false"/>
        <w:jc w:val="center"/>
        <w:rPr>
          <w:rFonts w:ascii="Arial" w:hAnsi="Arial" w:cs="Arial"/>
          <w:b/>
          <w:b/>
          <w:bCs/>
        </w:rPr>
      </w:pPr>
      <w:r>
        <w:rPr>
          <w:rFonts w:cs="Arial" w:ascii="Arial" w:hAnsi="Arial"/>
          <w:b/>
          <w:bCs/>
        </w:rPr>
        <w:t>“</w:t>
      </w:r>
      <w:r>
        <w:rPr>
          <w:rFonts w:cs="Arial" w:ascii="Arial" w:hAnsi="Arial"/>
          <w:b/>
          <w:bCs/>
        </w:rPr>
        <w:t>LOS ELEMENTOS ESENCIALES PARA HACER DISCÍPULOS”  O</w:t>
      </w:r>
    </w:p>
    <w:p>
      <w:pPr>
        <w:pStyle w:val="Normal"/>
        <w:widowControl w:val="false"/>
        <w:autoSpaceDE w:val="false"/>
        <w:jc w:val="center"/>
        <w:rPr>
          <w:b/>
          <w:b/>
          <w:bCs/>
        </w:rPr>
      </w:pPr>
      <w:r>
        <w:rPr>
          <w:rFonts w:cs="Arial" w:ascii="Arial" w:hAnsi="Arial"/>
          <w:b/>
          <w:bCs/>
        </w:rPr>
        <w:t>“</w:t>
      </w:r>
      <w:r>
        <w:rPr>
          <w:rFonts w:cs="Arial" w:ascii="Arial" w:hAnsi="Arial"/>
          <w:b/>
          <w:bCs/>
        </w:rPr>
        <w:t>LA CURA DEL DOCTOR PARA LA GRAN OMISIÓN”</w:t>
      </w:r>
    </w:p>
    <w:p>
      <w:pPr>
        <w:pStyle w:val="Normal"/>
        <w:widowControl w:val="false"/>
        <w:autoSpaceDE w:val="false"/>
        <w:jc w:val="center"/>
        <w:rPr>
          <w:b/>
          <w:b/>
          <w:bCs/>
        </w:rPr>
      </w:pPr>
      <w:r>
        <w:rPr>
          <w:b/>
          <w:bCs/>
        </w:rPr>
        <w:t>(Lucas 1:1-4)</w:t>
      </w:r>
    </w:p>
    <w:p>
      <w:pPr>
        <w:pStyle w:val="Normal"/>
        <w:widowControl w:val="false"/>
        <w:autoSpaceDE w:val="false"/>
        <w:jc w:val="center"/>
        <w:rPr>
          <w:b/>
          <w:b/>
          <w:bCs/>
        </w:rPr>
      </w:pPr>
      <w:r>
        <w:rPr>
          <w:b/>
          <w:bCs/>
        </w:rPr>
      </w:r>
    </w:p>
    <w:p>
      <w:pPr>
        <w:pStyle w:val="BodyText2"/>
        <w:jc w:val="center"/>
        <w:rPr/>
      </w:pPr>
      <w:r>
        <w:rPr/>
        <w:t>“</w:t>
      </w:r>
      <w:r>
        <w:rPr/>
        <w:t>Puesto que ya muchos han tratado de poner en orden la historia de las cosas que entre nosotros han sido ciertísimas, tal como nos lo enseñaron aquellos qué desde el principio lo vieron con sus propios ojos y fueron ministros de la palabra, me ha parecido también a mí, después de haber investigado con diligencia todas las cosas desde su origen, escribírtelas por orden, oh excelentísimo Teofilo, para que conozcas bien la verdad de las cosas en las cuales has sido instruido.”</w:t>
      </w:r>
    </w:p>
    <w:p>
      <w:pPr>
        <w:pStyle w:val="BodyText2"/>
        <w:jc w:val="center"/>
        <w:rPr>
          <w:b w:val="false"/>
          <w:b w:val="false"/>
          <w:bCs w:val="false"/>
        </w:rPr>
      </w:pPr>
      <w:r>
        <w:rPr>
          <w:b w:val="false"/>
          <w:bCs w:val="false"/>
        </w:rPr>
        <w:t>(Ver. Reina-Valera 1960) *</w:t>
      </w:r>
    </w:p>
    <w:p>
      <w:pPr>
        <w:pStyle w:val="Normal"/>
        <w:widowControl w:val="false"/>
        <w:autoSpaceDE w:val="false"/>
        <w:jc w:val="center"/>
        <w:rPr>
          <w:b/>
          <w:b/>
          <w:bCs/>
        </w:rPr>
      </w:pPr>
      <w:r>
        <w:rPr>
          <w:b/>
          <w:bCs/>
        </w:rPr>
      </w:r>
    </w:p>
    <w:p>
      <w:pPr>
        <w:pStyle w:val="Normal"/>
        <w:widowControl w:val="false"/>
        <w:autoSpaceDE w:val="false"/>
        <w:jc w:val="both"/>
        <w:rPr/>
      </w:pPr>
      <w:r>
        <w:rPr/>
        <w:t>“</w:t>
      </w:r>
      <w:r>
        <w:rPr/>
        <w:t>Desde que (como es bien conocido) muchos han tratado poner en orden e  incorporar una (completa) narrativa de los hechos ciertamente establecidos que han sucedido y cumplido en nosotros y entre nosotros, exactamente como fueron  pasados a nosotros, por aquellos que desde el comienzo (oficial) (del ministerio de Jesús '), fueron testigos oculares y ministros de la Palabra (es decir, de la doctrina acerca del logro de la salvación en el reino de Dios a través de Cristo), me ha  parecido  bueno y deseable a mí también, (yo he determinado) después de haber investigado diligentemente y seguido todas las cosas estrechamente y rastreado el curso de los hechos con precisión desde el más grande al mas mínimo detalle desde el principio, el escribir un recuento ordenado a usted, muy excelentísimo Teofilo, (Mi propósito es) que usted pueda saber la verdad plena, y entienda con certeza y seguridad contra todo error, los testimonios (las historias) y doctrinas de la fe de las cuales usted ha sido informado y en las cuales usted ha sido instruido oralmente.”</w:t>
      </w:r>
    </w:p>
    <w:p>
      <w:pPr>
        <w:pStyle w:val="Normal"/>
        <w:widowControl w:val="false"/>
        <w:autoSpaceDE w:val="false"/>
        <w:jc w:val="both"/>
        <w:rPr>
          <w:b/>
          <w:b/>
          <w:bCs/>
        </w:rPr>
      </w:pPr>
      <w:r>
        <w:rPr>
          <w:b/>
          <w:bCs/>
        </w:rPr>
        <w:t xml:space="preserve">(Biblia Amplificada en Ingles, Traducción Literal) </w:t>
      </w:r>
    </w:p>
    <w:p>
      <w:pPr>
        <w:pStyle w:val="Normal"/>
        <w:widowControl w:val="false"/>
        <w:autoSpaceDE w:val="false"/>
        <w:jc w:val="both"/>
        <w:rPr>
          <w:b/>
          <w:b/>
          <w:bCs/>
        </w:rPr>
      </w:pPr>
      <w:r>
        <w:rPr>
          <w:b/>
          <w:bCs/>
        </w:rPr>
      </w:r>
    </w:p>
    <w:p>
      <w:pPr>
        <w:pStyle w:val="Normal"/>
        <w:widowControl w:val="false"/>
        <w:autoSpaceDE w:val="false"/>
        <w:jc w:val="both"/>
        <w:rPr/>
      </w:pPr>
      <w:r>
        <w:rPr/>
        <w:t>Las narrativas sobre los hechos establecidos entre nosotros, así como los testigos oculares quiénes se volvieron ministros del mensaje y lo han pasado a nosotros, yo también, muy excelentísimo Teófilo, ya que lo he investigado todo cuidadosamente desde el principio, me he sentido impulsado a escribirle a usted, para que pueda saber bien, la certeza de esas cosas en las que usted ha sido enseñado.”</w:t>
      </w:r>
    </w:p>
    <w:p>
      <w:pPr>
        <w:pStyle w:val="Normal"/>
        <w:widowControl w:val="false"/>
        <w:autoSpaceDE w:val="false"/>
        <w:jc w:val="both"/>
        <w:rPr>
          <w:b/>
          <w:b/>
          <w:bCs/>
        </w:rPr>
      </w:pPr>
      <w:r>
        <w:rPr>
          <w:b/>
          <w:bCs/>
        </w:rPr>
        <w:t xml:space="preserve">(La traducción de Williams) * </w:t>
      </w:r>
    </w:p>
    <w:p>
      <w:pPr>
        <w:pStyle w:val="Normal"/>
        <w:widowControl w:val="false"/>
        <w:autoSpaceDE w:val="false"/>
        <w:jc w:val="both"/>
        <w:rPr>
          <w:b/>
          <w:b/>
          <w:bCs/>
        </w:rPr>
      </w:pPr>
      <w:r>
        <w:rPr>
          <w:b/>
          <w:bCs/>
        </w:rPr>
      </w:r>
    </w:p>
    <w:p>
      <w:pPr>
        <w:pStyle w:val="Normal"/>
        <w:widowControl w:val="false"/>
        <w:autoSpaceDE w:val="false"/>
        <w:jc w:val="both"/>
        <w:rPr/>
      </w:pPr>
      <w:r>
        <w:rPr/>
        <w:t>“</w:t>
      </w:r>
      <w:r>
        <w:rPr/>
        <w:t xml:space="preserve">Del autor a Teofilo: Muchos escritores se han dedicado a preparar un testimonio  de los eventos que han sucedido entre nosotros, siguiendo las tradiciones pasadas a nosotros por los testigos oculares originales y siervos del Evangelio. Por lo cual Yo, en esta oportunidad, su Excelencia, como uno que ha revisado el curso entero de estos eventos en detalle, he decidido escribir una narración de la secuencia de los eventos para usted, para darle conocimiento auténtico sobre las materias de las cuales  usted ha estado informado.” </w:t>
      </w:r>
    </w:p>
    <w:p>
      <w:pPr>
        <w:pStyle w:val="Normal"/>
        <w:widowControl w:val="false"/>
        <w:autoSpaceDE w:val="false"/>
        <w:jc w:val="both"/>
        <w:rPr>
          <w:b/>
          <w:b/>
          <w:bCs/>
        </w:rPr>
      </w:pPr>
      <w:r>
        <w:rPr>
          <w:b/>
          <w:bCs/>
        </w:rPr>
        <w:t xml:space="preserve">(La Nueva Biblia Inglesa, Traducción Literal) *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 Debido a que este texto es tan técnico y completo, sería sabio leer y re-leer varias veces estos textos impresos, buscando capturar cada palabra y cada inflexión de las frases. El texto es ilimitado e insondable, por lo cual necesita y merece la máxima atención. </w:t>
      </w:r>
    </w:p>
    <w:p>
      <w:pPr>
        <w:pStyle w:val="Normal"/>
        <w:widowControl w:val="false"/>
        <w:autoSpaceDE w:val="false"/>
        <w:jc w:val="both"/>
        <w:rPr>
          <w:b/>
          <w:b/>
          <w:bCs/>
        </w:rPr>
      </w:pPr>
      <w:r>
        <w:rPr>
          <w:b/>
          <w:bCs/>
        </w:rPr>
      </w:r>
    </w:p>
    <w:p>
      <w:pPr>
        <w:pStyle w:val="Normal"/>
        <w:widowControl w:val="false"/>
        <w:autoSpaceDE w:val="false"/>
        <w:jc w:val="both"/>
        <w:rPr/>
      </w:pPr>
      <w:r>
        <w:rPr/>
        <w:t xml:space="preserve">El salmo 119:18 guarda esta oración: “Abre mis ojos, y miraré las maravillas de tu ley.” Permítame instarle a hacer esta oración continuamente mientras usted lee y estudia este mensaje. Salmo 119:130 dice, “La exposición de tus palabras alumbra; hace entender a los simples.” Pueda esto ser verdad para nosotros mientras estudiamos estas cosas juntos. </w:t>
      </w:r>
    </w:p>
    <w:p>
      <w:pPr>
        <w:pStyle w:val="Normal"/>
        <w:widowControl w:val="false"/>
        <w:autoSpaceDE w:val="false"/>
        <w:jc w:val="both"/>
        <w:rPr/>
      </w:pPr>
      <w:r>
        <w:rPr/>
      </w:r>
    </w:p>
    <w:p>
      <w:pPr>
        <w:pStyle w:val="Normal"/>
        <w:widowControl w:val="false"/>
        <w:autoSpaceDE w:val="false"/>
        <w:jc w:val="both"/>
        <w:rPr/>
      </w:pPr>
      <w:r>
        <w:rPr/>
        <w:t xml:space="preserve">Empecemos nuestro estudio mirando la progresión de esta línea meditativamente: </w:t>
      </w:r>
    </w:p>
    <w:p>
      <w:pPr>
        <w:pStyle w:val="Normal"/>
        <w:widowControl w:val="false"/>
        <w:autoSpaceDE w:val="false"/>
        <w:jc w:val="both"/>
        <w:rPr>
          <w:b/>
          <w:b/>
          <w:bCs/>
        </w:rPr>
      </w:pPr>
      <w:r>
        <w:rPr>
          <w:b/>
          <w:bCs/>
        </w:rPr>
        <w:t xml:space="preserve">El Verbo &gt; La Carne &gt; El Verbo &gt; La Carne &gt; El Verbo &gt; (ponga su nombre aquí) &gt; El Verbo &gt; La Carne </w:t>
      </w:r>
    </w:p>
    <w:p>
      <w:pPr>
        <w:pStyle w:val="Normal"/>
        <w:widowControl w:val="false"/>
        <w:autoSpaceDE w:val="false"/>
        <w:jc w:val="both"/>
        <w:rPr>
          <w:b/>
          <w:b/>
          <w:bCs/>
        </w:rPr>
      </w:pPr>
      <w:r>
        <w:rPr>
          <w:b/>
          <w:bCs/>
        </w:rPr>
      </w:r>
    </w:p>
    <w:p>
      <w:pPr>
        <w:pStyle w:val="Normal"/>
        <w:widowControl w:val="false"/>
        <w:autoSpaceDE w:val="false"/>
        <w:jc w:val="both"/>
        <w:rPr/>
      </w:pPr>
      <w:r>
        <w:rPr/>
        <w:t xml:space="preserve">Esta progresión representa la forma del avance del Evangelio entre los hombres a lo largo de la historia del movimiento cristiano (Romanos 10:14). </w:t>
      </w:r>
    </w:p>
    <w:p>
      <w:pPr>
        <w:pStyle w:val="Normal"/>
        <w:widowControl w:val="false"/>
        <w:autoSpaceDE w:val="false"/>
        <w:jc w:val="both"/>
        <w:rPr/>
      </w:pPr>
      <w:r>
        <w:rPr/>
        <w:t xml:space="preserve">Comencemos con  “el verbo,” el “Logos.” Fue hecho carne y habitó entre los hombres (Juan 1:14). Cada avance de aquí en adelante es una forma modificada de la misma fórmula, el Verbo hecho carne. En el proceso del tiempo, por un milagro de la gracia y el poder de Dios, Su salvación fue “encarnada” en usted. En este  punto, su nombre entra en la progresión como se sugiere en la línea de arriba y, ambos, su destino y " su vocación” cambiaron para siempre. Ahora una pregunta práctica se presenta. ¿Dado que su nombre  ha entrado en la progresión, continuará la progresión del pasado al futuro a través de usted? ¿O el eslabón se romperá con usted en el momento de su muerte? ¿Se parecerá: CARNE &gt; el VERBO &gt; la CARNE. ? ¿La progresión que debería continuar  terminara en usted? </w:t>
      </w:r>
    </w:p>
    <w:p>
      <w:pPr>
        <w:pStyle w:val="Normal"/>
        <w:widowControl w:val="false"/>
        <w:autoSpaceDE w:val="false"/>
        <w:jc w:val="both"/>
        <w:rPr/>
      </w:pPr>
      <w:r>
        <w:rPr/>
      </w:r>
    </w:p>
    <w:p>
      <w:pPr>
        <w:pStyle w:val="Normal"/>
        <w:widowControl w:val="false"/>
        <w:autoSpaceDE w:val="false"/>
        <w:jc w:val="both"/>
        <w:rPr/>
      </w:pPr>
      <w:r>
        <w:rPr/>
        <w:t xml:space="preserve">Enfrente la pregunta de nuevo: ¿Continuará la progresión a través de la historia debido al papel que jugó en su vida mientras usted estaba vivo? Si la progresión va a continuar con usted, hay una vocación que usted debe aprender, y ya se prescribe para usted en la Palabra de Dios. Si usted sólo gana a otra persona para Cristo, el eslabón probablemente se romperá con la persona que usted gana. Si usted gana a alguien y lo entrena sin darle una conciencia e implementación plena de “la norma” (preparación multiplicadora de discípulos de visión e impacto mundial), la progresión probablemente se romperá con la persona que usted gana y adiestra. De hecho, usted lo hará sólo un “buen Cristiano.” Es solamente cuando usted gana y adiestra a alguien según la norma Bíblica revelada, que Dios garantizará que la cadena no se romperá, y usted mismo garantizará su continuación poniendo el  fundamento para muchas generaciones. </w:t>
      </w:r>
    </w:p>
    <w:p>
      <w:pPr>
        <w:pStyle w:val="Normal"/>
        <w:widowControl w:val="false"/>
        <w:autoSpaceDE w:val="false"/>
        <w:jc w:val="both"/>
        <w:rPr/>
      </w:pPr>
      <w:r>
        <w:rPr/>
      </w:r>
    </w:p>
    <w:p>
      <w:pPr>
        <w:pStyle w:val="Normal"/>
        <w:widowControl w:val="false"/>
        <w:autoSpaceDE w:val="false"/>
        <w:jc w:val="both"/>
        <w:rPr/>
      </w:pPr>
      <w:r>
        <w:rPr/>
        <w:t xml:space="preserve">El Evangelio de Lucas, escrito por el único escritor gentil de la escritura, es un texto monumental el cual alienta, una y otra ves, la preparación de discípulos de impacto mundial.  Haciendo discípulos con visión e impacto mundial es la norma para el avance del Evangelio en el Nuevo Testamento. Tenga presente que Lucas no era un apóstol, ni un predicador, ni evangelista, ni incluso diácono ordenado. Lucas era un gentil, científico,  médico y un historiador aficionado,  el cual fue hecho infalible por la inspiración del Espíritu Santo. Haga una pausa sobre la palabra “aficionado”, en la oración precedente. La palabra muestra a Lucas ciertamente como un historiador. La palabra describe a una persona que se compromete con una actividad por el puro amor a esta. El Dr. Lucas permanecerá para siempre como uno de los más grandes ejemplos de la norma del VERBO a la CARNE al VERBO del Nuevo Testamento. Los primeros cuatro versos del Evangelio según Lucas forman una introducción al documento, y parecen (por la redacción gramatical del texto)  haber sido escritos después de que el cuerpo del documento fue completado. En estos versos podemos ver uno de los más grandes ejemplos del discipulado en la Biblia. </w:t>
      </w:r>
    </w:p>
    <w:p>
      <w:pPr>
        <w:pStyle w:val="Normal"/>
        <w:widowControl w:val="false"/>
        <w:autoSpaceDE w:val="false"/>
        <w:jc w:val="both"/>
        <w:rPr/>
      </w:pPr>
      <w:r>
        <w:rPr/>
      </w:r>
    </w:p>
    <w:p>
      <w:pPr>
        <w:pStyle w:val="Normal"/>
        <w:widowControl w:val="false"/>
        <w:autoSpaceDE w:val="false"/>
        <w:jc w:val="both"/>
        <w:rPr/>
      </w:pPr>
      <w:r>
        <w:rPr/>
        <w:t xml:space="preserve">En su notable introducción, El Dr. Lucas demuestra cuatro características esenciales de un discipulado multiplicador de visión e impacto mundial. Cualquier discípulo que vaya a  experimentar la realidad de la gran visión de Dios para sí mismo, su generación y generaciones futuras deben encarnar  estas cuatro características en su propia vida y deben, a su vez, inculcarlas en cualquier discípulo que Dios le dé. </w:t>
      </w:r>
    </w:p>
    <w:p>
      <w:pPr>
        <w:pStyle w:val="Normal"/>
        <w:widowControl w:val="false"/>
        <w:autoSpaceDE w:val="false"/>
        <w:jc w:val="both"/>
        <w:rPr/>
      </w:pPr>
      <w:r>
        <w:rPr/>
      </w:r>
    </w:p>
    <w:p>
      <w:pPr>
        <w:pStyle w:val="Normal"/>
        <w:widowControl w:val="false"/>
        <w:autoSpaceDE w:val="false"/>
        <w:jc w:val="both"/>
        <w:rPr/>
      </w:pPr>
      <w:r>
        <w:rPr/>
        <w:t>El Dr. Lucas aceptó la responsabilidad de edificar a Teofilo, comprometido en la investigación esmerada a favor de Teófilo, desarrolló los recursos precisos para equipar a Teofilo, e hizo todo lo humanamente posible para generar una reproducción persistente de discípulos multiplicadores de visión e impacto mundial a través de Teofilo. Lea esta última frase con  gran cuidado, meditando en ella`. “Considera lo que digo, y el Señor te dé entendiendo en todo” (II Timoteo 2:7)</w:t>
      </w:r>
    </w:p>
    <w:p>
      <w:pPr>
        <w:pStyle w:val="Heading2"/>
        <w:rPr/>
      </w:pPr>
      <w:r>
        <w:rPr/>
        <w:t xml:space="preserve">I. LA RESPONSABILIDAD PERSONAL </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Si usted va a seguir la norma del Nuevo Testamento, </w:t>
      </w:r>
      <w:r>
        <w:rPr>
          <w:b/>
          <w:bCs/>
          <w:i/>
          <w:iCs/>
        </w:rPr>
        <w:t>usted debe asumir la responsabilidad de edificar a las personas en los discípulos del nuevo testamento</w:t>
      </w:r>
      <w:r>
        <w:rPr>
          <w:b/>
          <w:bCs/>
        </w:rPr>
        <w:t xml:space="preserve">. </w:t>
      </w:r>
    </w:p>
    <w:p>
      <w:pPr>
        <w:pStyle w:val="Normal"/>
        <w:widowControl w:val="false"/>
        <w:autoSpaceDE w:val="false"/>
        <w:jc w:val="both"/>
        <w:rPr>
          <w:b/>
          <w:b/>
          <w:bCs/>
        </w:rPr>
      </w:pPr>
      <w:r>
        <w:rPr>
          <w:b/>
          <w:bCs/>
        </w:rPr>
      </w:r>
    </w:p>
    <w:p>
      <w:pPr>
        <w:pStyle w:val="TextBody"/>
        <w:jc w:val="both"/>
        <w:rPr/>
      </w:pPr>
      <w:r>
        <w:rPr/>
        <w:t xml:space="preserve">Lucas empezó reconociendo los esfuerzos loables de otros para componer un recuento de la vida de Jesús y su ministerio. Aunque otros habían dedicado mucho trabajo y esfuerzo para preparar una narrativa acerca de Jesús, Lucas dijo, “también me pareció bueno a mí...” El Espíritu Santo estaba trabajando a través de Lucas para hacer mucho más de lo que Lucas podría imaginar. Lucas vio a un hombre—Teofilo. ¡Dios vio muchas generaciones, incluso nosotros! Lucas escribió un documento a un hombre. ¡Dios preparó un Evangelio increíble para todas las generaciones futuras! Nosotros podemos ver sólo un discípulo, pero Dios ve las masas que el discípulo impactará. </w:t>
      </w:r>
    </w:p>
    <w:p>
      <w:pPr>
        <w:pStyle w:val="Normal"/>
        <w:widowControl w:val="false"/>
        <w:autoSpaceDE w:val="false"/>
        <w:jc w:val="both"/>
        <w:rPr/>
      </w:pPr>
      <w:r>
        <w:rPr/>
      </w:r>
    </w:p>
    <w:p>
      <w:pPr>
        <w:pStyle w:val="BodyText2"/>
        <w:rPr/>
      </w:pPr>
      <w:r>
        <w:rPr/>
        <w:t xml:space="preserve">La historia de la iglesia cristiana demuestra que este concepto divino, es trágicamente, para las mentes humanas, muy fácil de pasar desapercibido. Si usted no hace discípulos, usted discrepa con la norma de Jesús y desobedece el orden de Jesús. ¡Si usted no edifica a sus discípulos con el modelo de un discipulado reproductor consumado de visión e impacto mundial, usted no ha estado de acuerdo con, ni se ha conformado a la norma de Jesús—sin importar cualquier cosa que pueda ser verdad en su vida! El propio Evangelio es  predicado en acuerdo con Dios (Romanos 10:9; Mateo 10:32, dónde “confesión” significa, acuerdo con) pertinente a  nuestra completa falta de conformidad a Su norma. Entonces, nosotros somos movidos por el Espíritu Santo a estar de acuerdo con la aseveración de Dios acerca de Su Hijo Jesús. Nuestra vida entera de aquí en adelante será  el estar de acuerdo con Dios y su voluntad. Cuando nosotros examinamos Su mandamiento y Su modelo para hacer discípulos, nosotros vemos que no es suficiente para un Cristiano el ministrar a las personas, ser amable con las personas, buscar la forma de satisfacer las necesidades de personas, o simplemente un buen y fiel asistente a la iglesia. Nosotros debemos escoger en contra nuestra  (“niéguese a sí mismo”, Mateo 16:24) y así estará  totalmente de acuerdo con Dios. Ya que nos dice que cumplamos la Comisión de Jesús “mientras  andamos,” nosotros no debemos tomar un paso más sin implementar tanto Su Mandato como " Su Método por cumplirlo.” </w:t>
      </w:r>
    </w:p>
    <w:p>
      <w:pPr>
        <w:pStyle w:val="Normal"/>
        <w:widowControl w:val="false"/>
        <w:autoSpaceDE w:val="false"/>
        <w:jc w:val="both"/>
        <w:rPr/>
      </w:pPr>
      <w:r>
        <w:rPr/>
      </w:r>
    </w:p>
    <w:p>
      <w:pPr>
        <w:pStyle w:val="Normal"/>
        <w:widowControl w:val="false"/>
        <w:autoSpaceDE w:val="false"/>
        <w:jc w:val="both"/>
        <w:rPr/>
      </w:pPr>
      <w:r>
        <w:rPr/>
        <w:t xml:space="preserve">Considere las palabras de nuestro Maestro en Juan 15:16: “No me elegisteis vosotros (el énfasis mayor) a mí, sino que (el énfasis mayor) yo os elegí a vosotros, y os he puesto (el énfasis mayor) para vayáis y llevéis (la acción continua)  fruto, (el énfasis mayor) y vuestro fruto permanezca (el presente infinitivo), para que todo lo que pidiereis al Padre en Mi nombre, Él os lo dé.” ¿Cuál es el uso práctico del  fruto? Un árbol que lleva fruto nunca se come su propia fruta; es para alguien más. Una parte del fruto es alimento,  pero la otra parte es para la reproducción. La semilla en la fruta hace perpetuo el proceso de la producción de comida y la reproducción de del fruto. ¿Cuántas semillas hay en un mango? ¡Una sola! ¿Cuántos mangos hay en una semilla del mango? ¡Sólo Dios sabe! </w:t>
      </w:r>
    </w:p>
    <w:p>
      <w:pPr>
        <w:pStyle w:val="Normal"/>
        <w:widowControl w:val="false"/>
        <w:autoSpaceDE w:val="false"/>
        <w:jc w:val="both"/>
        <w:rPr/>
      </w:pPr>
      <w:r>
        <w:rPr/>
      </w:r>
    </w:p>
    <w:p>
      <w:pPr>
        <w:pStyle w:val="Normal"/>
        <w:widowControl w:val="false"/>
        <w:autoSpaceDE w:val="false"/>
        <w:jc w:val="both"/>
        <w:rPr/>
      </w:pPr>
      <w:r>
        <w:rPr/>
        <w:t xml:space="preserve">Usted  ha sido insertado al Reino de Dios para que tome responsabilidad propia por la próxima persona disponible. ¡Sin embargo, nada de esto es automático!. Hoy usted se cruzará en el camino con innumerables personas en las muchedumbres de la vida, personas que podrían estar disponibles al proceso del discipulado, (dando el alistamiento correcto, información y entrenamiento),  y quizás usted ni siquiera  notaria  uno solo de ellos. A menos que usted “vea y oiga” según el punto de vista de Dios, usted nunca cumplirá su responsabilidad para la próxima persona disponible. </w:t>
      </w:r>
    </w:p>
    <w:p>
      <w:pPr>
        <w:pStyle w:val="Normal"/>
        <w:widowControl w:val="false"/>
        <w:autoSpaceDE w:val="false"/>
        <w:jc w:val="both"/>
        <w:rPr/>
      </w:pPr>
      <w:r>
        <w:rPr/>
      </w:r>
    </w:p>
    <w:p>
      <w:pPr>
        <w:pStyle w:val="Normal"/>
        <w:widowControl w:val="false"/>
        <w:autoSpaceDE w:val="false"/>
        <w:jc w:val="both"/>
        <w:rPr/>
      </w:pPr>
      <w:r>
        <w:rPr/>
        <w:t xml:space="preserve">Permítame recordarle que la pregunta, ¿“Soy yo el guarda de mi hermano?” ¡Fue dirigida a Dios con un corazón lleno de odio y a la defensiva por el primer asesino del mundo! Si yo no me uno a Jesús en asumir responsabilidad propia para edificar a la próxima persona disponible para que impacte al mundo, yo estaría tomado parte con el sentimiento de un asesino. La respuesta Divina a la pregunta de Caín es, “Sí, usted es el guardián de su hermano”. Más importante aún, usted es el hermano de su hermano!”, Así que, ¿cómo té esta yendo con tu Abel? Usted puede decir como Lucas, “me pareció bueno a mí también”. Yo asumo la toda responsabilidad por la persona que Dios me ha dado.” </w:t>
      </w:r>
    </w:p>
    <w:p>
      <w:pPr>
        <w:pStyle w:val="Normal"/>
        <w:widowControl w:val="false"/>
        <w:autoSpaceDE w:val="false"/>
        <w:jc w:val="both"/>
        <w:rPr/>
      </w:pPr>
      <w:r>
        <w:rPr/>
      </w:r>
    </w:p>
    <w:p>
      <w:pPr>
        <w:pStyle w:val="Heading1"/>
        <w:jc w:val="both"/>
        <w:rPr>
          <w:sz w:val="24"/>
        </w:rPr>
      </w:pPr>
      <w:r>
        <w:rPr>
          <w:sz w:val="24"/>
        </w:rPr>
        <w:t xml:space="preserve">II. LA INVESTIGACIÓN ESMERADA </w:t>
      </w:r>
    </w:p>
    <w:p>
      <w:pPr>
        <w:pStyle w:val="Normal"/>
        <w:widowControl w:val="false"/>
        <w:autoSpaceDE w:val="false"/>
        <w:jc w:val="both"/>
        <w:rPr/>
      </w:pPr>
      <w:r>
        <w:rPr/>
        <w:t xml:space="preserve">Si desea seguir la norma del Nuevo Testamento, </w:t>
      </w:r>
      <w:r>
        <w:rPr>
          <w:b/>
          <w:bCs/>
          <w:i/>
          <w:iCs/>
        </w:rPr>
        <w:t>usted debe comprometerse con la investigación esmerada de la palabra por causa de su discípulo</w:t>
      </w:r>
      <w:r>
        <w:rPr/>
        <w:t xml:space="preserve">. Jesús dijo, “Por amor a ellos, yo me santifico,” y su vida debe hacer eco de ÉL. No es suficiente el simplemente estudiar la Biblia. Hay personas involucradas en estudios de la Biblia que nunca edificaran a un discipulador  reproductor que impacte al mundo por todas partes. ¿Por qué? La razón es simple: ni la percepción del maestro de la Biblia ni el estudiante de la Biblia se ajusta a una visión de impacto mundial. Aquellos involucrados en el estudio de la Biblia no lo ven como un medio de impacto mundial ni ellos forman un currículo del estudio Bíblico para edificar intencionalmente  a aquellos que impacten al mundo.  En cambio, ellos estudian la Biblia meramente para “aprender más”  y para ser “Buenos Cristianos.” Incluso es cuestionable acerca de que si ésos son los motivos dignos para un Cristiano. Lo más trágico de todo, es que esto produce, solo la obtención de conocimiento del Evangelio, en lugar del plantar semillas que se reproducirán en vastas, e inmensas cosechas espirituales hasta lo último de la tierra, y hasta el fin de los tiempos. Cualquiera puede leer la Biblia para sí. Sin embargo, el impacto mundial sólo surge de las vidas de aquellos que intencionalmente se comprometen en la investigación diligente con el propósito de verdaderamente conocer y seguir a Cristo y darlo a conocer a otros. </w:t>
      </w:r>
    </w:p>
    <w:p>
      <w:pPr>
        <w:pStyle w:val="Normal"/>
        <w:widowControl w:val="false"/>
        <w:autoSpaceDE w:val="false"/>
        <w:jc w:val="both"/>
        <w:rPr/>
      </w:pPr>
      <w:r>
        <w:rPr/>
      </w:r>
    </w:p>
    <w:p>
      <w:pPr>
        <w:pStyle w:val="Normal"/>
        <w:widowControl w:val="false"/>
        <w:autoSpaceDE w:val="false"/>
        <w:jc w:val="both"/>
        <w:rPr/>
      </w:pPr>
      <w:r>
        <w:rPr/>
        <w:t>Observe el verso número tres y note la palabra “</w:t>
      </w:r>
      <w:r>
        <w:rPr>
          <w:b/>
          <w:bCs/>
        </w:rPr>
        <w:t>investigó</w:t>
      </w:r>
      <w:r>
        <w:rPr/>
        <w:t>”. Esta palabra lleva la misma intensidad de las palabras “usa bien ” en II Timoteo 2:15 y es la misma palabra  “</w:t>
      </w:r>
      <w:r>
        <w:rPr>
          <w:b/>
          <w:bCs/>
        </w:rPr>
        <w:t>seguido,</w:t>
      </w:r>
      <w:r>
        <w:rPr/>
        <w:t xml:space="preserve"> (conocimiento completo)” en II Timoteo 3:10, dónde Pablo dijo a Timoteo, “Pero tú has seguido mi doctrina, conducta, propósito, fe, longanimidad, amor, paciencia... ” La palabra griega en Lucas 1:3 y en II Timoteo 3:10 es </w:t>
      </w:r>
      <w:r>
        <w:rPr>
          <w:b/>
          <w:bCs/>
          <w:i/>
          <w:iCs/>
        </w:rPr>
        <w:t>parakolutheo</w:t>
      </w:r>
      <w:r>
        <w:rPr/>
        <w:t xml:space="preserve"> (</w:t>
      </w:r>
      <w:r>
        <w:rPr>
          <w:b/>
          <w:bCs/>
        </w:rPr>
        <w:t>parakleto</w:t>
      </w:r>
      <w:r>
        <w:rPr/>
        <w:t>) que significa “</w:t>
      </w:r>
      <w:r>
        <w:rPr>
          <w:b/>
          <w:bCs/>
        </w:rPr>
        <w:t>acompañar lado a lado, seguir estrechamente, para asistir cuidadosamente a.</w:t>
      </w:r>
      <w:r>
        <w:rPr/>
        <w:t xml:space="preserve">” Metafóricamente, el parakolutheo quiere decir, </w:t>
      </w:r>
      <w:r>
        <w:rPr>
          <w:i/>
          <w:iCs/>
        </w:rPr>
        <w:t>seguir estrechamente, un sendero mental claramente establecido, por uno que frecuentemente ha viajado el terreno,  investigando cada detalle y no dejando ninguna piedra sin mover</w:t>
      </w:r>
      <w:r>
        <w:rPr/>
        <w:t xml:space="preserve">. Permítase el lector meditar durante un buen lapso  en esta última frase. De nuevo, “considera lo que digo, y el Señor te dé entendiendo en todo” (II Timoteo 2:7) El sendero mental o curso, en el texto, se comprende de los eventos reales que involucran a Jesucristo de la eternidad a la eternidad. Cuando Jesús dejó el Cielo y entró a las dimensiones del tiempo y el espacio, Él labro un sendero en el terreno duro y rápido de la historia. Cada Cristiano debe mental y espiritualmente seguir ese sendero, escudriña cada detalle, para que él pueda reproducir esos mismos detalles en su propia vida y así trazar con estos detalles un rumbo y " un plan de estudios”  para sus propios discípulos. Esto requerirá de una investigación esmerada. </w:t>
      </w:r>
    </w:p>
    <w:p>
      <w:pPr>
        <w:pStyle w:val="Normal"/>
        <w:widowControl w:val="false"/>
        <w:autoSpaceDE w:val="false"/>
        <w:jc w:val="both"/>
        <w:rPr/>
      </w:pPr>
      <w:r>
        <w:rPr/>
      </w:r>
    </w:p>
    <w:p>
      <w:pPr>
        <w:pStyle w:val="TextBody"/>
        <w:jc w:val="both"/>
        <w:rPr/>
      </w:pPr>
      <w:r>
        <w:rPr/>
        <w:t xml:space="preserve">La palabra parakolutheo, (parakleto), lleva otra sombra de significado. Significa “para calcar, remontar, trazar ” La idea nos lleva al trazado de un contorno o un cuadro por un niño. El niño cubre el cuadro que él quiere calcar con una hoja de papel delgada y metódica y meticulosamente traza cada línea, cada trazo, cada sombra. El producto acabado es entonces una copia al carbón de la imagen del original hasta el más mínimo detalle. Así que Lucas se dedica a trazar el carácter y reproducir el corazón y la pasión de Jesús de Nazaret. Cuando Lucas quitó el instrumento de escritura de la última página de su Evangelio, la belleza de Jesús, Su humanidad y Su compasión para con humanidad sobresalieron  reveladas en radiante esplendor. El producto acabado de Lucas es diferente al de cualquier otro escritor del Evangelio. Era el Espíritu Santo Quién guió cada movimiento de la pluma de Lucas para trazar la imagen de Dios en la humanidad de Jesús. ¡Nosotros, también, debemos seguir la dirección de Lucas trazando el carácter de Jesús, el curso que Él siguió, y el plan de estudios que Él usó para impactar a los hombres. ¡Por lo tanto nosotros debemos ir y hacerlo igualmente! </w:t>
      </w:r>
    </w:p>
    <w:p>
      <w:pPr>
        <w:pStyle w:val="Normal"/>
        <w:widowControl w:val="false"/>
        <w:autoSpaceDE w:val="false"/>
        <w:jc w:val="both"/>
        <w:rPr/>
      </w:pPr>
      <w:r>
        <w:rPr/>
      </w:r>
    </w:p>
    <w:p>
      <w:pPr>
        <w:pStyle w:val="Normal"/>
        <w:widowControl w:val="false"/>
        <w:autoSpaceDE w:val="false"/>
        <w:jc w:val="both"/>
        <w:rPr/>
      </w:pPr>
      <w:r>
        <w:rPr/>
        <w:t>Antes, nosotros mencionamos a II Timoteo 2:15. La palabra griega que se usó allí y se tradujo, “</w:t>
      </w:r>
      <w:r>
        <w:rPr>
          <w:b/>
          <w:bCs/>
        </w:rPr>
        <w:t>dividiendo correctamente</w:t>
      </w:r>
      <w:r>
        <w:rPr/>
        <w:t>” en la Versión Inglesa del Rey Santiago  (King James),”</w:t>
      </w:r>
      <w:r>
        <w:rPr>
          <w:b/>
          <w:bCs/>
        </w:rPr>
        <w:t>que usa bien</w:t>
      </w:r>
      <w:r>
        <w:rPr/>
        <w:t xml:space="preserve">” en la versión Reina-Valera, que se  relaciona estrechamente al parakolutheo, es la palabra orthotomeo. Póngase a pensar en esta palabra para un momento. Piense en las otras palabras que usted sabe que empiezan con el prefijo, ortho. La ortodoncia significa, “los dientes rectos,” o “los dientes correctos.” La ortopedia significa “los huesos rectos,” o “los huesos correctos.” El término orthotomeo es una palabra griega compuesta, orthos que significa “derecho,” y “temno”  que significa “cortar, dividir, para manejar hábilmente.” Lucas era ciertamente un doctor en  medicina muy competente y experimentado, uno que había sido, agudamente hecho consciente de la importancia crucial de los detalles técnicos a través de su vocación. Lucas entendió que si una señal o síntoma no fuesen detectados, podría significar la muerte a su paciente. Él era mayordomo responsable de las habilidades, información y aplicaciones que tratan con situaciones de vida o muerte. ¡Y él supo que este asunto era una situación de vida o muerte, cielo o infierno! </w:t>
      </w:r>
    </w:p>
    <w:p>
      <w:pPr>
        <w:pStyle w:val="Normal"/>
        <w:widowControl w:val="false"/>
        <w:autoSpaceDE w:val="false"/>
        <w:jc w:val="both"/>
        <w:rPr/>
      </w:pPr>
      <w:r>
        <w:rPr/>
      </w:r>
    </w:p>
    <w:p>
      <w:pPr>
        <w:pStyle w:val="Normal"/>
        <w:widowControl w:val="false"/>
        <w:autoSpaceDE w:val="false"/>
        <w:jc w:val="both"/>
        <w:rPr/>
      </w:pPr>
      <w:r>
        <w:rPr/>
        <w:t xml:space="preserve">La mejor investigación histórica  indica que Lucas fue científicamente entrenado en la escuela de medicina en Tarso (de hecho, algunos estudiosos han sugerido que Pablo, Lucas, y Teofilo pudieron haber sido compañeros de estudios en esa universidad), y así él había recibido el mejor entrenamiento disponible en el campo de la medicina de ese entonces. De cualquier manera, es muy posible que Lucas, un estudiante de medicina sobresaliente, conoció a Saulo, un teólogo y escriba consumado, antes de que ellos se conocieran en el Libro de los Hechos (Hechos16) Parecería que Pablo, debido a un problema médico serio (el Libro de Gálatas nos hace pensar en un problema muy serio de sus ojos), fue a obtener los servicios de Dr. Lucas. Parece probable que Pablo -quizás en el curso de la visita- compartió a Cristo y el evangelio con el Dr. Lucas, mientras Lucas estaba tratando los ojos de Pablo para corregir su visión deficiente, Dios en la persona del espíritu santo irrumpió en la oscuridad de la ceguera espiritual de Lucas con “la luz del glorioso evangelio de Cristo quién es la imagen de Dios.” (II corintios 4:4) ¡El mismo “Dios que ordenó a la luz brillar en oscuridad” brilló en el corazón del doctor, “para dar la luz del conocimiento de la gloria de Dios ante la presencia del rostro de Cristo” (II corintios 4:6)! Un breve tiempo después, cuando Pablo anunció sus intenciones para partir de Troas con su equipo misionero a otro destino asignado, Lucas pidió acompañarlo. Pablo podría haber dicho, ¡“Pero Dr., usted tiene su práctica médica aquí! ; ¡Usted no puede dejarla así simplemente!” Y el Dr. Lucas podría haber contestado, “No, pero es una práctica buena, y yo podría fácilmente dejarla en las manos de alguien más.” ¡Así que Lucas dispuso de su práctica médica y se unió al Apóstol Pablo en sus jornadas misioneras restantes! </w:t>
      </w:r>
    </w:p>
    <w:p>
      <w:pPr>
        <w:pStyle w:val="Normal"/>
        <w:widowControl w:val="false"/>
        <w:autoSpaceDE w:val="false"/>
        <w:jc w:val="both"/>
        <w:rPr/>
      </w:pPr>
      <w:r>
        <w:rPr/>
      </w:r>
    </w:p>
    <w:p>
      <w:pPr>
        <w:pStyle w:val="Normal"/>
        <w:widowControl w:val="false"/>
        <w:autoSpaceDE w:val="false"/>
        <w:jc w:val="both"/>
        <w:rPr/>
      </w:pPr>
      <w:r>
        <w:rPr/>
        <w:t xml:space="preserve">Lucas era el único escritor del Evangelio que estaba profesionalmente especializado en el arte de ciencia médica. Ahora Lucas vuelca todo su entrenamiento científico y experiencia como una ventaja para la  recolección los hechos de la historia de Cristo, de aquellos que fueron testigos oculares de Jesús. A través de sus viajes con Pablo, y ciertamente a través de algún viaje propio e independiente, él encontró éstos testigos oculares en Asia Menor, en diferentes partes de Palestina, y sobre todo en Jerusalén. Poco a poco, los cuadernos de notas de Lucas empezaron a abultarse de las muchas entrevistas personales que él dirigió. Casi por regla general: ¡Una señal verdadera de un visionario hacedor de discípulos es un voluminoso y creciente cuaderno de notas!. El cuaderno de Lucas estaba lleno con lo que Jesús dijo y lo que Él hizo. Cuando Lucas se cruzaba con cualquiera que había pasado tiempo, encontrado u había observado los milagros de Jesús, él lo abordaría con las preguntas clave: “¿usted conoció a Jesús personalmente?” ¿“Qué estaba haciendo Jesús cuándo usted lo vio”?, “¿Qué dijo Jesús?”, ¿“Me dice todo lo que usted sabe de Él?.” Algunas de las personas que él interrogó estrechamente fueron:  Pedro, Santiago, Juan y otros de los doce apóstoles. Él muy ciertamente pudo haber conversado con Juan Marcos, que puede haber estado completando su Evangelio (el Evangelio de Marcos) para el momento. Hay muy clara evidencia de que Lucas tuvo una conversación sustancial con Maria, la madre de Jesús. ¡El Doctor escribió más extensamente, de todos los escritores Bíblicos, acerca del nacimiento virginal de Cristo, y a los médicos no se les convence fácilmente en  lo concerniente a nacimientos virginales! Un escritor llamado William Hobart escribió un extenso libro acerca del lenguaje médico del Dr. Lucas, en él señala mas de cuatrocientos  términos técnicos muy distintivos de la medicina los cuales Lucas usó para componer su Evangelio y el Libro de Hechos. El Doctor se convenció completamente del nacimiento virginal de Cristo sobre la base de la poderosa e incontrovertible evidencia. Él recibió gran profundidad y discernimiento, en cuanto al nacimiento de Jesús, a través de las entrevistas con la propia Maria. </w:t>
      </w:r>
    </w:p>
    <w:p>
      <w:pPr>
        <w:pStyle w:val="Normal"/>
        <w:widowControl w:val="false"/>
        <w:autoSpaceDE w:val="false"/>
        <w:jc w:val="both"/>
        <w:rPr/>
      </w:pPr>
      <w:r>
        <w:rPr/>
      </w:r>
    </w:p>
    <w:p>
      <w:pPr>
        <w:pStyle w:val="Normal"/>
        <w:widowControl w:val="false"/>
        <w:autoSpaceDE w:val="false"/>
        <w:jc w:val="both"/>
        <w:rPr/>
      </w:pPr>
      <w:r>
        <w:rPr/>
        <w:t>Ahora, con la precisión científica, este médico experimentado, preparo un testimonio ordenado acerca del Dueño de la Vida. Él da un extenso y detallado informe de Su nacimiento, Su vida, Sus enseñanzas, Su muerte, Su resurrección, algunos eventos de los cuarenta días después de Su resurrección, y Su ascensión. Lucas claramente hizo un  gran esfuerzo por investigar a la Persona, enseñanzas, hechos y logros de Jesús. En Lucas 1:3, la palabra “perfecto” es la palabra griega “</w:t>
      </w:r>
      <w:r>
        <w:rPr>
          <w:i/>
          <w:iCs/>
        </w:rPr>
        <w:t>akribos</w:t>
      </w:r>
      <w:r>
        <w:rPr/>
        <w:t xml:space="preserve">” que significa “diligente,” “cuidadoso,” o “circunspecto.” Lucas investigó a Jesús desde la cima (el </w:t>
      </w:r>
      <w:r>
        <w:rPr>
          <w:i/>
          <w:iCs/>
        </w:rPr>
        <w:t>akron</w:t>
      </w:r>
      <w:r>
        <w:rPr/>
        <w:t>, el punto más alto; compare la palabra “Acrópolis,” qué significa, “la ciudad alta”) hasta el fondo (</w:t>
      </w:r>
      <w:r>
        <w:rPr>
          <w:i/>
          <w:iCs/>
        </w:rPr>
        <w:t>abussas</w:t>
      </w:r>
      <w:r>
        <w:rPr/>
        <w:t xml:space="preserve"> o “el abismo”). “Teofilo,” Lucas dice, “yo no he ahorrado ningún esfuerzo al investigar a Jesús desde el más alto detalle hasta la verdad más profunda.” Lucas estaba seguro que él había hecho su mejor esfuerzo para investigar cada detalle de la vida de Jesús—de principio a fin. </w:t>
      </w:r>
    </w:p>
    <w:p>
      <w:pPr>
        <w:pStyle w:val="Normal"/>
        <w:widowControl w:val="false"/>
        <w:autoSpaceDE w:val="false"/>
        <w:jc w:val="both"/>
        <w:rPr/>
      </w:pPr>
      <w:r>
        <w:rPr/>
        <w:t>Los cuatro Evangelios del Nuevo Testamento no fueron escritos en un vacío estéril, sino en las asperezas y golpes de vida. Aunque cada Evangelio fue inspirado por el Espíritu Santo, no obstante tienen en éstos las distintivas señales culturales y excentricidades de su escritor humano. Juan todavía suena como Juan, Marcos suena como Marcos, Mateo parece Mateo—aun cuando cada uno está escribiendo un documento que es perfecto, y aun cuando cada documento involucra un Asunto perfecto. En Lucas 1:1, el Doctor dijo que su informe contiene las cosas acerca de Jesús que fueron totalmente y completamente logradas ante los ojos de aquellos que él entrevistó. Otro escritor del Evangelio, el Apóstol Juan, dicho en su primera carta general que estos testigos oculares habían visto, oído y tocado a Jesús. Así, ellos presentaron la evidencia de testimonio visible, audible y tangible. La palabra griega para “los testigos oculares”in Lucas 1:1 es “</w:t>
      </w:r>
      <w:r>
        <w:rPr>
          <w:i/>
          <w:iCs/>
        </w:rPr>
        <w:t>autoptes”,</w:t>
      </w:r>
      <w:r>
        <w:rPr/>
        <w:t xml:space="preserve"> una palabra compuesta que significa “</w:t>
      </w:r>
      <w:r>
        <w:rPr>
          <w:i/>
          <w:iCs/>
        </w:rPr>
        <w:t>mismo-vea</w:t>
      </w:r>
      <w:r>
        <w:rPr/>
        <w:t xml:space="preserve">.” Es la misma palabra raíz de la cual nosotros recibimos la palabra “autopsia,” qué significa que el examinador ve él por si mismo la causa real de la muerte de una persona. La información que Lucas tuvo de estos testigos oculares fue tan poderosamente persuasiva para él, que él estaba seguro que ellos persuadirían, convencerían, y satisfarían a cualquiera que los investigara totalmente. En el Libro de hechos, él se refiere a ellos como “muchas pruebas infalibles,” o “las evidencias incontrovertibles.” (Hechos 1:3), él escribe su evangelio para presentar la poderosa evidencia de estos testimonios. </w:t>
      </w:r>
    </w:p>
    <w:p>
      <w:pPr>
        <w:pStyle w:val="Normal"/>
        <w:widowControl w:val="false"/>
        <w:autoSpaceDE w:val="false"/>
        <w:jc w:val="both"/>
        <w:rPr/>
      </w:pPr>
      <w:r>
        <w:rPr/>
      </w:r>
    </w:p>
    <w:p>
      <w:pPr>
        <w:pStyle w:val="Normal"/>
        <w:widowControl w:val="false"/>
        <w:autoSpaceDE w:val="false"/>
        <w:jc w:val="both"/>
        <w:rPr/>
      </w:pPr>
      <w:r>
        <w:rPr/>
        <w:t>Además, Lucas nos dice que él había solicitado información y testimonio de los ministros originales de Cristo, muchos de los cuales habían dado sus vidas o la darían pronto después, así sellando su testimonio acerca de Jesús con la sangre de sus vidas. La palabra “ministros” en Lucas l verso 2 es la palabra griega “</w:t>
      </w:r>
      <w:r>
        <w:rPr>
          <w:b/>
          <w:bCs/>
          <w:i/>
          <w:iCs/>
        </w:rPr>
        <w:t>huperetes</w:t>
      </w:r>
      <w:r>
        <w:rPr/>
        <w:t xml:space="preserve">”  que significa “bajo-remero.” Esta palabra se usó para describir al esclavo remero de una galera a bordo de una embarcación, uno que ocupó el lugar más bajo, para </w:t>
      </w:r>
      <w:r>
        <w:rPr>
          <w:b/>
          <w:bCs/>
          <w:i/>
          <w:iCs/>
        </w:rPr>
        <w:t xml:space="preserve">así llevar a alguien más a su destino deseado. </w:t>
      </w:r>
    </w:p>
    <w:p>
      <w:pPr>
        <w:pStyle w:val="BodyText2"/>
        <w:rPr/>
      </w:pPr>
      <w:r>
        <w:rPr/>
        <w:t xml:space="preserve">Un esclavo de galera se llevaba al fondo de la nave y se le encadenaba allí con un sólo propósito. Su única asignación era mirar al capitán de cadencia y remar al unísono con los otros esclavos. Éstos “ministros” estaban tan convencidos acerca de la Persona y majestad de Jesucristo que ellos se convirtieron en los esclavos galera en “la buena nave de Gracia,” viviendo para contemplar y obedecer al Capitán, el Señor Jesucristo. Su único propósito era </w:t>
      </w:r>
      <w:r>
        <w:rPr>
          <w:b w:val="false"/>
          <w:bCs w:val="false"/>
          <w:i w:val="false"/>
          <w:iCs w:val="false"/>
        </w:rPr>
        <w:t>entregar a alguien más a su último destino</w:t>
      </w:r>
      <w:r>
        <w:rPr/>
        <w:t xml:space="preserve">. Lucas demuestra esta vocación y estilo de vida poderosamente cuando investigó la historia de Jesús y escribió este increíble </w:t>
      </w:r>
      <w:r>
        <w:rPr>
          <w:b w:val="false"/>
          <w:bCs w:val="false"/>
        </w:rPr>
        <w:t>(increíble!)</w:t>
      </w:r>
      <w:r>
        <w:rPr/>
        <w:t xml:space="preserve"> Documento para llevar a un hombre, Teofilo, a un destino deseable en esta vida y un destino deseable en la vida por venir. Ambos el Evangelio de Lucas y el Libro de Hechos destilan una y otra vez el paradigma del hacedor de discípulos —</w:t>
      </w:r>
      <w:r>
        <w:rPr>
          <w:b w:val="false"/>
          <w:bCs w:val="false"/>
        </w:rPr>
        <w:t>alguien más, alguien más, alguien más...</w:t>
      </w:r>
      <w:r>
        <w:rPr/>
        <w:t xml:space="preserve"> Cada Cristiano debe verse como un esclavo de galera encadenado, haciendo cualquier cosa necesaria para amaestrarse con este Evangelio, siga sus direcciones, desarrolle un plan de estudios, y haga discípulos,  todo para </w:t>
      </w:r>
      <w:r>
        <w:rPr>
          <w:b w:val="false"/>
          <w:bCs w:val="false"/>
          <w:i w:val="false"/>
          <w:iCs w:val="false"/>
        </w:rPr>
        <w:t>hacer que alguien más llegue a su último destino</w:t>
      </w:r>
      <w:r>
        <w:rPr/>
        <w:t xml:space="preserve">. </w:t>
      </w:r>
    </w:p>
    <w:p>
      <w:pPr>
        <w:pStyle w:val="Normal"/>
        <w:widowControl w:val="false"/>
        <w:autoSpaceDE w:val="false"/>
        <w:jc w:val="both"/>
        <w:rPr/>
      </w:pPr>
      <w:r>
        <w:rPr/>
      </w:r>
    </w:p>
    <w:p>
      <w:pPr>
        <w:pStyle w:val="Heading2"/>
        <w:rPr/>
      </w:pPr>
      <w:r>
        <w:rPr/>
        <w:t xml:space="preserve">III. LOS RECURSOS PRECISOS </w:t>
      </w:r>
    </w:p>
    <w:p>
      <w:pPr>
        <w:pStyle w:val="Normal"/>
        <w:widowControl w:val="false"/>
        <w:autoSpaceDE w:val="false"/>
        <w:jc w:val="both"/>
        <w:rPr/>
      </w:pPr>
      <w:r>
        <w:rPr/>
        <w:t xml:space="preserve">Si usted se propone a seguir la norma del Nuevo Testamento, </w:t>
      </w:r>
      <w:r>
        <w:rPr>
          <w:b/>
          <w:bCs/>
          <w:i/>
          <w:iCs/>
        </w:rPr>
        <w:t>usted debe desarrollar los recursos precisos para edificar a otros discípulos</w:t>
      </w:r>
      <w:r>
        <w:rPr/>
        <w:t>. Lucas había prometido darle a Teofilo un informe ordenado, detallado y por escrito del Evangelio de Jesucristo. Aquí en el verso uno Lucas usa un término militar, “</w:t>
      </w:r>
      <w:r>
        <w:rPr>
          <w:b/>
          <w:bCs/>
          <w:i/>
          <w:iCs/>
        </w:rPr>
        <w:t xml:space="preserve">anatassomai” </w:t>
      </w:r>
      <w:r>
        <w:rPr/>
        <w:t xml:space="preserve">que significa poniendo soldados o cosas, o hechos, en su orden apropiado. Lucas buscó poner las verdades acerca de Jesús en el orden apropiado como un ejército de soldados es formado y puesto en orden para la conquista mundial total. Lucas le recordó a Teofilo que él había investigado a Jesús de principio a fin y había puesto sus resultados en “el orden consecutivo.” Ningún discípulo puede escapar del claro propósito de Lucas, que fue precisamente sistematizar un plan de estudios para que éste sea de máxima eficiencia en la vida de otro u otros. </w:t>
      </w:r>
    </w:p>
    <w:p>
      <w:pPr>
        <w:pStyle w:val="Normal"/>
        <w:widowControl w:val="false"/>
        <w:autoSpaceDE w:val="false"/>
        <w:jc w:val="both"/>
        <w:rPr/>
      </w:pPr>
      <w:r>
        <w:rPr/>
      </w:r>
    </w:p>
    <w:p>
      <w:pPr>
        <w:pStyle w:val="Normal"/>
        <w:widowControl w:val="false"/>
        <w:autoSpaceDE w:val="false"/>
        <w:jc w:val="both"/>
        <w:rPr/>
      </w:pPr>
      <w:r>
        <w:rPr/>
        <w:t>Lucas, al igual que Pablo, su discipulador, se propuso edificar hombres capaces de manejar rectamente la palabra de verdad,  esos hombres podríamos llamarlos “</w:t>
      </w:r>
      <w:r>
        <w:rPr>
          <w:b/>
          <w:bCs/>
          <w:i/>
          <w:iCs/>
        </w:rPr>
        <w:t>orthoscripturists”</w:t>
      </w:r>
      <w:r>
        <w:rPr/>
        <w:t>,  (II Tim 2:15).  Pablo le dijo a Timoteo en II Timoteo 3:10 que “tu, has seguido paso a paso mis enseñanzas.” Pablo había colocado sistemáticamente las grandes verdades del Evangelio para que Timoteo pudiera asirlas totalmente y anclarse firmemente a ellas, y reproducirlas correctamente en alguien más. Lucas fue discipulado por Pablo y ahora Lucas proporciona un ejemplo perfecto de la regla de Jesús que dijo “pero todo aquel que haya completado su aprendizaje, a lo sumo llega al nivel de su maestro”. (Lucas 6:40) También, Lucas perfila en estos versos el ejemplo perfecto de un discípulo que prepara un plan de estudios para hacer mas discípulos. Él había “compilado un informe exacto” y “en el orden consecutivo” de los hechos acerca de Jesús con el propósito de adoctrinar, enlistar, edificar, y desplegar a un hombre para que tuviese impacto mundial. F. F. Bruce establece que “esta expresión apunta a una serie conectada de narrativas en orden, tópico o cronológico, en lugar de narrativas aisladas.” Antes de esta carta, Lucas (o algún otro Cristiano) había “instruido” (Lucas 1:4) a Teofilo mediante testimonio verbal acerca de Jesús. La palabra “</w:t>
      </w:r>
      <w:r>
        <w:rPr>
          <w:i/>
          <w:iCs/>
        </w:rPr>
        <w:t>katecheo”</w:t>
      </w:r>
      <w:r>
        <w:rPr/>
        <w:t xml:space="preserve"> es la palabra griega de la cual se deriva la palabra “catequice,” o la palabra “catecismo,” qué significa “instruir sistemáticamente”, especialmente mediante preguntas, respuestas, explicaciones y correcciones. Lucas demostró la absoluta necesidad en ambos casos de una presentación verbal y sistemática del Evangelio para ganar al discípulo para Cristo y un plan de estudios sistemático y por escrito para edificar al discípulo en la fe y la vocación cristiana. </w:t>
      </w:r>
    </w:p>
    <w:p>
      <w:pPr>
        <w:pStyle w:val="Normal"/>
        <w:widowControl w:val="false"/>
        <w:autoSpaceDE w:val="false"/>
        <w:jc w:val="both"/>
        <w:rPr/>
      </w:pPr>
      <w:r>
        <w:rPr/>
      </w:r>
    </w:p>
    <w:p>
      <w:pPr>
        <w:pStyle w:val="Normal"/>
        <w:widowControl w:val="false"/>
        <w:autoSpaceDE w:val="false"/>
        <w:jc w:val="both"/>
        <w:rPr/>
      </w:pPr>
      <w:r>
        <w:rPr/>
        <w:t>Lucas hizo todo esto para que Teofilo llegara a una comprensión total y completa de Jesucristo, dando como resultado una certeza inconmovible acerca de Él. Alfred Plummer realizó un comentario sobre la palabra “certeza” en el verso cuatro (Lucas 1:4), diciendo  lo siguiente; “Teofilo conocerá que el Evangelio tiene un fundamento histórico inexpugnable.” Nosotros, también, debemos empezar formulando un plan de estudios y formando un archivo de ilustraciones (compare las parábolas de Jesús que Lucas escribió en su evangelio), usando cada aspecto, legítimo según la escritura, que podamos encontrar, para edificar a nuestros discípulos sobre el fundamento inconmovible del glorioso evangelio de nuestro Señor Jesucristo.</w:t>
        <w:tab/>
        <w:t xml:space="preserve">   </w:t>
      </w:r>
    </w:p>
    <w:p>
      <w:pPr>
        <w:pStyle w:val="Normal"/>
        <w:widowControl w:val="false"/>
        <w:autoSpaceDE w:val="false"/>
        <w:jc w:val="both"/>
        <w:rPr/>
      </w:pPr>
      <w:r>
        <w:rPr/>
      </w:r>
    </w:p>
    <w:p>
      <w:pPr>
        <w:pStyle w:val="Normal"/>
        <w:widowControl w:val="false"/>
        <w:autoSpaceDE w:val="false"/>
        <w:jc w:val="both"/>
        <w:rPr/>
      </w:pPr>
      <w:r>
        <w:rPr/>
        <w:t xml:space="preserve">Hay muchos cristianos buenos, bien intencionados, y conocedores de la palabra,  que intencionalmente no edificaran ningún discípulo reproductor con visión e impacto mundial. ¿Por qué? Ellos nunca tomarán en serio su responsabilidad de preparar (o encontrar)  un plan de estudios sistemático y preciso que les permita hacer llegar a alguien más a su último destino. Para que un “laico”  no deba buscar regatear esta verdad, F., F. Bruce nos recuerda que Lucas era “laico gentil, no un predicador.” ¡Lucas era un excelente medico en ejercicio y con un horario muy exigente! Todavía así, él encontró tiempo (él no hizo tiempo) para  “poner en orden” un recuento “consecutivo” de la vida, ministerio, enseñanzas, logros, y la tarea de nuestro Señor, dirigido a un solo hombre. </w:t>
      </w:r>
    </w:p>
    <w:p>
      <w:pPr>
        <w:pStyle w:val="Heading2"/>
        <w:rPr/>
      </w:pPr>
      <w:r>
        <w:rPr/>
        <w:t xml:space="preserve">IV. LA REPRODUCCIÓN PERSISTENTE </w:t>
      </w:r>
    </w:p>
    <w:p>
      <w:pPr>
        <w:pStyle w:val="Normal"/>
        <w:widowControl w:val="false"/>
        <w:autoSpaceDE w:val="false"/>
        <w:jc w:val="both"/>
        <w:rPr/>
      </w:pPr>
      <w:r>
        <w:rPr/>
        <w:t xml:space="preserve">Si usted se dispone a seguir la norma del Nuevo Testamento, </w:t>
      </w:r>
      <w:r>
        <w:rPr>
          <w:i/>
          <w:iCs/>
        </w:rPr>
        <w:t>usted debe hacer todo lo humanamente posible para procurar la reproducción persistente de discípulos.</w:t>
      </w:r>
      <w:r>
        <w:rPr/>
        <w:t xml:space="preserve"> Cada hacedor visionario de discípulos debe hacer todo lo humanamente posible, en completa dependencia de Dios, para facilitar y perpetuar la reproducción de discípulos. Estos discípulos deben ver claramente al mundo como su campo de operación, y deben vivir con toda la intención de impactar ese mundo. Cualquier discípulo visionario sabe que él no puede hacer que alguien más vea la meta o pueda seguir el objetivo sin el poder milagroso de Dios, pero él también sabe, que a menos que corra al límite de su luz para llegar a alcanzar la norma, Dios no causará que alguien más corra con él. La  regla de Agustín sostiene que “Sin Dios, nosotros no podemos; Sin nosotros, Dios no lo hará.” </w:t>
      </w:r>
    </w:p>
    <w:p>
      <w:pPr>
        <w:pStyle w:val="Normal"/>
        <w:widowControl w:val="false"/>
        <w:autoSpaceDE w:val="false"/>
        <w:jc w:val="both"/>
        <w:rPr/>
      </w:pPr>
      <w:r>
        <w:rPr/>
      </w:r>
    </w:p>
    <w:p>
      <w:pPr>
        <w:pStyle w:val="Normal"/>
        <w:widowControl w:val="false"/>
        <w:autoSpaceDE w:val="false"/>
        <w:jc w:val="both"/>
        <w:rPr/>
      </w:pPr>
      <w:r>
        <w:rPr/>
        <w:t xml:space="preserve">Lucas nos ha dado un ejemplo inolvidable de un consumado hacedor de discípulos. Él entendió perfectamente la importancia de lo que estaba haciendo. Lucas indagó diligente en la vida de Jesús de Nazaret, buscando total exactitud en sus investigaciones, y supo la importancia de llevar un orden sistemático. Lucas se consagró a la tarea, ensambló todos los hechos disponibles (escritos y orales) y escribió este documento a un hombre perdido—Teofilo. </w:t>
      </w:r>
    </w:p>
    <w:p>
      <w:pPr>
        <w:pStyle w:val="Normal"/>
        <w:widowControl w:val="false"/>
        <w:autoSpaceDE w:val="false"/>
        <w:jc w:val="both"/>
        <w:rPr/>
      </w:pPr>
      <w:r>
        <w:rPr/>
      </w:r>
    </w:p>
    <w:p>
      <w:pPr>
        <w:pStyle w:val="Normal"/>
        <w:widowControl w:val="false"/>
        <w:autoSpaceDE w:val="false"/>
        <w:jc w:val="both"/>
        <w:rPr/>
      </w:pPr>
      <w:r>
        <w:rPr/>
        <w:t xml:space="preserve">¿Qué hizo Teofilo con el documento? Él queda tan convencido de su verdad que lo aceptó totalmente, confió en la Persona y el mensaje que presentaba, y buscó conservarlo y pasarlo a otros. ¡Aunque este documento se escribió para un solo hombre, usted sostiene una copia de ese documento en su mano hoy!. Que ejemplo tan increíble del modelo de Jesús para hacer discípulos de impacto mundial, una norma que Él ordena a cada uno de Sus seguidores que la sigamos. Nosotros llamamos Su orden “la Gran Comisión.” </w:t>
      </w:r>
    </w:p>
    <w:p>
      <w:pPr>
        <w:pStyle w:val="Normal"/>
        <w:widowControl w:val="false"/>
        <w:autoSpaceDE w:val="false"/>
        <w:jc w:val="both"/>
        <w:rPr/>
      </w:pPr>
      <w:r>
        <w:rPr/>
      </w:r>
    </w:p>
    <w:p>
      <w:pPr>
        <w:pStyle w:val="Normal"/>
        <w:widowControl w:val="false"/>
        <w:autoSpaceDE w:val="false"/>
        <w:jc w:val="both"/>
        <w:rPr/>
      </w:pPr>
      <w:r>
        <w:rPr/>
        <w:t>Lucas ganó a Teofilo para Jesús, escribiéndole a él lo que nosotros llamamos ahora “el Evangelio según Lucas.” Cuando Teofilo respondió poniendo su fe en Cristo, Lucas inmediatamente se dispuso a discipular Teofilo escribiendo otro documento, veintiocho capítulos en longitud que nosotros llamamos el Libro de los Hechos, para presentar a Teofilo el mandato y método de Jesús de impactar al mundo. ¡Que maravilloso y asombroso ejemplo del modelo “</w:t>
      </w:r>
      <w:r>
        <w:rPr>
          <w:i/>
          <w:iCs/>
        </w:rPr>
        <w:t>del verbo a la carne</w:t>
      </w:r>
      <w:r>
        <w:rPr/>
        <w:t xml:space="preserve">” de Dios. ! Recuerde que esta norma fue practicada por un hombre común (laico) que practicaba la medicina  para pagar las cuentas, pero cuya vocación entera era “convertir a las personas en discípulos.”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Un pastor amigo llamado Jim Davidson compartió esta ilustración conmigo:</w:t>
      </w:r>
    </w:p>
    <w:p>
      <w:pPr>
        <w:pStyle w:val="Normal"/>
        <w:widowControl w:val="false"/>
        <w:autoSpaceDE w:val="false"/>
        <w:jc w:val="both"/>
        <w:rPr/>
      </w:pPr>
      <w:r>
        <w:rPr/>
      </w:r>
    </w:p>
    <w:p>
      <w:pPr>
        <w:pStyle w:val="Normal"/>
        <w:widowControl w:val="false"/>
        <w:autoSpaceDE w:val="false"/>
        <w:ind w:firstLine="720"/>
        <w:jc w:val="both"/>
        <w:rPr>
          <w:i/>
          <w:i/>
          <w:iCs/>
        </w:rPr>
      </w:pPr>
      <w:r>
        <w:rPr>
          <w:i/>
          <w:iCs/>
        </w:rPr>
        <w:t>Mi tatarabuelo Isaac Kilgore se enlista en el Ejercito Confederado en el año 1862 a la edad de dieciocho años, Su primera gran batalla fue la de Shilo, para darle una idea de la fiereza de esa batalla, de allí en adelante se decía, que cuando un soldado describía cuan terrible había sido una batalla, este casi siempre diría, “Yo estaba más asustado que cuando estuve en Shilo“.</w:t>
      </w:r>
    </w:p>
    <w:p>
      <w:pPr>
        <w:pStyle w:val="Normal"/>
        <w:widowControl w:val="false"/>
        <w:autoSpaceDE w:val="false"/>
        <w:ind w:firstLine="720"/>
        <w:jc w:val="both"/>
        <w:rPr>
          <w:i/>
          <w:i/>
          <w:iCs/>
        </w:rPr>
      </w:pPr>
      <w:r>
        <w:rPr>
          <w:i/>
          <w:iCs/>
        </w:rPr>
      </w:r>
    </w:p>
    <w:p>
      <w:pPr>
        <w:pStyle w:val="Normal"/>
        <w:widowControl w:val="false"/>
        <w:autoSpaceDE w:val="false"/>
        <w:jc w:val="both"/>
        <w:rPr/>
      </w:pPr>
      <w:r>
        <w:rPr/>
        <w:tab/>
      </w:r>
      <w:r>
        <w:rPr>
          <w:i/>
          <w:iCs/>
        </w:rPr>
        <w:t>Ike (Isaac) siguió luchando en Chickamauga, Chattanooga, Kennesaw Mountain, Atlanta, Franklin, y Nashville, por nombrar unos pocos. Fueron peleas horribles, y durante un tiempo él fue el portador del banderín del regimiento. El portador de los colores del regimiento era el hombre con mayor probabilidad de recibir un disparo, aun así Ike sobrevivió. Más de seiscientos veinte mil hombres murieron en la Guerra Civil Estadounidense. Considere como eso ha afectado hoy la población.</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tab/>
        <w:t>Después que Ike salió del ejercito al final de la guerra, caminó desde Carolina del Norte hasta el condado de Walker en Alabama, donde allí se casó dos veces y tuvo diecisiete hijos. Considere como eso ha afectado hoy la población. Y debido a que sobrevivió a la guerra, él reprodujo generaciones multiplicadoras de descendientes. Uno de esos soy yo, y yo tengo dos hijos, quienes seguramente tendrán hijos. ¿Pero que hubiera sucedido si Ike hubiera muerto en la guerra?.</w:t>
      </w:r>
    </w:p>
    <w:p>
      <w:pPr>
        <w:pStyle w:val="Normal"/>
        <w:widowControl w:val="false"/>
        <w:autoSpaceDE w:val="false"/>
        <w:jc w:val="both"/>
        <w:rPr>
          <w:i/>
          <w:i/>
          <w:iCs/>
        </w:rPr>
      </w:pPr>
      <w:r>
        <w:rPr>
          <w:i/>
          <w:iCs/>
        </w:rPr>
      </w:r>
    </w:p>
    <w:p>
      <w:pPr>
        <w:pStyle w:val="BodyText3"/>
        <w:rPr/>
      </w:pPr>
      <w:r>
        <w:rPr/>
        <w:t>“</w:t>
      </w:r>
      <w:r>
        <w:rPr/>
        <w:t>La clave para usted es esta: Si usted recibe el entrenamiento apropiado como lo debe tener un buen soldado, y si usted no sucumbe en la guerra—y esto es una guerra—usted se reproducirá persistentemente, generación sobre generación, para Jesucristo. Pero usted debe considerar esto también: Usted sólo reproducirá esas generaciones para Cristo si usted hace morir su ego. Jesús dijo, ‘A menos que un grano de trigo caiga a la tierra y muera, sigue siendo sólo una sola semilla. Pero si muere, produce muchas semillas y muchas cosechas.”</w:t>
      </w:r>
    </w:p>
    <w:p>
      <w:pPr>
        <w:pStyle w:val="Normal"/>
        <w:widowControl w:val="false"/>
        <w:autoSpaceDE w:val="false"/>
        <w:jc w:val="both"/>
        <w:rPr/>
      </w:pPr>
      <w:r>
        <w:rPr/>
      </w:r>
    </w:p>
    <w:p>
      <w:pPr>
        <w:pStyle w:val="BodyText2"/>
        <w:rPr/>
      </w:pPr>
      <w:r>
        <w:rPr/>
        <w:t xml:space="preserve"> </w:t>
      </w:r>
      <w:r>
        <w:rPr/>
        <w:t xml:space="preserve">¿Esta usted dispuesto a asumir la responsabilidad de, comprometerse con la investigación esmerada para lograrlo, desarrollar y usar los recursos precisos para edificar discípulos del Nuevo Testamento, y consagrarse usted mismo a Dios para generar la reproducción persistente a través de las próximas generaciones?. ¡Dios y " el mundo de hombres están esperando por usted! * </w:t>
      </w:r>
      <w:r>
        <w:br w:type="page"/>
      </w:r>
    </w:p>
    <w:p>
      <w:pPr>
        <w:pStyle w:val="Heading1"/>
        <w:jc w:val="center"/>
        <w:rPr>
          <w:sz w:val="28"/>
        </w:rPr>
      </w:pPr>
      <w:r>
        <w:rPr>
          <w:sz w:val="28"/>
        </w:rPr>
        <w:t>CAPITULO 6</w:t>
      </w:r>
    </w:p>
    <w:p>
      <w:pPr>
        <w:pStyle w:val="Heading1"/>
        <w:jc w:val="center"/>
        <w:rPr>
          <w:sz w:val="28"/>
        </w:rPr>
      </w:pPr>
      <w:r>
        <w:rPr>
          <w:sz w:val="28"/>
        </w:rPr>
        <w:t>LA TABLA DE MULTIPLICACIÓN DE DIOS</w:t>
      </w:r>
    </w:p>
    <w:p>
      <w:pPr>
        <w:pStyle w:val="TextBody"/>
        <w:jc w:val="center"/>
        <w:rPr/>
      </w:pPr>
      <w:r>
        <w:rPr/>
        <w:t>“</w:t>
      </w:r>
      <w:r>
        <w:rPr/>
        <w:t xml:space="preserve">Lo que has oído de mi ante muchos testigos, esto encarga a hombres fieles que sean idóneos para enseñar también a otros.” </w:t>
      </w:r>
      <w:r>
        <w:rPr>
          <w:lang w:val="es-ES_tradnl"/>
        </w:rPr>
        <w:t>2 Timoteo 2:2</w:t>
      </w:r>
    </w:p>
    <w:p>
      <w:pPr>
        <w:pStyle w:val="Normal"/>
        <w:jc w:val="both"/>
        <w:rPr>
          <w:lang w:val="es-ES_tradnl"/>
        </w:rPr>
      </w:pPr>
      <w:r>
        <w:rPr>
          <w:lang w:val="es-ES_tradnl"/>
        </w:rPr>
      </w:r>
    </w:p>
    <w:p>
      <w:pPr>
        <w:pStyle w:val="Normal"/>
        <w:jc w:val="both"/>
        <w:rPr/>
      </w:pPr>
      <w:r>
        <w:rPr>
          <w:lang w:val="es-ES_tradnl"/>
        </w:rPr>
        <w:t>El gran despegue espiritual estimulado por el día de Pentecostés estaba en marcha. La iglesia primitiva estaba a punto de ser impulsada por la esa fuerza expansiva hasta el fin del mundo de ese tiempo. Pedro había ya concluido su sermón, explicando el Evangelio de la Muerte y Resurrección de Jesús y la venida del Espíritu Santo; y en el verso 41 de Hechos 2 dice, “</w:t>
      </w:r>
      <w:r>
        <w:rPr>
          <w:i/>
          <w:iCs/>
          <w:lang w:val="es-ES_tradnl"/>
        </w:rPr>
        <w:t>Así que, los que recibieron su palabra fueron bautizados; y se añadieron aquel día como tres mil personas</w:t>
      </w:r>
      <w:r>
        <w:rPr>
          <w:lang w:val="es-ES_tradnl"/>
        </w:rPr>
        <w:t>.” Muy prolífica añadidura. Cualquier pastor en la tierra estaría abrumado por la conversión de 3000 personas en un solo día después de predicar el evangelio. Ponga especial atención a la palabra “añadieron.” Esa misma palabra aparece en el verso 47 del mismo capitulo. Lea los versos del 42 al 47ª, y luego leerá esta oración: “Y el Señor añadía cada día a la iglesia los que habían de ser salvos.” Note nuevamente la palabra “añadía.”</w:t>
      </w:r>
    </w:p>
    <w:p>
      <w:pPr>
        <w:pStyle w:val="Normal"/>
        <w:ind w:left="708" w:hanging="0"/>
        <w:jc w:val="both"/>
        <w:rPr>
          <w:lang w:val="es-ES_tradnl"/>
        </w:rPr>
      </w:pPr>
      <w:r>
        <w:rPr>
          <w:lang w:val="es-ES_tradnl"/>
        </w:rPr>
      </w:r>
    </w:p>
    <w:p>
      <w:pPr>
        <w:pStyle w:val="BodyText2"/>
        <w:rPr/>
      </w:pPr>
      <w:r>
        <w:rPr/>
        <w:t>Ahora vaya a Hechos 5:14. La trágica historia del pecado y juicio de Ananías y Safira acababa de ser mencionada. El verso 13 dice, “De los demás, ninguno se atrevía a juntarse con ellos; mas el pueblo los alababa grandemente.” ¿Cómo le gustaría pertenecer a una iglesia tan espiritual y tan llena de poder, que la gente siente temor de unirse a esta? Pero veamos que el verso 14 dice: “Y los que creían en el Señor aumentaban más, gran número así de hombres como de mujeres.” ¡La “máquina de sumar” se había dañado! No los podían contar más ya que muchos estaban siendo añadidos al Señor.</w:t>
      </w:r>
    </w:p>
    <w:p>
      <w:pPr>
        <w:pStyle w:val="Normal"/>
        <w:ind w:left="708" w:hanging="0"/>
        <w:jc w:val="both"/>
        <w:rPr>
          <w:lang w:val="es-ES_tradnl"/>
        </w:rPr>
      </w:pPr>
      <w:r>
        <w:rPr>
          <w:lang w:val="es-ES_tradnl"/>
        </w:rPr>
      </w:r>
    </w:p>
    <w:p>
      <w:pPr>
        <w:pStyle w:val="BodyText2"/>
        <w:rPr/>
      </w:pPr>
      <w:r>
        <w:rPr/>
        <w:t>Ahora notaremos un cambio importante. En el capitulo seis, la estrategia matemática de Dios para el crecimiento de la iglesia primitiva aparentemente se acelera. En  el verso uno leemos, “En aquellos días, como creciera el número de los discípulos, hubo murmuración de los griegos contra los hebreos, de que las viudas de aquellos eran desatendidas en la distribución diaria.” El orden adecuado de las “M y M “ es “multiplicar,” “ministrar,” y “murmurar.” Cuando se multiplican los miembros de una iglesia, se deben formar nuevos ministerios, para proveerles y para emplearlos; y tan seguro como la luz del día viene después de la noche, la murmuración vendrá después de la multiplicación. Esto es parte del paquete, donde hay mas personas habrá más problemas. Después de todo, ¿no eres tu un problema de un tipo o de otro?</w:t>
      </w:r>
    </w:p>
    <w:p>
      <w:pPr>
        <w:pStyle w:val="Normal"/>
        <w:ind w:left="708" w:hanging="0"/>
        <w:jc w:val="both"/>
        <w:rPr>
          <w:lang w:val="es-ES_tradnl"/>
        </w:rPr>
      </w:pPr>
      <w:r>
        <w:rPr>
          <w:lang w:val="es-ES_tradnl"/>
        </w:rPr>
      </w:r>
    </w:p>
    <w:p>
      <w:pPr>
        <w:pStyle w:val="BodyText2"/>
        <w:rPr/>
      </w:pPr>
      <w:r>
        <w:rPr/>
        <w:t>Observe la naturaleza del problema. Un diario “diaconado” (que traducido es “ministrar”) se realizaba para distribuir alimento, bienes, y dinero a un vasto número de nuevos cristianos quienes habían empezado a sufrir inmediatas necesidades económicas y ostracismo social debido a su fe en Cristo. Los “griegos” eran los llamados helenizados, judíos que hablaban griego y que habían nacido fuera de Israel y que recientemente habían retornado para las fiestas de la Pascua y el Pentecostés. Algunos de ellos habían venido a Cristo como resultado de los eventos del evangelio ocurridos de manera dramática en Jerusalén. Los “Hebreos” eran los nativos judíos quienes hablaban la lengua Aramea de los judíos de Palestina. Los griegos eran el grupo minoritario, y los hebreos eran el grupo mayoritario.</w:t>
      </w:r>
    </w:p>
    <w:p>
      <w:pPr>
        <w:pStyle w:val="Normal"/>
        <w:ind w:left="708" w:hanging="0"/>
        <w:jc w:val="both"/>
        <w:rPr>
          <w:lang w:val="es-ES_tradnl"/>
        </w:rPr>
      </w:pPr>
      <w:r>
        <w:rPr>
          <w:lang w:val="es-ES_tradnl"/>
        </w:rPr>
      </w:r>
    </w:p>
    <w:p>
      <w:pPr>
        <w:pStyle w:val="BodyText2"/>
        <w:rPr/>
      </w:pPr>
      <w:r>
        <w:rPr/>
        <w:t>De tal manera que se levantaron murmuraciones (razonablemente) provenientes del grupo minoritario como protesta por la negligencia en contra de sus viudas durante la distribución diaria de las ayudas. “La mayoría esta satisfaciéndose pero; perjudicando y abusando de la minoría,” ellos entonces dijeron. Para resolver este problema, los apóstoles encargaron a siete hombres, todos con nombres en lengua griega. Ellos fueron sensibles, ¿o no? Para resolver el problema y calmar la protesta, se seleccionaron hombres provenientes de las filas del lado murmurador para que supervisaran la distribución de las ayudas. El problema fue resuelto, “y crecía la palabra del Señor; y el número de los discípulos se MULTIPLICABA grandemente en Jerusalén; también muchos de los sacerdotes obedecían a la fe.” Hechos 6:7. La multiplicación era tan masiva que hasta había una fuerte fuga del sacerdocio judío hacia la comunidad de la fe en Cristo en Jerusalén. Note ahora que la norma común para el crecimiento de la iglesia primitiva es la multiplicación.</w:t>
      </w:r>
    </w:p>
    <w:p>
      <w:pPr>
        <w:pStyle w:val="Normal"/>
        <w:ind w:left="708" w:hanging="0"/>
        <w:jc w:val="both"/>
        <w:rPr>
          <w:lang w:val="es-ES_tradnl"/>
        </w:rPr>
      </w:pPr>
      <w:r>
        <w:rPr>
          <w:lang w:val="es-ES_tradnl"/>
        </w:rPr>
      </w:r>
    </w:p>
    <w:p>
      <w:pPr>
        <w:pStyle w:val="Normal"/>
        <w:jc w:val="both"/>
        <w:rPr/>
      </w:pPr>
      <w:r>
        <w:rPr>
          <w:lang w:val="es-ES_tradnl"/>
        </w:rPr>
        <w:t xml:space="preserve">En el capitulo 9, la aceleración continúa. En el capitulo nueve esta escrita la historia de la conversión del más grande de los cristianos, Saulo de Tarso. Cuando había bajado la controversia acerca de su conversión y su predicación, leemos en el verso 31, esto, “Entonces las iglesias tenían paz por toda Judea, Galilea y Samaria; y eran edificadas andando en el temor del Señor, y se acrecentaban fortalecidas por el Espíritu Santo.” Ya que el sujeto está muy alejado del verbo en esta oración, es muy fácil dejar de ver aquí el estándar de multiplicación. Ahora vemos que las iglesias se están multiplicando, y aquí surge una pregunta: ¿Qué le paso a ese tipo de cristianismo? </w:t>
      </w:r>
      <w:r>
        <w:rPr>
          <w:i/>
          <w:iCs/>
          <w:lang w:val="es-ES_tradnl"/>
        </w:rPr>
        <w:t>Ellos no tenían sociedades misioneras, ni comisiones o equipos para plantación de iglesias, ni una entidad oficial o misioneros para el extranjero, aun así las iglesias se estaban multiplicando</w:t>
      </w:r>
      <w:r>
        <w:rPr>
          <w:lang w:val="es-ES_tradnl"/>
        </w:rPr>
        <w:t>. ¿Qué le sucedió a este tipo de cristianismo?</w:t>
      </w:r>
    </w:p>
    <w:p>
      <w:pPr>
        <w:pStyle w:val="Normal"/>
        <w:ind w:left="708" w:hanging="0"/>
        <w:jc w:val="both"/>
        <w:rPr>
          <w:lang w:val="es-ES_tradnl"/>
        </w:rPr>
      </w:pPr>
      <w:r>
        <w:rPr>
          <w:lang w:val="es-ES_tradnl"/>
        </w:rPr>
      </w:r>
    </w:p>
    <w:p>
      <w:pPr>
        <w:pStyle w:val="Normal"/>
        <w:jc w:val="both"/>
        <w:rPr/>
      </w:pPr>
      <w:r>
        <w:rPr>
          <w:lang w:val="es-ES_tradnl"/>
        </w:rPr>
        <w:t xml:space="preserve">La respuesta puede verse fácilmente con solo asistir a casi cualquier conferencia para pastores en los Estados Unidos hoy día. Cuando los predicadores comienzan a reunirse, ellos se hacen varias preguntas muy comunes y casi universales. ”¿Tuviste un buen día el Domingo?” “Si, si lo tuve.” ¿Cuál cree usted que será la próxima pregunta? ¿”Y cuantos se sumaron el domingo a tu iglesia? Amigos, no es posible impactar una población mundial que se multiplica radicalmente con solo sumar gente a nuestras iglesias, </w:t>
      </w:r>
      <w:r>
        <w:rPr>
          <w:i/>
          <w:iCs/>
          <w:lang w:val="es-ES_tradnl"/>
        </w:rPr>
        <w:t>no importa cuantos seamos nosotros</w:t>
      </w:r>
      <w:r>
        <w:rPr>
          <w:lang w:val="es-ES_tradnl"/>
        </w:rPr>
        <w:t>. El paso de la multiplicación no puede ser alcanzado por la adición. Alguien nos ha engañado en algún momento sobre algo tremendamente importante.</w:t>
      </w:r>
    </w:p>
    <w:p>
      <w:pPr>
        <w:pStyle w:val="Normal"/>
        <w:ind w:left="708" w:hanging="0"/>
        <w:jc w:val="both"/>
        <w:rPr>
          <w:lang w:val="es-ES_tradnl"/>
        </w:rPr>
      </w:pPr>
      <w:r>
        <w:rPr>
          <w:lang w:val="es-ES_tradnl"/>
        </w:rPr>
      </w:r>
    </w:p>
    <w:p>
      <w:pPr>
        <w:pStyle w:val="BodyText2"/>
        <w:rPr/>
      </w:pPr>
      <w:r>
        <w:rPr/>
        <w:t>Dios nos ha llamado a ser multiplicadores, y trágicamente nos hemos reducido a unos meros sumadores. La magnitud de esta tragedia no puede ser medida.</w:t>
      </w:r>
    </w:p>
    <w:p>
      <w:pPr>
        <w:pStyle w:val="Normal"/>
        <w:ind w:left="708" w:hanging="0"/>
        <w:jc w:val="both"/>
        <w:rPr>
          <w:lang w:val="es-ES_tradnl"/>
        </w:rPr>
      </w:pPr>
      <w:r>
        <w:rPr>
          <w:lang w:val="es-ES_tradnl"/>
        </w:rPr>
      </w:r>
    </w:p>
    <w:p>
      <w:pPr>
        <w:pStyle w:val="BodyText2"/>
        <w:rPr/>
      </w:pPr>
      <w:r>
        <w:rPr/>
        <w:t>No debemos subestimar el valor y la importancia de las adiciones (conversiones) a la comunidad cristiana, pero si debemos encarar un error trágico en nuestros procedimientos si las adiciones no se convierten en catalizadores para la multiplicación en la comunidad cristiana mundial.</w:t>
      </w:r>
    </w:p>
    <w:p>
      <w:pPr>
        <w:pStyle w:val="Normal"/>
        <w:ind w:left="708" w:hanging="0"/>
        <w:jc w:val="both"/>
        <w:rPr>
          <w:lang w:val="es-ES_tradnl"/>
        </w:rPr>
      </w:pPr>
      <w:r>
        <w:rPr>
          <w:lang w:val="es-ES_tradnl"/>
        </w:rPr>
      </w:r>
    </w:p>
    <w:p>
      <w:pPr>
        <w:pStyle w:val="Normal"/>
        <w:jc w:val="both"/>
        <w:rPr/>
      </w:pPr>
      <w:r>
        <w:rPr>
          <w:lang w:val="es-ES_tradnl"/>
        </w:rPr>
        <w:t xml:space="preserve">La única orden de movilización que Jesús dio a su iglesia se llama la Gran Comisión. Hay siete formas verbales en la comisión, pero </w:t>
      </w:r>
      <w:r>
        <w:rPr>
          <w:i/>
          <w:iCs/>
          <w:lang w:val="es-ES_tradnl"/>
        </w:rPr>
        <w:t>solamente una de ellas es un mandato. Hay solamente un imperativo fuerte, un solo mandato, en la Gran Comisión.</w:t>
      </w:r>
      <w:r>
        <w:rPr>
          <w:lang w:val="es-ES_tradnl"/>
        </w:rPr>
        <w:t xml:space="preserve"> Ese verbo se traduce como “enseñar” en algunas traducciones antiguas del ingles como en la versión King James, pero nuevamente es aparente que alguien esta escondiendo algo de nosotros. Ese verbo significa mucho, mucho más que la mera enseñanza. El verbo significa “hacer discípulos” o “convertir a los hombres en discípulos.” Necesitamos dejar de preguntarnos, “¿Cuántas decisiones tuviste?” Y comenzar a preguntar, “¿cuántos discípulos estas edificando?”</w:t>
      </w:r>
    </w:p>
    <w:p>
      <w:pPr>
        <w:pStyle w:val="Normal"/>
        <w:jc w:val="both"/>
        <w:rPr>
          <w:lang w:val="es-ES_tradnl"/>
        </w:rPr>
      </w:pPr>
      <w:r>
        <w:rPr>
          <w:lang w:val="es-ES_tradnl"/>
        </w:rPr>
      </w:r>
    </w:p>
    <w:p>
      <w:pPr>
        <w:pStyle w:val="Normal"/>
        <w:jc w:val="both"/>
        <w:rPr>
          <w:lang w:val="es-ES_tradnl"/>
        </w:rPr>
      </w:pPr>
      <w:r>
        <w:rPr>
          <w:lang w:val="es-ES_tradnl"/>
        </w:rPr>
        <w:t>La iglesia primitiva se multiplicaba aplicando el estándar y el procedimiento perfectamente preparado durante los tres años del ministerio público de Jesús con sus doce discípulos. Él fue el hacedor de discípulos original, y el procedimiento que siguió debe ser examinado, estudiado, amaestrado, y copiado por nosotros si queremos reproducir reproductores tal cual como Jesús lo hizo. Personalmente no creo que un individuo pueda ser un discípulo sin ser también un hacedor de discípulos. Nuestra obediencia al Señorío de Jesús necesariamente involucra una prioridad en el cumplimiento de su Gran Comisión. Yo creo que el hacer discípulos esta contemplado en el contrato para ser un discípulo. Si uno es un discípulo del Nuevo Testamento, necesariamente tiene que ser un hacedor de discípulos.</w:t>
      </w:r>
    </w:p>
    <w:p>
      <w:pPr>
        <w:pStyle w:val="Heading2"/>
        <w:rPr/>
      </w:pPr>
      <w:r>
        <w:rPr/>
        <w:t xml:space="preserve">EL PÉRFIL DE UN DISCÍPULO MULTIPLICADOR </w:t>
      </w:r>
    </w:p>
    <w:p>
      <w:pPr>
        <w:pStyle w:val="Normal"/>
        <w:jc w:val="both"/>
        <w:rPr>
          <w:lang w:val="es-ES_tradnl"/>
        </w:rPr>
      </w:pPr>
      <w:r>
        <w:rPr>
          <w:lang w:val="es-ES_tradnl"/>
        </w:rPr>
        <w:t>Ahora, vamos a la Segunda Carta de Pablo a Timoteo, capitulo 2. Allí encontramos siete grandes ilustraciones de lo que es un discípulo, además de una excelente presentación de la tabla de multiplicación de Dios. Primeramente, el perfil de un discípulo. Cada uno de las siete nos da una parte del retrato o la imagen de un discípulo del nuevo testamento.</w:t>
      </w:r>
    </w:p>
    <w:p>
      <w:pPr>
        <w:pStyle w:val="Normal"/>
        <w:jc w:val="both"/>
        <w:rPr>
          <w:lang w:val="es-ES_tradnl"/>
        </w:rPr>
      </w:pPr>
      <w:r>
        <w:rPr>
          <w:lang w:val="es-ES_tradnl"/>
        </w:rPr>
      </w:r>
    </w:p>
    <w:p>
      <w:pPr>
        <w:pStyle w:val="Normal"/>
        <w:jc w:val="both"/>
        <w:rPr/>
      </w:pPr>
      <w:r>
        <w:rPr>
          <w:rFonts w:cs="Arial" w:ascii="Arial" w:hAnsi="Arial"/>
          <w:b/>
          <w:bCs/>
          <w:lang w:val="es-ES_tradnl"/>
        </w:rPr>
        <w:t>ES UN “HIJO”</w:t>
      </w:r>
      <w:r>
        <w:rPr>
          <w:lang w:val="es-ES_tradnl"/>
        </w:rPr>
        <w:t xml:space="preserve"> </w:t>
      </w:r>
    </w:p>
    <w:p>
      <w:pPr>
        <w:pStyle w:val="Normal"/>
        <w:jc w:val="both"/>
        <w:rPr>
          <w:lang w:val="es-ES_tradnl"/>
        </w:rPr>
      </w:pPr>
      <w:r>
        <w:rPr>
          <w:lang w:val="es-ES_tradnl"/>
        </w:rPr>
        <w:t>En primer lugar, un discípulo del nuevo testamento es un “hijo” (verso uno.) Este es un hijo de Dios por nacimiento desde lo alto; pero aquí, él es el hijo espiritual del creyente que lo guió a Cristo. Pablo llamó a Timoteo “hijo mío,” ya que él le condujo hacia Cristo. Pablo había venido en uno de sus viajes misioneros al pueblo donde Timoteo vivía. Pablo encontró una familia en la cual había dos buenos estudiantes del Antiguo Testamento, una abuela llamada Loida, y una madre llamada Eunice (2 Timoteo 1:5)</w:t>
      </w:r>
    </w:p>
    <w:p>
      <w:pPr>
        <w:pStyle w:val="Normal"/>
        <w:jc w:val="both"/>
        <w:rPr>
          <w:lang w:val="es-ES_tradnl"/>
        </w:rPr>
      </w:pPr>
      <w:r>
        <w:rPr>
          <w:lang w:val="es-ES_tradnl"/>
        </w:rPr>
      </w:r>
    </w:p>
    <w:p>
      <w:pPr>
        <w:pStyle w:val="Normal"/>
        <w:jc w:val="both"/>
        <w:rPr>
          <w:lang w:val="es-ES_tradnl"/>
        </w:rPr>
      </w:pPr>
      <w:r>
        <w:rPr>
          <w:lang w:val="es-ES_tradnl"/>
        </w:rPr>
        <w:t>Eunice tenia un hijo, cuyo padre era griego, llamado Timoteo. Cuando Pablo se dio cuenta lo bien educado que estaba el muchacho en cuanto a la escritura, Pablo fácilmente lo guió a Cristo. Cuando comenzó a discipularlo, vio en ese muchacho un aparente potencial espiritual que era muy excepcional. Cuando Pablo partió para continuar su viaje misionero, él animó al muchacho a continuar su camino con Cristo. Pablo le prometió orar por él diariamente, y también le prometió que retornaría cuando fuera posible.</w:t>
      </w:r>
    </w:p>
    <w:p>
      <w:pPr>
        <w:pStyle w:val="Normal"/>
        <w:jc w:val="both"/>
        <w:rPr>
          <w:lang w:val="es-ES_tradnl"/>
        </w:rPr>
      </w:pPr>
      <w:r>
        <w:rPr>
          <w:lang w:val="es-ES_tradnl"/>
        </w:rPr>
      </w:r>
    </w:p>
    <w:p>
      <w:pPr>
        <w:pStyle w:val="Normal"/>
        <w:jc w:val="both"/>
        <w:rPr>
          <w:lang w:val="es-ES_tradnl"/>
        </w:rPr>
      </w:pPr>
      <w:r>
        <w:rPr>
          <w:lang w:val="es-ES_tradnl"/>
        </w:rPr>
        <w:t>Algún tiempo después, en otro viaje misionero, Pablo regresó al pueblo donde vivía Timoteo. Cuando fue a ver al joven, los grandes sueños de Pablo se habían hecho realidad. El muchacho había crecido espiritualmente mas allá de lo que Pablo esperaba. Cuando Pablo estaba listo para partir, él le dijo, “Timoteo, ¿te gustaría hacer un viaje conmigo? Timoteo estaba asombrado. ¿Yo? ¿Contigo? “Si,” dijo Pablo “un viaje conmigo” “¿Y qué vamos a hacer?” “Tu me observas, oras por mí, y en las noches hablamos.” Cuando usted es un cristiano visionario, eso es hacer discípulos.</w:t>
      </w:r>
    </w:p>
    <w:p>
      <w:pPr>
        <w:pStyle w:val="Normal"/>
        <w:jc w:val="both"/>
        <w:rPr>
          <w:lang w:val="es-ES_tradnl"/>
        </w:rPr>
      </w:pPr>
      <w:r>
        <w:rPr>
          <w:lang w:val="es-ES_tradnl"/>
        </w:rPr>
      </w:r>
    </w:p>
    <w:p>
      <w:pPr>
        <w:pStyle w:val="Normal"/>
        <w:jc w:val="both"/>
        <w:rPr>
          <w:lang w:val="es-ES_tradnl"/>
        </w:rPr>
      </w:pPr>
      <w:r>
        <w:rPr>
          <w:lang w:val="es-ES_tradnl"/>
        </w:rPr>
        <w:t>¿Qué hace un buen hijo? El buen hijo aprende de sus padres, ama a sus padres, obedece a sus padres, y hace crecer la familia. Lo mismo hace un hijo espiritual.</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t>ES UN “SOLDADO”</w:t>
      </w:r>
    </w:p>
    <w:p>
      <w:pPr>
        <w:pStyle w:val="Normal"/>
        <w:jc w:val="both"/>
        <w:rPr>
          <w:lang w:val="es-ES_tradnl"/>
        </w:rPr>
      </w:pPr>
      <w:r>
        <w:rPr>
          <w:lang w:val="es-ES_tradnl"/>
        </w:rPr>
        <w:t>En segundo lugar, un discípulo del nuevo testamento es un “soldado.” “Tu, pues, sufre penalidades como buen soldado de Jesucristo. Ninguno que milita se enreda en los negocios de la vida, a fin de agradar a aquel que lo tomó por soldado.” ¿Qué es lo que hace un buen soldado? Él abandona todos sus planes y propósitos con el objeto de cumplir el deber asignado. Este entrena con mucha disciplina y esfuerzo. Defiende los intereses de su patria. Pelea cuando es necesario. En resumen, él esta listo para luchar y sacrificarse, lo cual es esencial si esta está dispuesto a cumplir su tarea.</w:t>
      </w:r>
    </w:p>
    <w:p>
      <w:pPr>
        <w:pStyle w:val="Normal"/>
        <w:jc w:val="both"/>
        <w:rPr>
          <w:lang w:val="es-ES_tradnl"/>
        </w:rPr>
      </w:pPr>
      <w:r>
        <w:rPr>
          <w:lang w:val="es-ES_tradnl"/>
        </w:rPr>
      </w:r>
    </w:p>
    <w:p>
      <w:pPr>
        <w:pStyle w:val="Normal"/>
        <w:jc w:val="both"/>
        <w:rPr/>
      </w:pPr>
      <w:r>
        <w:rPr>
          <w:rFonts w:cs="Arial" w:ascii="Arial" w:hAnsi="Arial"/>
          <w:b/>
          <w:bCs/>
          <w:lang w:val="es-ES_tradnl"/>
        </w:rPr>
        <w:t>ES UN “ATLETA”</w:t>
      </w:r>
      <w:r>
        <w:rPr>
          <w:lang w:val="es-ES_tradnl"/>
        </w:rPr>
        <w:t xml:space="preserve"> </w:t>
      </w:r>
    </w:p>
    <w:p>
      <w:pPr>
        <w:pStyle w:val="Normal"/>
        <w:jc w:val="both"/>
        <w:rPr>
          <w:lang w:val="es-ES_tradnl"/>
        </w:rPr>
      </w:pPr>
      <w:r>
        <w:rPr>
          <w:lang w:val="es-ES_tradnl"/>
        </w:rPr>
        <w:t>En tercer lugar, un discípulo del nuevo testamento es como un “atleta.“ El verso 5 dice, “Y también el que lucha como atleta, no es coronado si no lucha legítimamente.” Se ha estimado que hay más de 50 referencias al atletismo en el nuevo testamento. ¿Qué es lo que un buen atleta hace? El se dedica totalmente a su deporte, entrena rigurosa y consistentemente, domina las habilidades requeridas, lucha por una disciplina mental al igual que física, y da lo mejor para llegar a ser excelente. Un discípulo cristiano no puede hacer menos para seguir a Cristo.</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t>ES UN “LABRADOR“</w:t>
      </w:r>
    </w:p>
    <w:p>
      <w:pPr>
        <w:pStyle w:val="BodyText2"/>
        <w:rPr/>
      </w:pPr>
      <w:r>
        <w:rPr/>
        <w:t>En cuarto lugar, un discípulo del nuevo testamento es comparado con un “labrador,” o un granjero en el verso 6. ¿Qué es lo que un buen granjero hace? Él trabaja, ara la tierra, siembra la semilla, la cultiva, y recoge la cosecha. El también guarda algo de la semilla para futuras siembras, cosechas y las multiplica. Todas estas actividades tienen una evidente comparación con el ejercicio espiritual de ser un discípulo y hacer discípulos.</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t>ES UN “OBRERO“</w:t>
      </w:r>
    </w:p>
    <w:p>
      <w:pPr>
        <w:pStyle w:val="Normal"/>
        <w:jc w:val="both"/>
        <w:rPr>
          <w:lang w:val="es-ES_tradnl"/>
        </w:rPr>
      </w:pPr>
      <w:r>
        <w:rPr>
          <w:lang w:val="es-ES_tradnl"/>
        </w:rPr>
        <w:t>En quinto lugar, un discípulo del nuevo testamento es un “obrero” según el verso 15, y un obrero especializado. El debe ser un “obrero que no tiene nada de que avergonzarse, que usa bien la palabra de verdad.” Para poder llegar a hacer esto, el debe estudiar para poder “presentarse ante Dios aprobado.” Como discípulos cristianos, estamos aquí para trabajar no para holgazanear.</w:t>
      </w:r>
    </w:p>
    <w:p>
      <w:pPr>
        <w:pStyle w:val="Normal"/>
        <w:jc w:val="both"/>
        <w:rPr>
          <w:lang w:val="es-ES_tradnl"/>
        </w:rPr>
      </w:pPr>
      <w:r>
        <w:rPr>
          <w:lang w:val="es-ES_tradnl"/>
        </w:rPr>
      </w:r>
    </w:p>
    <w:p>
      <w:pPr>
        <w:pStyle w:val="Heading3"/>
        <w:rPr/>
      </w:pPr>
      <w:r>
        <w:rPr/>
        <w:t>ES UN “RECIPIENTE”</w:t>
      </w:r>
    </w:p>
    <w:p>
      <w:pPr>
        <w:pStyle w:val="Normal"/>
        <w:jc w:val="both"/>
        <w:rPr>
          <w:lang w:val="es-ES_tradnl"/>
        </w:rPr>
      </w:pPr>
      <w:r>
        <w:rPr>
          <w:lang w:val="es-ES_tradnl"/>
        </w:rPr>
        <w:t>En sexto lugar, un discípulo del nuevo testamento es un “recipiente,  un vaso, un utensilio,” vea el verso 21. ¿Qué es un recipiente? Un recipiente es un objeto hueco diseñado para contener algo o a alguien. Como cristianos, hemos sido hechos para contener y ser portador de la vida de Cristo. ¿Qué es lo que un buen recipiente hace? Este está colocado al alcance de su propietario, vacío y disponible, y espera a que él lo llene cuando desee. El discípulo nunca tiene que estar pensando si su Señor  quiere llenarlo o no. En Efesios 5:8 le ordena “ser lleno con el Espíritu Santo.” Cuando este lleno, este espera por Él para que lo derrame. Este simplemente espera por Él para ser utilizado de la misma manera que los recipientes son  normalmente usados. Lo mismo debería suceder con un discípulo.</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ES UN “SIERVO”</w:t>
      </w:r>
      <w:r>
        <w:rPr>
          <w:lang w:val="es-ES_tradnl"/>
        </w:rPr>
        <w:t xml:space="preserve">  </w:t>
      </w:r>
    </w:p>
    <w:p>
      <w:pPr>
        <w:pStyle w:val="Normal"/>
        <w:jc w:val="both"/>
        <w:rPr>
          <w:lang w:val="es-ES_tradnl"/>
        </w:rPr>
      </w:pPr>
      <w:r>
        <w:rPr>
          <w:lang w:val="es-ES_tradnl"/>
        </w:rPr>
        <w:t>Finalmente, un discípulo del nuevo testamento es un “siervo,” o un sirviente (verso 24) Un siervo no tiene voluntad propia, no tiene horario propio, no tiene derechos y no tiene propiedades. Él esta a disposición de su amo. Sin embargo, no le faltan los recursos, El libro de cheques de su amo endosa cualquier tarea que el esclavo pueda recibir. Al igual que con un discípulo cristiano.</w:t>
      </w:r>
    </w:p>
    <w:p>
      <w:pPr>
        <w:pStyle w:val="Normal"/>
        <w:jc w:val="both"/>
        <w:rPr>
          <w:lang w:val="es-ES_tradnl"/>
        </w:rPr>
      </w:pPr>
      <w:r>
        <w:rPr>
          <w:lang w:val="es-ES_tradnl"/>
        </w:rPr>
      </w:r>
    </w:p>
    <w:p>
      <w:pPr>
        <w:pStyle w:val="Normal"/>
        <w:jc w:val="both"/>
        <w:rPr/>
      </w:pPr>
      <w:r>
        <w:rPr>
          <w:rFonts w:cs="Arial" w:ascii="Arial" w:hAnsi="Arial"/>
          <w:b/>
          <w:bCs/>
          <w:lang w:val="es-ES_tradnl"/>
        </w:rPr>
        <w:t>EL PROCEDIMIENTO PARA MULTIPLICAR DISCÍPULOS</w:t>
      </w:r>
      <w:r>
        <w:rPr>
          <w:lang w:val="es-ES_tradnl"/>
        </w:rPr>
        <w:t xml:space="preserve">     </w:t>
      </w:r>
    </w:p>
    <w:p>
      <w:pPr>
        <w:pStyle w:val="Normal"/>
        <w:jc w:val="both"/>
        <w:rPr>
          <w:lang w:val="es-ES_tradnl"/>
        </w:rPr>
      </w:pPr>
      <w:r>
        <w:rPr>
          <w:lang w:val="es-ES_tradnl"/>
        </w:rPr>
        <w:t>Ahora que hemos visto el perfil de un discípulo, de la manera que es presentado en 2 Timoteo 2, vamos a examinar el procedimiento para la multiplicación de discípulos. Yo lo llamo “La tabla de multiplicación de Dios.” Esta está reflejada en el verso 2, donde Pablo le dice a Timoteo, “Lo que has oído de mi ante muchos testigos, esto encarga a hombres fieles que sean idóneos para enseñar también a otros.” Observe que hay cuatro generaciones de discípulos en este solo verso: “Yo....tu.....hombres fieles......también a otros.” El proceso de multiplicación  en este verso puede ser diagramado de la manera siguiente:</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 xml:space="preserve">Hombres fieles  [ Otros               </w:t>
      </w:r>
    </w:p>
    <w:p>
      <w:pPr>
        <w:pStyle w:val="Normal"/>
        <w:jc w:val="both"/>
        <w:rPr>
          <w:lang w:val="es-ES_tradnl"/>
        </w:rPr>
      </w:pPr>
      <w:r>
        <w:rPr>
          <w:lang w:val="es-ES_tradnl"/>
        </w:rPr>
      </w:r>
    </w:p>
    <w:p>
      <w:pPr>
        <w:pStyle w:val="Normal"/>
        <w:jc w:val="both"/>
        <w:rPr>
          <w:lang w:val="es-ES_tradnl"/>
        </w:rPr>
      </w:pPr>
      <w:r>
        <w:rPr>
          <w:lang w:val="es-ES_tradnl"/>
        </w:rPr>
        <w:t>Pablo   Timoteo      Hombres fieles  [ Otr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Hombres Fieles  [ Otros</w:t>
      </w:r>
    </w:p>
    <w:p>
      <w:pPr>
        <w:pStyle w:val="Normal"/>
        <w:jc w:val="both"/>
        <w:rPr>
          <w:lang w:val="es-ES_tradnl"/>
        </w:rPr>
      </w:pPr>
      <w:r>
        <w:rPr>
          <w:lang w:val="es-ES_tradnl"/>
        </w:rPr>
      </w:r>
    </w:p>
    <w:p>
      <w:pPr>
        <w:pStyle w:val="Normal"/>
        <w:jc w:val="both"/>
        <w:rPr>
          <w:lang w:val="es-ES_tradnl"/>
        </w:rPr>
      </w:pPr>
      <w:r>
        <w:rPr>
          <w:lang w:val="es-ES_tradnl"/>
        </w:rPr>
        <w:t>Uno tiene la impresión de que el proceso se ensancha como un embudo, donde en el extremo angosto están Pablo y Timoteo. Todo se inicia con “Yo, Usted”, Pablo y Timoteo, y esta asociación indica dos cosas que son cruciales acerca de hacer discípulo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La importancia del individuo, y</w:t>
      </w:r>
    </w:p>
    <w:p>
      <w:pPr>
        <w:pStyle w:val="Normal"/>
        <w:numPr>
          <w:ilvl w:val="0"/>
          <w:numId w:val="4"/>
        </w:numPr>
        <w:jc w:val="both"/>
        <w:rPr>
          <w:lang w:val="es-ES_tradnl"/>
        </w:rPr>
      </w:pPr>
      <w:r>
        <w:rPr>
          <w:lang w:val="es-ES_tradnl"/>
        </w:rPr>
        <w:t>La importancia de las relaciones positivas.</w:t>
      </w:r>
    </w:p>
    <w:p>
      <w:pPr>
        <w:pStyle w:val="Normal"/>
        <w:jc w:val="both"/>
        <w:rPr>
          <w:lang w:val="es-ES_tradnl"/>
        </w:rPr>
      </w:pPr>
      <w:r>
        <w:rPr>
          <w:lang w:val="es-ES_tradnl"/>
        </w:rPr>
      </w:r>
    </w:p>
    <w:p>
      <w:pPr>
        <w:pStyle w:val="Normal"/>
        <w:jc w:val="both"/>
        <w:rPr/>
      </w:pPr>
      <w:r>
        <w:rPr>
          <w:lang w:val="es-ES_tradnl"/>
        </w:rPr>
        <w:t xml:space="preserve"> </w:t>
      </w:r>
      <w:r>
        <w:rPr>
          <w:lang w:val="es-ES_tradnl"/>
        </w:rPr>
        <w:t>Trate de quitar alguno de los dos individuos iniciales, Pablo o Timoteo, y verá que el proceso colapsa desde su inicio. No se puede llevar a cabo la multiplicación desde el principio sin la presencia de uno de los elementos</w:t>
      </w:r>
      <w:r>
        <w:rPr>
          <w:rFonts w:eastAsia="Symbol" w:cs="Symbol" w:ascii="Symbol" w:hAnsi="Symbol"/>
          <w:lang w:val="es-ES_tradnl"/>
        </w:rPr>
        <w:t></w:t>
      </w:r>
      <w:r>
        <w:rPr>
          <w:lang w:val="es-ES_tradnl"/>
        </w:rPr>
        <w:t>necesario para relacionarse con los demás.</w:t>
      </w:r>
    </w:p>
    <w:p>
      <w:pPr>
        <w:pStyle w:val="Normal"/>
        <w:jc w:val="both"/>
        <w:rPr>
          <w:lang w:val="es-ES_tradnl"/>
        </w:rPr>
      </w:pPr>
      <w:r>
        <w:rPr>
          <w:lang w:val="es-ES_tradnl"/>
        </w:rPr>
      </w:r>
    </w:p>
    <w:p>
      <w:pPr>
        <w:pStyle w:val="Normal"/>
        <w:jc w:val="both"/>
        <w:rPr>
          <w:lang w:val="es-ES_tradnl"/>
        </w:rPr>
      </w:pPr>
      <w:r>
        <w:rPr>
          <w:lang w:val="es-ES_tradnl"/>
        </w:rPr>
        <w:t>Tanto Pablo como Timoteo deben ser como discípulos de cierta calidad y compromiso para que se pueda dar la multiplicación. Por lo cual, ellos deben estar relacionados uno con el otro, en una forma abierta, y confiada. La iglesia necesita explorar extensamente y aplicar la teología relacional. Esto es todo un universo que por lo general casi nunca se menciona en la iglesia. Si Pablo y Timoteo no hubieran tenido una relación basada en la confianza y la disponibilidad de cada uno, esa cadena se hubiera roto en el mismo momento que se forjaba el primer eslabón. Pero, felizmente para nosotros y para todas las generaciones futuras, Pablo fue un amable, simpático, y amistoso embajador de Cristo; y Timoteo fue un discípulo disponible, fiel, y con deseos de aprender.</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t>¿CÓMO PUEDE EL PROCESO ALCANZAR AL DISCÍPULO?</w:t>
      </w:r>
    </w:p>
    <w:p>
      <w:pPr>
        <w:pStyle w:val="Normal"/>
        <w:jc w:val="both"/>
        <w:rPr/>
      </w:pPr>
      <w:r>
        <w:rPr>
          <w:lang w:val="es-ES_tradnl"/>
        </w:rPr>
        <w:t xml:space="preserve">Aquí surge una pregunta: ¿Cómo fue que Pablo llegó hasta Timoteo? ¿Cómo fue que el proceso llegó hasta Timoteo? ¿Cómo fue contagiado Timoteo por Pablo? Pablo dijo, “Lo que has escuchado de mí.....” ¿Es esto solamente un asunto de </w:t>
      </w:r>
      <w:r>
        <w:rPr>
          <w:i/>
          <w:iCs/>
          <w:lang w:val="es-ES_tradnl"/>
        </w:rPr>
        <w:t>escuchar</w:t>
      </w:r>
      <w:r>
        <w:rPr>
          <w:lang w:val="es-ES_tradnl"/>
        </w:rPr>
        <w:t>? ¿Es este currículo de estudios meros conceptos académicos, o ideas filosóficas, las cuales pueden ser enseñadas de una generación a otra en un aula de clases? ¡Difícilmente! ¿Qué significa “escuchar” según el nuevo testamento? ¿Porqué se escoge “escuchar” para ilustrar la alimentación espiritual en vez de ver, oler, gustar,  o tocar? De hecho, si hay comparaciones espirituales para cada uno de estos sentidos. Entonces ¿Porqué se escogió “escuchar”? ¿Podría ser que el oído es el sentido mediante el cual la realidad objetiva va de manera más directa y profunda a nuestro ser? Para los demás sentidos se hace necesaria una interpretación. La vista (imágenes visuales) debe ser traducida a ideas y pensamientos para puedan llegar a nuestra mente. Lo mismo sucede para el tacto, el olfato,  y gusto. Pero, para el oído, ocurre una comunicación más directa. Así, “la fe viene por el oír, y oír la palabra (“</w:t>
      </w:r>
      <w:r>
        <w:rPr>
          <w:i/>
          <w:iCs/>
          <w:lang w:val="es-ES_tradnl"/>
        </w:rPr>
        <w:t>hrema</w:t>
      </w:r>
      <w:r>
        <w:rPr>
          <w:lang w:val="es-ES_tradnl"/>
        </w:rPr>
        <w:t>”,  una vital y misericordiosa palabra) de Dios.”</w:t>
      </w:r>
    </w:p>
    <w:p>
      <w:pPr>
        <w:pStyle w:val="Normal"/>
        <w:jc w:val="both"/>
        <w:rPr>
          <w:lang w:val="es-ES_tradnl"/>
        </w:rPr>
      </w:pPr>
      <w:r>
        <w:rPr>
          <w:lang w:val="es-ES_tradnl"/>
        </w:rPr>
      </w:r>
    </w:p>
    <w:p>
      <w:pPr>
        <w:pStyle w:val="Normal"/>
        <w:jc w:val="both"/>
        <w:rPr>
          <w:lang w:val="es-ES_tradnl"/>
        </w:rPr>
      </w:pPr>
      <w:r>
        <w:rPr>
          <w:rFonts w:cs="Arial" w:ascii="Arial" w:hAnsi="Arial"/>
          <w:b/>
          <w:bCs/>
          <w:lang w:val="es-ES_tradnl"/>
        </w:rPr>
        <w:t>¿QUÉ COSAS IMPLICA EL PROCESO DE OIR?</w:t>
      </w:r>
    </w:p>
    <w:p>
      <w:pPr>
        <w:pStyle w:val="Normal"/>
        <w:jc w:val="both"/>
        <w:rPr/>
      </w:pPr>
      <w:r>
        <w:rPr>
          <w:lang w:val="es-ES_tradnl"/>
        </w:rPr>
        <w:t>En el proceso de hacer discípulos, ¿Qué cosas están implicadas en el oír? Hay dos versos en 2 Timoteo 3 que nos dan una pista (versos 10 y 11.) Pablo escribió, “</w:t>
      </w:r>
      <w:r>
        <w:rPr>
          <w:i/>
          <w:iCs/>
          <w:lang w:val="es-ES_tradnl"/>
        </w:rPr>
        <w:t>Pero tú has seguido</w:t>
      </w:r>
      <w:r>
        <w:rPr>
          <w:lang w:val="es-ES_tradnl"/>
        </w:rPr>
        <w:t xml:space="preserve"> (Pablo vivió una vida perfectamente transparente con Timoteo; transparencia, transmisión, transformación, ese es el orden) </w:t>
      </w:r>
      <w:r>
        <w:rPr>
          <w:i/>
          <w:iCs/>
          <w:lang w:val="es-ES_tradnl"/>
        </w:rPr>
        <w:t xml:space="preserve"> mi doctrina </w:t>
      </w:r>
      <w:r>
        <w:rPr>
          <w:lang w:val="es-ES_tradnl"/>
        </w:rPr>
        <w:t xml:space="preserve">(enseñanzas), </w:t>
      </w:r>
      <w:r>
        <w:rPr>
          <w:i/>
          <w:iCs/>
          <w:lang w:val="es-ES_tradnl"/>
        </w:rPr>
        <w:t xml:space="preserve">conducta </w:t>
      </w:r>
      <w:r>
        <w:rPr>
          <w:lang w:val="es-ES_tradnl"/>
        </w:rPr>
        <w:t xml:space="preserve">(estilo de vida), </w:t>
      </w:r>
      <w:r>
        <w:rPr>
          <w:i/>
          <w:iCs/>
          <w:lang w:val="es-ES_tradnl"/>
        </w:rPr>
        <w:t xml:space="preserve">propósito, fe </w:t>
      </w:r>
      <w:r>
        <w:rPr>
          <w:lang w:val="es-ES_tradnl"/>
        </w:rPr>
        <w:t xml:space="preserve">(mas claramente como fidelidad), </w:t>
      </w:r>
      <w:r>
        <w:rPr>
          <w:i/>
          <w:iCs/>
          <w:lang w:val="es-ES_tradnl"/>
        </w:rPr>
        <w:t xml:space="preserve">longanimidad </w:t>
      </w:r>
      <w:r>
        <w:rPr>
          <w:lang w:val="es-ES_tradnl"/>
        </w:rPr>
        <w:t xml:space="preserve">(la habilidad de sufrir por un largo tiempo), </w:t>
      </w:r>
      <w:r>
        <w:rPr>
          <w:i/>
          <w:iCs/>
          <w:lang w:val="es-ES_tradnl"/>
        </w:rPr>
        <w:t xml:space="preserve">amor, paciencia, aflicciones </w:t>
      </w:r>
      <w:r>
        <w:rPr>
          <w:lang w:val="es-ES_tradnl"/>
        </w:rPr>
        <w:t xml:space="preserve"> (Pablo no escondió la severidad a Timoteo.)”</w:t>
      </w:r>
    </w:p>
    <w:p>
      <w:pPr>
        <w:pStyle w:val="Normal"/>
        <w:jc w:val="both"/>
        <w:rPr>
          <w:lang w:val="es-ES_tradnl"/>
        </w:rPr>
      </w:pPr>
      <w:r>
        <w:rPr>
          <w:lang w:val="es-ES_tradnl"/>
        </w:rPr>
        <w:t>Este es el resultado natural de lo que ha sido llamado el principio de “estar con él” o el “estar conmigo.” “Jesús escogió a doce para que estuviesen con él,” Marcos 3:14. El ser un discípulo y el ser un hacedor de  discípulos son estilos de vida que son más captados que enseñados. ¿Podría imaginarse a alguien haciendo un largo viaje con Pablo y aun así no ser cambiado por este?</w:t>
      </w:r>
    </w:p>
    <w:p>
      <w:pPr>
        <w:pStyle w:val="Heading3"/>
        <w:rPr/>
      </w:pPr>
      <w:r>
        <w:rPr/>
        <w:t>UNA VEZ QUE EL DISCÍPULO ES EQUIPADO, ¿QUÉ DEBE HACER?</w:t>
      </w:r>
    </w:p>
    <w:p>
      <w:pPr>
        <w:pStyle w:val="Normal"/>
        <w:jc w:val="both"/>
        <w:rPr>
          <w:lang w:val="es-ES_tradnl"/>
        </w:rPr>
      </w:pPr>
      <w:r>
        <w:rPr>
          <w:lang w:val="es-ES_tradnl"/>
        </w:rPr>
        <w:t>Ahora, una vez que Timoteo estuvo “equipado,” (listo) o “completamente entrenado” ¿Qué tenía que hacer? “Lo que has oído de mí ante muchos testigos, esto encarga a hombres fieles.”</w:t>
      </w:r>
    </w:p>
    <w:p>
      <w:pPr>
        <w:pStyle w:val="Normal"/>
        <w:jc w:val="both"/>
        <w:rPr/>
      </w:pPr>
      <w:r>
        <w:rPr>
          <w:lang w:val="es-ES_tradnl"/>
        </w:rPr>
        <w:t xml:space="preserve">Hay dos palabras que exigen especial atención para poder definir el rol de Timoteo. El debe pasar (toda su fe, estilo de vida, y compromiso) a hombres “fieles.” Aquí se debe tener mucho cuidado. Esta es una de las características esenciales del ingenio del cristianismo. Cuando este funciona apropiadamente, este </w:t>
      </w:r>
      <w:r>
        <w:rPr>
          <w:i/>
          <w:iCs/>
          <w:lang w:val="es-ES_tradnl"/>
        </w:rPr>
        <w:t>siempre garantiza</w:t>
      </w:r>
      <w:r>
        <w:rPr>
          <w:lang w:val="es-ES_tradnl"/>
        </w:rPr>
        <w:t xml:space="preserve"> liderazgos de segunda y tercera generación. Este es el porqué es absolutamente esencial que un discipulador solamente busque hombres “fieles” para poder instalar el proceso. Si sus discípulos demuestran ser infieles, entonces todo el proceso se detiene con ellos, y las futuras generaciones quedarán sin un liderazgo espiritualmente adiestrado.</w:t>
      </w:r>
    </w:p>
    <w:p>
      <w:pPr>
        <w:pStyle w:val="Normal"/>
        <w:jc w:val="both"/>
        <w:rPr>
          <w:lang w:val="es-ES_tradnl"/>
        </w:rPr>
      </w:pPr>
      <w:r>
        <w:rPr>
          <w:lang w:val="es-ES_tradnl"/>
        </w:rPr>
        <w:t>La otra palabra que nos reclama atención especial es una palabra dominante en el verso. Esta es la palabra “encargar o depositar.” Nuevamente debemos tener gran cuidado para entender esta palabra. Este es un término bancario. Literalmente significa “depositar.” Cuando usted hace un depósito a su cuenta de ahorros en un banco, usted espera obtener un dividendo, ganar interés. Lo mismo sucede cuando hace a un discípulo. No solamente desinfecta a un pecador. Usted esta haciendo una inversión cuantitativa y cualitativa que generará interés indefinidamente en la eternidad.</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t>¿UNA INVERSIÓN O UN GASTO?</w:t>
      </w:r>
    </w:p>
    <w:p>
      <w:pPr>
        <w:pStyle w:val="Normal"/>
        <w:jc w:val="both"/>
        <w:rPr/>
      </w:pPr>
      <w:r>
        <w:rPr>
          <w:lang w:val="es-ES_tradnl"/>
        </w:rPr>
        <w:t>Permítame hacerle una pregunta seria y crucial: ¿Su vida presente es más un gasto que una inversión? ¿La está usted gastando o invirtiendo? Piense con cuidado aquí. Si usted la esta gastando, el gasto es final. No obtiene un dividendo de ese hecho. Francamente, la mayoría de las “actividades cristianas” en las cuales estamos ocupados</w:t>
      </w:r>
      <w:r>
        <w:rPr>
          <w:rFonts w:eastAsia="Symbol" w:cs="Symbol" w:ascii="Symbol" w:hAnsi="Symbol"/>
          <w:lang w:val="es-ES_tradnl"/>
        </w:rPr>
        <w:t></w:t>
      </w:r>
      <w:r>
        <w:rPr>
          <w:lang w:val="es-ES_tradnl"/>
        </w:rPr>
        <w:t>que si la asistencia a la iglesia, la lectura de la Biblia, la oración, etc.</w:t>
        <w:softHyphen/>
      </w:r>
      <w:r>
        <w:rPr>
          <w:rFonts w:eastAsia="Symbol" w:cs="Symbol" w:ascii="Symbol" w:hAnsi="Symbol"/>
          <w:lang w:val="es-ES_tradnl"/>
        </w:rPr>
        <w:t></w:t>
      </w:r>
      <w:r>
        <w:rPr>
          <w:lang w:val="es-ES_tradnl"/>
        </w:rPr>
        <w:t>son más gastos que inversión. Estas son actividades de “supervivencia” dirigidas a hacernos “buenos cristianos, en vez de inversiones las cuales impactarán al mundo hasta los confines de la tierra, hasta el fin de los tiempos. De esa manera se traiciona la Gran Comisión de Jesús.</w:t>
      </w:r>
    </w:p>
    <w:p>
      <w:pPr>
        <w:pStyle w:val="Normal"/>
        <w:jc w:val="both"/>
        <w:rPr>
          <w:lang w:val="es-ES_tradnl"/>
        </w:rPr>
      </w:pPr>
      <w:r>
        <w:rPr>
          <w:lang w:val="es-ES_tradnl"/>
        </w:rPr>
      </w:r>
    </w:p>
    <w:p>
      <w:pPr>
        <w:pStyle w:val="Normal"/>
        <w:jc w:val="both"/>
        <w:rPr>
          <w:lang w:val="es-ES_tradnl"/>
        </w:rPr>
      </w:pPr>
      <w:r>
        <w:rPr>
          <w:lang w:val="es-ES_tradnl"/>
        </w:rPr>
        <w:t>Timoteo tenía que tomar el total de la inversión de la vida de Cristo, que había sido pasada de Pablo hacia él,  para luego depositarla en las vidas de hombres fieles, y este proceso no podría continuar, a menos que estos fuesen “capaces de enseñar a otros.“ De tal modo, que el proceso debe extenderse constantemente, ensanchándose como un embudo que abarque más y más territorios e incluya más y más personas.</w:t>
      </w:r>
    </w:p>
    <w:p>
      <w:pPr>
        <w:pStyle w:val="Normal"/>
        <w:jc w:val="both"/>
        <w:rPr>
          <w:lang w:val="es-ES_tradnl"/>
        </w:rPr>
      </w:pPr>
      <w:r>
        <w:rPr>
          <w:lang w:val="es-ES_tradnl"/>
        </w:rPr>
      </w:r>
    </w:p>
    <w:p>
      <w:pPr>
        <w:pStyle w:val="BodyText3"/>
        <w:rPr/>
      </w:pPr>
      <w:r>
        <w:rPr/>
        <w:t>ILUSTRACIONES QUE PERMITEN PERCIBIR LA IMPORTANCIA Y EL POTENCIAL DE LA MULTIPICACIÓN</w:t>
      </w:r>
    </w:p>
    <w:p>
      <w:pPr>
        <w:pStyle w:val="Normal"/>
        <w:jc w:val="both"/>
        <w:rPr>
          <w:lang w:val="es-ES_tradnl"/>
        </w:rPr>
      </w:pPr>
      <w:r>
        <w:rPr>
          <w:lang w:val="es-ES_tradnl"/>
        </w:rPr>
      </w:r>
    </w:p>
    <w:p>
      <w:pPr>
        <w:pStyle w:val="Normal"/>
        <w:jc w:val="both"/>
        <w:rPr>
          <w:lang w:val="es-ES_tradnl"/>
        </w:rPr>
      </w:pPr>
      <w:r>
        <w:rPr>
          <w:lang w:val="es-ES_tradnl"/>
        </w:rPr>
        <w:t>Permítame emplear algunas ilustraciones comunes para mostrarle tanto la importancia como el potencial de la multiplicación.</w:t>
      </w:r>
    </w:p>
    <w:p>
      <w:pPr>
        <w:pStyle w:val="Heading3"/>
        <w:rPr/>
      </w:pPr>
      <w:r>
        <w:rPr/>
        <w:t>UN EVANGELISTA</w:t>
      </w:r>
    </w:p>
    <w:p>
      <w:pPr>
        <w:pStyle w:val="Normal"/>
        <w:jc w:val="both"/>
        <w:rPr>
          <w:lang w:val="es-ES_tradnl"/>
        </w:rPr>
      </w:pPr>
      <w:r>
        <w:rPr>
          <w:lang w:val="es-ES_tradnl"/>
        </w:rPr>
        <w:t>Suponga que hay un evangelista que puede (y lo hizo) ganar para Cristo (como conversiones) 1000 personas por día. Si la población actual del mundo se congelara, de manera que nadie más naciera, y nadie más muriera hasta que la última persona sobre la tierra sea ganada para Cristo, se necesitarían entonces más de 15.000 años para ganar la población actual del mundo para Cristo. Y debemos recodar que serian solamente convertidos, no necesariamente discípulos.</w:t>
      </w:r>
    </w:p>
    <w:p>
      <w:pPr>
        <w:pStyle w:val="Heading3"/>
        <w:rPr/>
      </w:pPr>
      <w:r>
        <w:rPr/>
        <w:t xml:space="preserve">EL DÍA DE PENTECOSTÉS TODOS LOS DÍAS </w:t>
      </w:r>
    </w:p>
    <w:p>
      <w:pPr>
        <w:pStyle w:val="Normal"/>
        <w:jc w:val="both"/>
        <w:rPr>
          <w:lang w:val="es-ES_tradnl"/>
        </w:rPr>
      </w:pPr>
      <w:r>
        <w:rPr>
          <w:lang w:val="es-ES_tradnl"/>
        </w:rPr>
        <w:t>O, suponga que el día de Pentecostés se repitiera todos los días, con 3.000 conversiones cada día. Se necesitarían aproximadamente 5.000 años para ganar la población actual del mundo para Cristo. Pero la población mundial no permanece estática. Ésta se multiplica de manera asombrosa. Parece frustrante, o ¿no?</w:t>
      </w:r>
    </w:p>
    <w:p>
      <w:pPr>
        <w:pStyle w:val="Normal"/>
        <w:jc w:val="both"/>
        <w:rPr>
          <w:lang w:val="es-ES_tradnl"/>
        </w:rPr>
      </w:pPr>
      <w:r>
        <w:rPr>
          <w:lang w:val="es-ES_tradnl"/>
        </w:rPr>
      </w:r>
    </w:p>
    <w:p>
      <w:pPr>
        <w:pStyle w:val="Normal"/>
        <w:jc w:val="both"/>
        <w:rPr>
          <w:lang w:val="es-ES_tradnl"/>
        </w:rPr>
      </w:pPr>
      <w:r>
        <w:rPr>
          <w:lang w:val="es-ES_tradnl"/>
        </w:rPr>
        <w:t>Por esto debemos implementar el estándar bíblico de la multiplicación. La siguiente es una ilustración hipotética, mecánica, y teórica, pero servirá para revelarnos las posibilidades de la multiplicación espiritual. Si un discípulo estuviese totalmente “infectado” de tal manera que pudiera ser una entrenador adecuado, y este enlistara un discípulo durante un año de entrenamiento lo cual le permitiría enlistar y entrenar otro discípulo el año siguiente, y este se continuara, mecánica y consistentemente multiplicando a través de los años, este proceso excedería los “1000 diarios” del evangelista al comienzo del vigésimo tercer año; e hipotéticamente discipularía la toda la población mundial en periodo de alrededor de 35 años. Note la diferencia entre los “convertidos” del evangelista y los discípulos del reproductor visionario.</w:t>
      </w:r>
    </w:p>
    <w:p>
      <w:pPr>
        <w:pStyle w:val="Normal"/>
        <w:jc w:val="both"/>
        <w:rPr>
          <w:lang w:val="es-ES_tradnl"/>
        </w:rPr>
      </w:pPr>
      <w:r>
        <w:rPr>
          <w:lang w:val="es-ES_tradnl"/>
        </w:rPr>
      </w:r>
    </w:p>
    <w:p>
      <w:pPr>
        <w:pStyle w:val="Normal"/>
        <w:jc w:val="both"/>
        <w:rPr>
          <w:lang w:val="es-ES_tradnl"/>
        </w:rPr>
      </w:pPr>
      <w:r>
        <w:rPr>
          <w:lang w:val="es-ES_tradnl"/>
        </w:rPr>
        <w:t>Pero cuidado: tales ilustraciones como estas  no deben ser usadas para confrontar las actividades de un evangelista y ganador de almas, contra las actividades de un hacedor de discípulos. Estos son roles complementarios, cada uno es absolutamente esencial. De hecho, podría esperarse que ambos roles pudieran combinarse en el proceso de madurez de cada creyente.</w:t>
      </w:r>
    </w:p>
    <w:p>
      <w:pPr>
        <w:pStyle w:val="Normal"/>
        <w:jc w:val="both"/>
        <w:rPr>
          <w:lang w:val="es-ES_tradnl"/>
        </w:rPr>
      </w:pPr>
      <w:r>
        <w:rPr>
          <w:lang w:val="es-ES_tradnl"/>
        </w:rPr>
      </w:r>
    </w:p>
    <w:p>
      <w:pPr>
        <w:pStyle w:val="Normal"/>
        <w:jc w:val="both"/>
        <w:rPr>
          <w:rFonts w:ascii="Arial" w:hAnsi="Arial" w:cs="Arial"/>
          <w:b/>
          <w:b/>
          <w:bCs/>
          <w:lang w:val="es-ES_tradnl"/>
        </w:rPr>
      </w:pPr>
      <w:r>
        <w:rPr>
          <w:rFonts w:cs="Arial" w:ascii="Arial" w:hAnsi="Arial"/>
          <w:b/>
          <w:bCs/>
          <w:lang w:val="es-ES_tradnl"/>
        </w:rPr>
        <w:t>DUPLICANDO LOS CENTAVOS</w:t>
      </w:r>
    </w:p>
    <w:p>
      <w:pPr>
        <w:pStyle w:val="BodyText2"/>
        <w:rPr/>
      </w:pPr>
      <w:r>
        <w:rPr/>
        <w:t>Otra ilustración muy familiar es que: Si yo te ofreciera un centavo en el primer día de un mes de 31 días, y te ofreciera duplicar la suma cada día durante 31 días (de manera que en el segundo día ya tienes 2 centavos, en el tercer día 4 centavos, en el cuarto día 8 centavos, etc, etc.); o te ofreciera de una sola vez la suma de 1 millón de USA$, ¿Cuál de las dos tomarías? Si tomaste el millón de dólares, estarías perdiendo mas de 9.7 millones de dólares. Recuerde donde comenzó todo</w:t>
      </w:r>
      <w:r>
        <w:rPr>
          <w:rFonts w:eastAsia="Symbol" w:cs="Symbol" w:ascii="Symbol" w:hAnsi="Symbol"/>
        </w:rPr>
        <w:t></w:t>
      </w:r>
      <w:r>
        <w:rPr/>
        <w:t>con un centavo. Sin la inversión del primer centavo, el proceso nunca comienza.</w:t>
      </w:r>
    </w:p>
    <w:p>
      <w:pPr>
        <w:pStyle w:val="Normal"/>
        <w:jc w:val="both"/>
        <w:rPr>
          <w:lang w:val="es-ES_tradnl"/>
        </w:rPr>
      </w:pPr>
      <w:r>
        <w:rPr>
          <w:lang w:val="es-ES_tradnl"/>
        </w:rPr>
      </w:r>
    </w:p>
    <w:p>
      <w:pPr>
        <w:pStyle w:val="Normal"/>
        <w:jc w:val="both"/>
        <w:rPr/>
      </w:pPr>
      <w:r>
        <w:rPr>
          <w:lang w:val="es-ES_tradnl"/>
        </w:rPr>
        <w:t xml:space="preserve">¿Porqué el hacer discípulos funciona de manera tan pobre? Francamente, Dios no puede encontrar suficientes primeros centavos de calidad. Simplemente no hay suficientes hacedores de discípulos visionarios para comenzar el proceso en el ámbito mundial. Sin embargo, esto no debe desanimarnos. Con visión y comunicación, esto se puede corregir más rápido de lo que pensamos. Y recuerde, esto es de Pablo a </w:t>
      </w:r>
      <w:r>
        <w:rPr>
          <w:i/>
          <w:iCs/>
          <w:lang w:val="es-ES_tradnl"/>
        </w:rPr>
        <w:t xml:space="preserve">Timoteo, </w:t>
      </w:r>
      <w:r>
        <w:rPr>
          <w:lang w:val="es-ES_tradnl"/>
        </w:rPr>
        <w:t>un “segundo centavo.” El proceso principalmente depende de la calidad, compromiso, visión, y trabajo de los dos primeros centavos. ¿Por qué? Porque ellos normalmente son, al comienzo, los únicos modelos de este proceso que sus compañeros alguna vez verán, lo cual es real aunque suene pesimista.</w:t>
      </w:r>
    </w:p>
    <w:p>
      <w:pPr>
        <w:pStyle w:val="Normal"/>
        <w:jc w:val="both"/>
        <w:rPr>
          <w:lang w:val="es-ES_tradnl"/>
        </w:rPr>
      </w:pPr>
      <w:r>
        <w:rPr>
          <w:lang w:val="es-ES_tradnl"/>
        </w:rPr>
      </w:r>
    </w:p>
    <w:p>
      <w:pPr>
        <w:pStyle w:val="Normal"/>
        <w:jc w:val="both"/>
        <w:rPr>
          <w:lang w:val="es-ES_tradnl"/>
        </w:rPr>
      </w:pPr>
      <w:r>
        <w:rPr>
          <w:lang w:val="es-ES_tradnl"/>
        </w:rPr>
        <w:t xml:space="preserve">Por lo tanto, el centavo número uno y el centavo número dos, son de extrema importancia. Pero pensemos un momento en el recorrido hasta el día 31 del proceso de duplicación. En el último día, el acumulado va desde 5.3 millones de dólares hasta aproximadamente 10.6 millones de dólares. </w:t>
      </w:r>
      <w:r>
        <w:rPr>
          <w:i/>
          <w:iCs/>
          <w:lang w:val="es-ES_tradnl"/>
        </w:rPr>
        <w:t>Así que, la multiplicación de cada día es crucial para el resultado final. Ningún individuo enlistado puede darse el lujo de fallar. Si algún cristiano fracasa en su proceso de multiplicación, este trunca exactamente a la mitad el potencial para cumplir la Gran comisión en lo que le resta de vida, y si un cristiano tiene éxito (se multiplica), éste duplica ese potencial durante su vida.</w:t>
      </w:r>
    </w:p>
    <w:p>
      <w:pPr>
        <w:pStyle w:val="Normal"/>
        <w:jc w:val="both"/>
        <w:rPr>
          <w:lang w:val="es-ES_tradnl"/>
        </w:rPr>
      </w:pPr>
      <w:r>
        <w:rPr>
          <w:lang w:val="es-ES_tradnl"/>
        </w:rPr>
      </w:r>
    </w:p>
    <w:p>
      <w:pPr>
        <w:pStyle w:val="Heading3"/>
        <w:rPr/>
      </w:pPr>
      <w:r>
        <w:rPr/>
        <w:t>LA VISIÓN DEL IMPACTO MUNDIAL A TRAVES DEL PROCESO DE HACER DISCÍPULOS</w:t>
      </w:r>
    </w:p>
    <w:p>
      <w:pPr>
        <w:pStyle w:val="Normal"/>
        <w:jc w:val="both"/>
        <w:rPr>
          <w:lang w:val="es-ES_tradnl"/>
        </w:rPr>
      </w:pPr>
      <w:r>
        <w:rPr>
          <w:lang w:val="es-ES_tradnl"/>
        </w:rPr>
        <w:t>Amigo cristiano, ¿tienes tú la visión de impactar al mundo a través del proceso de hacer discípulos? ¿Estas invirtiendo cualitativamente el estilo de vida de Jesús, la visión de Jesús, y el compromiso de Jesús en las vidas de individuos de manera que ellos tengan un compromiso y una visión similar y puedan impartirlas a otros? Alguien sabiamente dijo una vez que para poder impartir una visión a otros, debes:</w:t>
      </w:r>
    </w:p>
    <w:p>
      <w:pPr>
        <w:pStyle w:val="Normal"/>
        <w:jc w:val="both"/>
        <w:rPr>
          <w:lang w:val="es-ES_tradnl"/>
        </w:rPr>
      </w:pPr>
      <w:r>
        <w:rPr>
          <w:lang w:val="es-ES_tradnl"/>
        </w:rPr>
      </w:r>
    </w:p>
    <w:p>
      <w:pPr>
        <w:pStyle w:val="Normal"/>
        <w:jc w:val="both"/>
        <w:rPr>
          <w:lang w:val="es-ES_tradnl"/>
        </w:rPr>
      </w:pPr>
      <w:r>
        <w:rPr>
          <w:lang w:val="es-ES_tradnl"/>
        </w:rPr>
        <w:t>* Verla claramente</w:t>
      </w:r>
    </w:p>
    <w:p>
      <w:pPr>
        <w:pStyle w:val="Normal"/>
        <w:jc w:val="both"/>
        <w:rPr>
          <w:lang w:val="es-ES_tradnl"/>
        </w:rPr>
      </w:pPr>
      <w:r>
        <w:rPr>
          <w:lang w:val="es-ES_tradnl"/>
        </w:rPr>
        <w:t>* Decirla claramente</w:t>
      </w:r>
    </w:p>
    <w:p>
      <w:pPr>
        <w:pStyle w:val="Normal"/>
        <w:jc w:val="both"/>
        <w:rPr>
          <w:lang w:val="es-ES_tradnl"/>
        </w:rPr>
      </w:pPr>
      <w:r>
        <w:rPr>
          <w:lang w:val="es-ES_tradnl"/>
        </w:rPr>
        <w:t>* Mostrarla constantemente</w:t>
      </w:r>
    </w:p>
    <w:p>
      <w:pPr>
        <w:pStyle w:val="Normal"/>
        <w:jc w:val="both"/>
        <w:rPr>
          <w:lang w:val="es-ES_tradnl"/>
        </w:rPr>
      </w:pPr>
      <w:r>
        <w:rPr>
          <w:lang w:val="es-ES_tradnl"/>
        </w:rPr>
        <w:t>* Compartirla apasionadamente y</w:t>
      </w:r>
    </w:p>
    <w:p>
      <w:pPr>
        <w:pStyle w:val="BodyText2"/>
        <w:rPr/>
      </w:pPr>
      <w:r>
        <w:rPr/>
        <w:t xml:space="preserve">* </w:t>
      </w:r>
      <w:r>
        <w:rPr>
          <w:b w:val="false"/>
          <w:bCs w:val="false"/>
          <w:i w:val="false"/>
          <w:iCs w:val="false"/>
        </w:rPr>
        <w:t>Protegerla cuidadosamente.</w:t>
      </w:r>
    </w:p>
    <w:p>
      <w:pPr>
        <w:pStyle w:val="Normal"/>
        <w:jc w:val="both"/>
        <w:rPr>
          <w:lang w:val="es-ES_tradnl"/>
        </w:rPr>
      </w:pPr>
      <w:r>
        <w:rPr>
          <w:lang w:val="es-ES_tradnl"/>
        </w:rPr>
      </w:r>
    </w:p>
    <w:p>
      <w:pPr>
        <w:pStyle w:val="Normal"/>
        <w:jc w:val="both"/>
        <w:rPr/>
      </w:pPr>
      <w:r>
        <w:rPr>
          <w:lang w:val="es-ES_tradnl"/>
        </w:rPr>
        <w:t xml:space="preserve">La escritora </w:t>
      </w:r>
      <w:r>
        <w:rPr>
          <w:color w:val="333333"/>
          <w:lang w:val="es-ES_tradnl"/>
        </w:rPr>
        <w:t>Stacy Kinehart</w:t>
      </w:r>
      <w:r>
        <w:rPr>
          <w:lang w:val="es-ES_tradnl"/>
        </w:rPr>
        <w:t xml:space="preserve"> en su libro, </w:t>
      </w:r>
      <w:r>
        <w:rPr>
          <w:i/>
          <w:iCs/>
          <w:lang w:val="es-ES_tradnl"/>
        </w:rPr>
        <w:t>Viviendo a la Luz de la Eternidad</w:t>
      </w:r>
      <w:r>
        <w:rPr>
          <w:lang w:val="es-ES_tradnl"/>
        </w:rPr>
        <w:t xml:space="preserve"> (</w:t>
      </w:r>
      <w:r>
        <w:rPr>
          <w:i/>
          <w:iCs/>
          <w:lang w:val="es-ES_tradnl"/>
        </w:rPr>
        <w:t>Living in the Light of Eternity</w:t>
      </w:r>
      <w:r>
        <w:rPr>
          <w:lang w:val="es-ES_tradnl"/>
        </w:rPr>
        <w:t>) escribió, “Aquellos de nosotros que vinimos a Cristo en la década de 1960 pensamos que nosotros cambiaríamos al mundo entero en nuestra generación. Teníamos visiones de grandes filas de personas, con sus copas en mano, esperando pacientemente a que nosotros les dispensáramos el Agua de Vida. Desde entonces el mundo ha ido cayendo hasta un estado de abismal perdición. Cada uno, personalmente, ha reducido sus expectativas a solo ayudar un numero moderado de individuos durante el curso de su vida. Pero la verdadera interrogante, la que nos rescata de la desilusión y de los sentimientos de fracaso, es esta: ¿Es eso realmente una reducción? ¿Es esta una visión pequeña e insignificante indigna de un verdadero sacrificio? No cuando consideramos a Aquel que alcanzó al mundo con solo un puñado de hombres, y quien constantemente multiplica Su propia vida en las personas, sin importar o no si estamos allí para tabular los resultados.”</w:t>
      </w:r>
    </w:p>
    <w:p>
      <w:pPr>
        <w:pStyle w:val="Normal"/>
        <w:jc w:val="both"/>
        <w:rPr>
          <w:lang w:val="es-ES_tradnl"/>
        </w:rPr>
      </w:pPr>
      <w:r>
        <w:rPr>
          <w:lang w:val="es-ES_tradnl"/>
        </w:rPr>
      </w:r>
    </w:p>
    <w:p>
      <w:pPr>
        <w:pStyle w:val="Normal"/>
        <w:jc w:val="both"/>
        <w:rPr>
          <w:lang w:val="es-ES_tradnl"/>
        </w:rPr>
      </w:pPr>
      <w:r>
        <w:rPr>
          <w:lang w:val="es-ES_tradnl"/>
        </w:rPr>
        <w:t>De hecho, no solo “ayudar a un moderado número de individuos” no es una “reducción”; esta es la única manera de que un individuo pueda cualitativamente impactar el mundo hasta los confines de la tierra y hasta el final de los tiempos.</w:t>
      </w:r>
    </w:p>
    <w:p>
      <w:pPr>
        <w:pStyle w:val="Normal"/>
        <w:jc w:val="both"/>
        <w:rPr>
          <w:lang w:val="es-ES_tradnl"/>
        </w:rPr>
      </w:pPr>
      <w:r>
        <w:rPr>
          <w:lang w:val="es-ES_tradnl"/>
        </w:rPr>
      </w:r>
    </w:p>
    <w:p>
      <w:pPr>
        <w:pStyle w:val="Normal"/>
        <w:jc w:val="both"/>
        <w:rPr/>
      </w:pPr>
      <w:r>
        <w:rPr>
          <w:lang w:val="es-ES_tradnl"/>
        </w:rPr>
        <w:t xml:space="preserve">Posteriormente en el mismo libro, </w:t>
      </w:r>
      <w:r>
        <w:rPr>
          <w:color w:val="333333"/>
          <w:lang w:val="es-ES_tradnl"/>
        </w:rPr>
        <w:t>Mr. Kinehart</w:t>
      </w:r>
      <w:r>
        <w:rPr>
          <w:lang w:val="es-ES_tradnl"/>
        </w:rPr>
        <w:t xml:space="preserve"> dice que “cada cristiano tiene el potencial para un impacto eterno en un sin número de vidas.” Sin embargo, se deben hacer algunas interrogantes muy serias y hasta embarazosas. ¿Es nuestro “zorro” el mismo que Jesús persiguió</w:t>
      </w:r>
      <w:r>
        <w:rPr>
          <w:rFonts w:eastAsia="Symbol" w:cs="Symbol" w:ascii="Symbol" w:hAnsi="Symbol"/>
          <w:lang w:val="es-ES_tradnl"/>
        </w:rPr>
        <w:t></w:t>
      </w:r>
      <w:r>
        <w:rPr>
          <w:lang w:val="es-ES_tradnl"/>
        </w:rPr>
        <w:t xml:space="preserve">un mundo entero lleno de personas? ¿Realmente estamos invirtiendo cualitativamente y sistemáticamente en las vidas de los individuos con quienes estamos trabajando para garantizarles que nos estamos acercando a ese “zorro”? ¿Estamos impartiendo la visón de manera que nuestros discípulos sean consumidos por esta y de esa manera puedan comunicarla automáticamente a otros? </w:t>
      </w:r>
    </w:p>
    <w:p>
      <w:pPr>
        <w:pStyle w:val="Normal"/>
        <w:jc w:val="both"/>
        <w:rPr>
          <w:lang w:val="es-ES_tradnl"/>
        </w:rPr>
      </w:pPr>
      <w:r>
        <w:rPr>
          <w:lang w:val="es-ES_tradnl"/>
        </w:rPr>
      </w:r>
    </w:p>
    <w:p>
      <w:pPr>
        <w:pStyle w:val="Normal"/>
        <w:jc w:val="both"/>
        <w:rPr>
          <w:lang w:val="es-ES_tradnl"/>
        </w:rPr>
      </w:pPr>
      <w:r>
        <w:rPr>
          <w:lang w:val="es-ES_tradnl"/>
        </w:rPr>
        <w:t>Imagínese usted mismo yendo a través de todo el camino hasta el resultado final del impacto mundial y formúlese sobrias interrogantes a fin de probar el proceso. El hacer discípulos requiere de una continua educación, información, adoctrinamiento, estudio, discusión, fortalecimiento, responsabilidad, y refinamiento personal.</w:t>
      </w:r>
    </w:p>
    <w:p>
      <w:pPr>
        <w:pStyle w:val="Normal"/>
        <w:jc w:val="both"/>
        <w:rPr>
          <w:lang w:val="es-ES_tradnl"/>
        </w:rPr>
      </w:pPr>
      <w:r>
        <w:rPr>
          <w:lang w:val="es-ES_tradnl"/>
        </w:rPr>
      </w:r>
    </w:p>
    <w:p>
      <w:pPr>
        <w:pStyle w:val="Normal"/>
        <w:jc w:val="both"/>
        <w:rPr/>
      </w:pPr>
      <w:r>
        <w:rPr>
          <w:lang w:val="es-ES_tradnl"/>
        </w:rPr>
        <w:t xml:space="preserve">Peter Wagner dijo una vez, “Los campos misioneros del mundo están sobrecargados de </w:t>
      </w:r>
      <w:r>
        <w:rPr>
          <w:i/>
          <w:iCs/>
          <w:lang w:val="es-ES_tradnl"/>
        </w:rPr>
        <w:t xml:space="preserve">programas </w:t>
      </w:r>
      <w:r>
        <w:rPr>
          <w:lang w:val="es-ES_tradnl"/>
        </w:rPr>
        <w:t xml:space="preserve">evangelísticos </w:t>
      </w:r>
      <w:r>
        <w:rPr>
          <w:i/>
          <w:iCs/>
          <w:lang w:val="es-ES_tradnl"/>
        </w:rPr>
        <w:t xml:space="preserve">que no están funcionando adecuadamente. Y es aún más triste que, mucha gente profundamente involucrada en ellos ni siquiera se da cuenta de la verdad. En muchos de estos programas, </w:t>
      </w:r>
      <w:r>
        <w:rPr>
          <w:lang w:val="es-ES_tradnl"/>
        </w:rPr>
        <w:t xml:space="preserve">aunque usted no lo crea, </w:t>
      </w:r>
      <w:r>
        <w:rPr>
          <w:i/>
          <w:iCs/>
          <w:lang w:val="es-ES_tradnl"/>
        </w:rPr>
        <w:t>los resultados ni siquiera son examinados.”</w:t>
      </w:r>
      <w:r>
        <w:rPr>
          <w:lang w:val="es-ES_tradnl"/>
        </w:rPr>
        <w:t xml:space="preserve"> Amigos, no podemos darnos el lujo de tener vidas o ministerios no examinados.</w:t>
      </w:r>
    </w:p>
    <w:p>
      <w:pPr>
        <w:pStyle w:val="Normal"/>
        <w:jc w:val="both"/>
        <w:rPr>
          <w:lang w:val="es-ES_tradnl"/>
        </w:rPr>
      </w:pPr>
      <w:r>
        <w:rPr>
          <w:lang w:val="es-ES_tradnl"/>
        </w:rPr>
      </w:r>
    </w:p>
    <w:p>
      <w:pPr>
        <w:pStyle w:val="Normal"/>
        <w:jc w:val="both"/>
        <w:rPr>
          <w:lang w:val="es-ES_tradnl"/>
        </w:rPr>
      </w:pPr>
      <w:r>
        <w:rPr>
          <w:lang w:val="es-ES_tradnl"/>
        </w:rPr>
        <w:t>Dietrich Bonhoeffer dijo una vez, “Una persona justa es aquella que vive para la próxima generación.” Hacer discípulos, apropiadamente hechos, garantiza ese tipo de justicia. ¿Estas todavía pensando en “adiciones” ocasionales a la iglesia, o eres tu un número entero en la tabla de multiplicar de Dios? Piénselo muy bien, ya que muchas generaciones pueden depender de usted.</w:t>
      </w:r>
    </w:p>
    <w:p>
      <w:pPr>
        <w:pStyle w:val="Normal"/>
        <w:jc w:val="both"/>
        <w:rPr>
          <w:lang w:val="es-ES_tradnl"/>
        </w:rPr>
      </w:pPr>
      <w:r>
        <w:rPr>
          <w:lang w:val="es-ES_tradnl"/>
        </w:rPr>
      </w:r>
      <w:r>
        <w:br w:type="page"/>
      </w:r>
    </w:p>
    <w:p>
      <w:pPr>
        <w:pStyle w:val="Heading1"/>
        <w:jc w:val="center"/>
        <w:rPr>
          <w:sz w:val="28"/>
        </w:rPr>
      </w:pPr>
      <w:r>
        <w:rPr>
          <w:sz w:val="28"/>
        </w:rPr>
        <w:t>CAPITULO 7</w:t>
      </w:r>
    </w:p>
    <w:p>
      <w:pPr>
        <w:pStyle w:val="Heading5"/>
        <w:rPr/>
      </w:pPr>
      <w:r>
        <w:rPr/>
        <w:t>El INGENIO DE LA ESTRATEGIA DE JESÚS</w:t>
      </w:r>
    </w:p>
    <w:p>
      <w:pPr>
        <w:pStyle w:val="Normal"/>
        <w:jc w:val="both"/>
        <w:rPr>
          <w:lang w:val="es-ES_tradnl"/>
        </w:rPr>
      </w:pPr>
      <w:r>
        <w:rPr>
          <w:lang w:val="es-ES_tradnl"/>
        </w:rPr>
      </w:r>
    </w:p>
    <w:p>
      <w:pPr>
        <w:pStyle w:val="TextBody"/>
        <w:rPr/>
      </w:pPr>
      <w:r>
        <w:rPr/>
        <w:t>Comenzaremos este capítulo profundizando en un texto que aparenta ser de fácil comprensión. De hecho, usted puede leer la primera carta de Pablo a los Tesalonicenses cien veces y no poner atención a este versículo. Pero</w:t>
      </w:r>
      <w:r>
        <w:rPr>
          <w:rFonts w:eastAsia="Symbol" w:cs="Symbol" w:ascii="Symbol" w:hAnsi="Symbol"/>
        </w:rPr>
        <w:t></w:t>
      </w:r>
      <w:r>
        <w:rPr/>
        <w:t>y esto es frecuente con respecto a la Escritura</w:t>
      </w:r>
      <w:r>
        <w:rPr>
          <w:rFonts w:eastAsia="Symbol" w:cs="Symbol" w:ascii="Symbol" w:hAnsi="Symbol"/>
        </w:rPr>
        <w:t></w:t>
      </w:r>
      <w:r>
        <w:rPr/>
        <w:t>Dios esconde el ingenio del Cielo en textos aparentemente oscuros e inconspicuos, y este es un perfecto ejemplo del punto que estamos discutiendo. En este texto está escondida  la gloria y el ingenio del cristianismo. La cita es  1 Tesalonicenses 3:8, (RVR) la cual dice, “porque ahora vivimos, si vosotros estáis firmes en el Señor.” Mire que simple es este texto. Pero la gloria de su contenido está fuera de proporción con respecto a su aparente simplicidad.</w:t>
      </w:r>
    </w:p>
    <w:p>
      <w:pPr>
        <w:pStyle w:val="TextBody"/>
        <w:rPr/>
      </w:pPr>
      <w:r>
        <w:rPr/>
        <w:t xml:space="preserve">Recuerde que el nuevo testamento fue escrito originalmente en griego, y una de las ventajosas características del griego es que la ubicación y la organización de las palabras en una sola oración, revela si algunas de las palabras lleva énfasis, y si es así, este puede ser </w:t>
      </w:r>
      <w:r>
        <w:rPr>
          <w:i/>
          <w:iCs/>
        </w:rPr>
        <w:t>menor</w:t>
      </w:r>
      <w:r>
        <w:rPr/>
        <w:t xml:space="preserve"> (diremos que el Espíritu Santo levanta su voz) o </w:t>
      </w:r>
      <w:r>
        <w:rPr>
          <w:i/>
          <w:iCs/>
        </w:rPr>
        <w:t>mayor</w:t>
      </w:r>
      <w:r>
        <w:rPr/>
        <w:t xml:space="preserve"> (el Espíritu Santo grita). En 1 Tesalonicenses 3:8, las palabras están ordenadas de manera que una palabra lleva énfasis, y ese énfasis es mayor (es como si El Espíritu Santo grita esta palabra desde la página hacia nosotros). Una y otra ves, le he pedido a los escuchas que me digan cual palabra piensan ellos que lleva el énfasis. Observe que solo hay diez palabras en todo el versículo, y aún así una audiencia normal haría seis u ocho intentos y todavía no acertarían a la correcta. Como puede ver, nosotros no pedemos acertar correctamente con nuestras mentes humanas a las cosas de Dios. Aún si tropezamos con la respuesta correcta, nuestra respuesta es errónea y solo sería una suposición o conjetura. Esta es la razón por la cual debemos estudiar la Biblia, 2 Timoteo 2:15  dice:“Que usa (divide) bien la Palabra de Verdad.” (RVR)</w:t>
      </w:r>
    </w:p>
    <w:p>
      <w:pPr>
        <w:pStyle w:val="TextBody"/>
        <w:rPr/>
      </w:pPr>
      <w:r>
        <w:rPr/>
        <w:t>La palabra con énfasis (acentuada con mayor énfasis) es la palabra “vosotros.” Tome un momento para leer el verso en voz alta, y grite la palabra “vosotros.” ¿Puede usted ahora descubrir el significado? ¿Puede ahora ver el ingenio de todo el cristianismo? ¿Puede ver claramente porqué la  palabra “vosotros” sería la palabra enfatizada? Vamos  a explorar más profundamente hasta que tengamos una firme comprensión sobre estas palabras.</w:t>
      </w:r>
    </w:p>
    <w:p>
      <w:pPr>
        <w:pStyle w:val="TextBody"/>
        <w:rPr/>
      </w:pPr>
      <w:r>
        <w:rPr/>
      </w:r>
    </w:p>
    <w:p>
      <w:pPr>
        <w:pStyle w:val="TextBody"/>
        <w:rPr/>
      </w:pPr>
      <w:r>
        <w:rPr/>
        <w:t>Existen dos tipos de estilo de vida que el ser humano buscan tener. La mayoría de los seres humanos nunca se percatan de esto, pero uno de estos patrones es el de Satanás, mientras que el otro es el estilo de vida del Salvador. Uno es el estilo de vida normal del pecador ( y es el único estilo de vida que un perdido puede vivir), y el otro es el estilo de vida de una persona santa. Uso estas palabras con sumo cuidado, ya que cualquier persona salva puede todavía estar viviendo durante cualquier momento de su vida el estilo de vida de Satanás.</w:t>
      </w:r>
    </w:p>
    <w:p>
      <w:pPr>
        <w:pStyle w:val="TextBody"/>
        <w:rPr/>
      </w:pPr>
      <w:r>
        <w:rPr/>
      </w:r>
    </w:p>
    <w:p>
      <w:pPr>
        <w:pStyle w:val="TextBody"/>
        <w:rPr/>
      </w:pPr>
      <w:r>
        <mc:AlternateContent>
          <mc:Choice Requires="wpg">
            <w:drawing>
              <wp:anchor behindDoc="1" distT="0" distB="0" distL="114935" distR="114935" simplePos="0" locked="0" layoutInCell="0" allowOverlap="1" relativeHeight="104">
                <wp:simplePos x="0" y="0"/>
                <wp:positionH relativeFrom="column">
                  <wp:posOffset>4343400</wp:posOffset>
                </wp:positionH>
                <wp:positionV relativeFrom="paragraph">
                  <wp:posOffset>46355</wp:posOffset>
                </wp:positionV>
                <wp:extent cx="1371600" cy="800100"/>
                <wp:effectExtent l="1270" t="5080" r="0" b="2540"/>
                <wp:wrapSquare wrapText="bothSides"/>
                <wp:docPr id="1"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0" cy="343080"/>
                          </a:xfrm>
                          <a:prstGeom prst="line">
                            <a:avLst/>
                          </a:prstGeom>
                          <a:ln w="9360">
                            <a:solidFill>
                              <a:srgbClr val="000000"/>
                            </a:solidFill>
                            <a:miter/>
                          </a:ln>
                        </wps:spPr>
                        <wps:style>
                          <a:lnRef idx="0"/>
                          <a:fillRef idx="0"/>
                          <a:effectRef idx="0"/>
                          <a:fontRef idx="minor"/>
                        </wps:style>
                        <wps:bodyPr/>
                      </wps:wsp>
                      <wps:wsp>
                        <wps:cNvSpPr/>
                        <wps:spPr>
                          <a:xfrm>
                            <a:off x="57168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571680" y="571680"/>
                            <a:ext cx="114480" cy="228600"/>
                          </a:xfrm>
                          <a:prstGeom prst="line">
                            <a:avLst/>
                          </a:prstGeom>
                          <a:ln w="9360">
                            <a:solidFill>
                              <a:srgbClr val="000000"/>
                            </a:solidFill>
                            <a:miter/>
                          </a:ln>
                        </wps:spPr>
                        <wps:style>
                          <a:lnRef idx="0"/>
                          <a:fillRef idx="0"/>
                          <a:effectRef idx="0"/>
                          <a:fontRef idx="minor"/>
                        </wps:style>
                        <wps:bodyPr/>
                      </wps:wsp>
                      <wps:wsp>
                        <wps:cNvSpPr/>
                        <wps:spPr>
                          <a:xfrm>
                            <a:off x="685800" y="57168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5716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3.65pt;width:107.95pt;height:63pt" coordorigin="6840,73" coordsize="2159,1260">
                <v:oval id="shape_0" fillcolor="white" stroked="t" o:allowincell="f" style="position:absolute;left:7740;top:73;width:359;height:359;mso-wrap-style:none;v-text-anchor:middle">
                  <v:fill o:detectmouseclick="t" type="solid" color2="black"/>
                  <v:stroke color="black" weight="9360" joinstyle="miter" endcap="flat"/>
                  <w10:wrap type="square"/>
                </v:oval>
                <v:line id="shape_0" from="7920,433" to="7920,972" stroked="t" o:allowincell="f" style="position:absolute">
                  <v:stroke color="black" weight="9360" joinstyle="miter" endcap="flat"/>
                  <v:fill o:detectmouseclick="t" on="false"/>
                  <w10:wrap type="square"/>
                </v:line>
                <v:line id="shape_0" from="7740,613" to="8099,613" stroked="t" o:allowincell="f" style="position:absolute">
                  <v:stroke color="black" weight="9360" joinstyle="miter" endcap="flat"/>
                  <v:fill o:detectmouseclick="t" on="false"/>
                  <w10:wrap type="square"/>
                </v:line>
                <v:line id="shape_0" from="7740,973" to="7919,1332" stroked="t" o:allowincell="f" style="position:absolute;flip:x">
                  <v:stroke color="black" weight="9360" joinstyle="miter" endcap="flat"/>
                  <v:fill o:detectmouseclick="t" on="false"/>
                  <w10:wrap type="square"/>
                </v:line>
                <v:line id="shape_0" from="7920,973" to="8099,1332" stroked="t" o:allowincell="f" style="position:absolute">
                  <v:stroke color="black" weight="9360" joinstyle="miter" endcap="flat"/>
                  <v:fill o:detectmouseclick="t" on="false"/>
                  <w10:wrap type="square"/>
                </v:line>
                <v:line id="shape_0" from="6840,73" to="7559,252" stroked="t" o:allowincell="f" style="position:absolute">
                  <v:stroke color="black" weight="9360" endarrow="block" endarrowwidth="medium" endarrowlength="medium" joinstyle="miter" endcap="flat"/>
                  <v:fill o:detectmouseclick="t" on="false"/>
                  <w10:wrap type="square"/>
                </v:line>
                <v:line id="shape_0" from="8280,73" to="8639,252" stroked="t" o:allowincell="f" style="position:absolute;flip:x">
                  <v:stroke color="black" weight="9360" endarrow="block" endarrowwidth="medium" endarrowlength="medium" joinstyle="miter" endcap="flat"/>
                  <v:fill o:detectmouseclick="t" on="false"/>
                  <w10:wrap type="square"/>
                </v:line>
                <v:line id="shape_0" from="6840,613" to="7379,613" stroked="t" o:allowincell="f" style="position:absolute">
                  <v:stroke color="black" weight="9360" endarrow="block" endarrowwidth="medium" endarrowlength="medium" joinstyle="miter" endcap="flat"/>
                  <v:fill o:detectmouseclick="t" on="false"/>
                  <w10:wrap type="square"/>
                </v:line>
                <v:line id="shape_0" from="8460,613" to="8999,613" stroked="t" o:allowincell="f" style="position:absolute;flip:x">
                  <v:stroke color="black" weight="9360" endarrow="block" endarrowwidth="medium" endarrowlength="medium" joinstyle="miter" endcap="flat"/>
                  <v:fill o:detectmouseclick="t" on="false"/>
                  <w10:wrap type="square"/>
                </v:line>
                <v:line id="shape_0" from="7020,973" to="7379,1152" stroked="t" o:allowincell="f" style="position:absolute;flip:y">
                  <v:stroke color="black" weight="9360" endarrow="block" endarrowwidth="medium" endarrowlength="medium" joinstyle="miter" endcap="flat"/>
                  <v:fill o:detectmouseclick="t" on="false"/>
                  <w10:wrap type="square"/>
                </v:line>
                <v:line id="shape_0" from="8280,973" to="8639,1152" stroked="t" o:allowincell="f" style="position:absolute;flip:xy">
                  <v:stroke color="black" weight="9360" endarrow="block" endarrowwidth="medium" endarrowlength="medium" joinstyle="miter" endcap="flat"/>
                  <v:fill o:detectmouseclick="t" on="false"/>
                  <w10:wrap type="square"/>
                </v:line>
              </v:group>
            </w:pict>
          </mc:Fallback>
        </mc:AlternateContent>
      </w:r>
      <w:r>
        <w:rPr/>
        <w:t>Permítame dibujar un simple diagrama el cual nos permitirá ver claramente el contraste de estos estilos de vida. Yo llamo a este patrón en el estilo de vida “afuera-adentro.” Este es el inevitable estilo de vida de una persona que no ha nacido de Dios. Vive como una esponja, siempre absorbiendo recursos de su medio ambiente para su único provecho. Este es el estilo de vida de Satanás. Esto es lo que Satanás hizo: “Yo quiero,” repetido una y otra vez, trasfiriendo su confianza, desde Dios hacia él mismo. El pecado es el intento del hombre para encontrar significado y satisfacción para si mismo y en si mismo en la vida</w:t>
      </w:r>
      <w:r>
        <w:rPr>
          <w:rFonts w:eastAsia="Symbol" w:cs="Symbol" w:ascii="Symbol" w:hAnsi="Symbol"/>
        </w:rPr>
        <w:t></w:t>
      </w:r>
      <w:r>
        <w:rPr/>
        <w:t>sin Dios.</w:t>
      </w:r>
    </w:p>
    <w:p>
      <w:pPr>
        <w:pStyle w:val="TextBody"/>
        <w:rPr/>
      </w:pPr>
      <w:r>
        <w:rPr/>
        <w:t xml:space="preserve">Ahora, tristemente y trágicamente debemos admitir que una persona nacida de nuevo también puede revertirse hacia este estilo de vida. Ya que lleva consigo la “carne” hacia esa nueva vida en Cristo, esta puede en cualquier momento confiar en si misma y buscar su propio beneficio en vez de confiar en Cristo y vivir para gloria de Dios. Cuando un cristiano vive egoístamente, cae en una de dos categorías. El cae hacia una vida “egoísta,” o hacia una vida de “supervivencia.” Todo lo que hace lo pone en la incomodidad de vivir para su propio auto beneficio o su propia supervivencia. Por otro lado aún si lee la Biblia, ora, y trata de servir a Dios, el lo hace por alguna razón egocéntrica. La Biblia llama a este estilo egoista “carnal.” </w:t>
      </w:r>
    </w:p>
    <w:p>
      <w:pPr>
        <w:pStyle w:val="TextBody"/>
        <w:rPr/>
      </w:pPr>
      <w:r>
        <w:rPr/>
      </w:r>
    </w:p>
    <w:p>
      <w:pPr>
        <w:pStyle w:val="TextBody"/>
        <w:rPr/>
      </w:pPr>
      <w:r>
        <mc:AlternateContent>
          <mc:Choice Requires="wpg">
            <w:drawing>
              <wp:anchor behindDoc="1" distT="0" distB="0" distL="114935" distR="114935" simplePos="0" locked="0" layoutInCell="0" allowOverlap="1" relativeHeight="105">
                <wp:simplePos x="0" y="0"/>
                <wp:positionH relativeFrom="column">
                  <wp:posOffset>1371600</wp:posOffset>
                </wp:positionH>
                <wp:positionV relativeFrom="paragraph">
                  <wp:posOffset>561975</wp:posOffset>
                </wp:positionV>
                <wp:extent cx="2857500" cy="914400"/>
                <wp:effectExtent l="5080" t="5080" r="0" b="2540"/>
                <wp:wrapTopAndBottom/>
                <wp:docPr id="2" name=""/>
                <a:graphic xmlns:a="http://schemas.openxmlformats.org/drawingml/2006/main">
                  <a:graphicData uri="http://schemas.microsoft.com/office/word/2010/wordprocessingGroup">
                    <wpg:wgp>
                      <wpg:cNvGrpSpPr/>
                      <wpg:grpSpPr>
                        <a:xfrm>
                          <a:off x="0" y="0"/>
                          <a:ext cx="2857680" cy="914400"/>
                          <a:chOff x="0" y="0"/>
                          <a:chExt cx="2857680" cy="914400"/>
                        </a:xfrm>
                      </wpg:grpSpPr>
                      <wpg:grpSp>
                        <wpg:cNvGrpSpPr/>
                        <wpg:grpSpPr>
                          <a:xfrm>
                            <a:off x="0" y="0"/>
                            <a:ext cx="228600" cy="9144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45720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228600"/>
                            </a:xfrm>
                            <a:prstGeom prst="line">
                              <a:avLst/>
                            </a:prstGeom>
                            <a:ln w="9360">
                              <a:solidFill>
                                <a:srgbClr val="000000"/>
                              </a:solidFill>
                              <a:miter/>
                            </a:ln>
                          </wps:spPr>
                          <wps:style>
                            <a:lnRef idx="0"/>
                            <a:fillRef idx="0"/>
                            <a:effectRef idx="0"/>
                            <a:fontRef idx="minor"/>
                          </wps:style>
                          <wps:bodyPr/>
                        </wps:wsp>
                        <wps:wsp>
                          <wps:cNvSpPr/>
                          <wps:spPr>
                            <a:xfrm>
                              <a:off x="114480" y="685800"/>
                              <a:ext cx="114480" cy="228600"/>
                            </a:xfrm>
                            <a:prstGeom prst="line">
                              <a:avLst/>
                            </a:prstGeom>
                            <a:ln w="9360">
                              <a:solidFill>
                                <a:srgbClr val="000000"/>
                              </a:solidFill>
                              <a:miter/>
                            </a:ln>
                          </wps:spPr>
                          <wps:style>
                            <a:lnRef idx="0"/>
                            <a:fillRef idx="0"/>
                            <a:effectRef idx="0"/>
                            <a:fontRef idx="minor"/>
                          </wps:style>
                          <wps:bodyPr/>
                        </wps:wsp>
                      </wpg:grpSp>
                      <wps:wsp>
                        <wps:cNvSpPr/>
                        <wps:spPr>
                          <a:xfrm>
                            <a:off x="457200" y="4572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0" cy="457200"/>
                          </a:xfrm>
                          <a:prstGeom prst="line">
                            <a:avLst/>
                          </a:prstGeom>
                          <a:ln w="9360">
                            <a:solidFill>
                              <a:srgbClr val="000000"/>
                            </a:solidFill>
                            <a:miter/>
                          </a:ln>
                        </wps:spPr>
                        <wps:style>
                          <a:lnRef idx="0"/>
                          <a:fillRef idx="0"/>
                          <a:effectRef idx="0"/>
                          <a:fontRef idx="minor"/>
                        </wps:style>
                        <wps:bodyPr/>
                      </wps:wsp>
                      <wps:wsp>
                        <wps:cNvSpPr/>
                        <wps:spPr>
                          <a:xfrm>
                            <a:off x="205740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2057400" y="685800"/>
                            <a:ext cx="114480" cy="228600"/>
                          </a:xfrm>
                          <a:prstGeom prst="line">
                            <a:avLst/>
                          </a:prstGeom>
                          <a:ln w="9360">
                            <a:solidFill>
                              <a:srgbClr val="000000"/>
                            </a:solidFill>
                            <a:miter/>
                          </a:ln>
                        </wps:spPr>
                        <wps:style>
                          <a:lnRef idx="0"/>
                          <a:fillRef idx="0"/>
                          <a:effectRef idx="0"/>
                          <a:fontRef idx="minor"/>
                        </wps:style>
                        <wps:bodyPr/>
                      </wps:wsp>
                      <wps:wsp>
                        <wps:cNvSpPr/>
                        <wps:spPr>
                          <a:xfrm>
                            <a:off x="2171880" y="685800"/>
                            <a:ext cx="114480" cy="228600"/>
                          </a:xfrm>
                          <a:prstGeom prst="line">
                            <a:avLst/>
                          </a:prstGeom>
                          <a:ln w="9360">
                            <a:solidFill>
                              <a:srgbClr val="000000"/>
                            </a:solidFill>
                            <a:miter/>
                          </a:ln>
                        </wps:spPr>
                        <wps:style>
                          <a:lnRef idx="0"/>
                          <a:fillRef idx="0"/>
                          <a:effectRef idx="0"/>
                          <a:fontRef idx="minor"/>
                        </wps:style>
                        <wps:bodyPr/>
                      </wps:wsp>
                      <wps:wsp>
                        <wps:cNvSpPr/>
                        <wps:spPr>
                          <a:xfrm flipV="1">
                            <a:off x="2400480" y="1144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286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4.25pt;width:224.95pt;height:71.95pt" coordorigin="2160,885" coordsize="4499,1439">
                <v:group id="shape_0" style="position:absolute;left:2160;top:885;width:360;height:1439">
                  <v:oval id="shape_0" fillcolor="white" stroked="t" o:allowincell="f" style="position:absolute;left:2160;top:885;width:359;height:359;mso-wrap-style:none;v-text-anchor:middle">
                    <v:fill o:detectmouseclick="t" type="solid" color2="black"/>
                    <v:stroke color="black" weight="9360" joinstyle="miter" endcap="flat"/>
                    <w10:wrap type="topAndBottom"/>
                  </v:oval>
                  <v:line id="shape_0" from="2340,1245" to="2340,1964" stroked="t" o:allowincell="f" style="position:absolute">
                    <v:stroke color="black" weight="9360" joinstyle="miter" endcap="flat"/>
                    <v:fill o:detectmouseclick="t" on="false"/>
                    <w10:wrap type="topAndBottom"/>
                  </v:line>
                  <v:line id="shape_0" from="2160,1425" to="2519,1425" stroked="t" o:allowincell="f" style="position:absolute">
                    <v:stroke color="black" weight="9360" joinstyle="miter" endcap="flat"/>
                    <v:fill o:detectmouseclick="t" on="false"/>
                    <w10:wrap type="topAndBottom"/>
                  </v:line>
                  <v:line id="shape_0" from="2160,1965" to="2339,2324" stroked="t" o:allowincell="f" style="position:absolute;flip:x">
                    <v:stroke color="black" weight="9360" joinstyle="miter" endcap="flat"/>
                    <v:fill o:detectmouseclick="t" on="false"/>
                    <w10:wrap type="topAndBottom"/>
                  </v:line>
                  <v:line id="shape_0" from="2340,1965" to="2519,2324" stroked="t" o:allowincell="f" style="position:absolute">
                    <v:stroke color="black" weight="9360" joinstyle="miter" endcap="flat"/>
                    <v:fill o:detectmouseclick="t" on="false"/>
                    <w10:wrap type="topAndBottom"/>
                  </v:line>
                </v:group>
                <v:line id="shape_0" from="2880,1605" to="4679,160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5400;top:885;width:359;height:359;mso-wrap-style:none;v-text-anchor:middle">
                  <v:fill o:detectmouseclick="t" type="solid" color2="black"/>
                  <v:stroke color="black" weight="9360" joinstyle="miter" endcap="flat"/>
                  <w10:wrap type="topAndBottom"/>
                </v:oval>
                <v:line id="shape_0" from="5580,1245" to="5580,1964" stroked="t" o:allowincell="f" style="position:absolute">
                  <v:stroke color="black" weight="9360" joinstyle="miter" endcap="flat"/>
                  <v:fill o:detectmouseclick="t" on="false"/>
                  <w10:wrap type="topAndBottom"/>
                </v:line>
                <v:line id="shape_0" from="5400,1425" to="5759,1425" stroked="t" o:allowincell="f" style="position:absolute">
                  <v:stroke color="black" weight="9360" joinstyle="miter" endcap="flat"/>
                  <v:fill o:detectmouseclick="t" on="false"/>
                  <w10:wrap type="topAndBottom"/>
                </v:line>
                <v:line id="shape_0" from="5400,1965" to="5579,2324" stroked="t" o:allowincell="f" style="position:absolute;flip:x">
                  <v:stroke color="black" weight="9360" joinstyle="miter" endcap="flat"/>
                  <v:fill o:detectmouseclick="t" on="false"/>
                  <w10:wrap type="topAndBottom"/>
                </v:line>
                <v:line id="shape_0" from="5580,1965" to="5759,2324" stroked="t" o:allowincell="f" style="position:absolute">
                  <v:stroke color="black" weight="9360" joinstyle="miter" endcap="flat"/>
                  <v:fill o:detectmouseclick="t" on="false"/>
                  <w10:wrap type="topAndBottom"/>
                </v:line>
                <v:line id="shape_0" from="5940,1065" to="6659,1244" stroked="t" o:allowincell="f" style="position:absolute;flip:y">
                  <v:stroke color="black" weight="9360" endarrow="block" endarrowwidth="medium" endarrowlength="medium" joinstyle="miter" endcap="flat"/>
                  <v:fill o:detectmouseclick="t" on="false"/>
                  <w10:wrap type="topAndBottom"/>
                </v:line>
                <v:line id="shape_0" from="4680,885" to="5219,1244" stroked="t" o:allowincell="f" style="position:absolute;flip:xy">
                  <v:stroke color="black" weight="9360" endarrow="block" endarrowwidth="medium" endarrowlength="medium" joinstyle="miter" endcap="flat"/>
                  <v:fill o:detectmouseclick="t" on="false"/>
                  <w10:wrap type="topAndBottom"/>
                </v:line>
                <v:line id="shape_0" from="5940,1425" to="6479,1604" stroked="t" o:allowincell="f" style="position:absolute;flip:y">
                  <v:stroke color="black" weight="9360" endarrow="block" endarrowwidth="medium" endarrowlength="medium" joinstyle="miter" endcap="flat"/>
                  <v:fill o:detectmouseclick="t" on="false"/>
                  <w10:wrap type="topAndBottom"/>
                </v:line>
                <v:line id="shape_0" from="4860,1785" to="5219,2144" stroked="t" o:allowincell="f" style="position:absolute;flip:x">
                  <v:stroke color="black" weight="9360" endarrow="block" endarrowwidth="medium" endarrowlength="medium" joinstyle="miter" endcap="flat"/>
                  <v:fill o:detectmouseclick="t" on="false"/>
                  <w10:wrap type="topAndBottom"/>
                </v:line>
                <v:line id="shape_0" from="5940,1785" to="6299,2144" stroked="t" o:allowincell="f" style="position:absolute">
                  <v:stroke color="black" weight="9360" endarrow="block" endarrowwidth="medium" endarrowlength="medium" joinstyle="miter" endcap="flat"/>
                  <v:fill o:detectmouseclick="t" on="false"/>
                  <w10:wrap type="topAndBottom"/>
                </v:line>
                <v:line id="shape_0" from="4680,1245" to="5219,1604"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 xml:space="preserve">El otro estilo de vida puede ser observado en este diagrama. La figura a la izquierda representa a Jesús y la otra representa al creyente nacido de nuevo. El salvo ha transferido su confianza del ego y autosuficiencia hacia Cristo. Ha ocurrido una interacción entre él y </w:t>
      </w:r>
    </w:p>
    <w:p>
      <w:pPr>
        <w:pStyle w:val="TextBody"/>
        <w:rPr/>
      </w:pPr>
      <w:r>
        <w:rPr/>
      </w:r>
    </w:p>
    <w:p>
      <w:pPr>
        <w:pStyle w:val="TextBody"/>
        <w:rPr/>
      </w:pPr>
      <w:r>
        <w:rPr/>
        <w:t xml:space="preserve">Cristo. La vida de Cristo ha entrado a él y “el centro de gravedad” de la persona se ha desplazado desde el Yo hacia Cristo. A esto se le llama “salvación,” “conversión,” “regeneración,” “nacer de nuevo,” de acuerdo al vocabulario bíblico de la fe. Todas estas palabras describen </w:t>
      </w:r>
      <w:r>
        <w:rPr>
          <w:i/>
          <w:iCs/>
        </w:rPr>
        <w:t xml:space="preserve">un milagro de Dios el cúal remueve al pecador desde el centro de su ser </w:t>
      </w:r>
      <w:r>
        <w:rPr/>
        <w:t xml:space="preserve">y </w:t>
      </w:r>
      <w:r>
        <w:rPr>
          <w:i/>
          <w:iCs/>
        </w:rPr>
        <w:t>quitando el “ego”, y colocando al glorioso Señor Jesucristo en el centro de su vida</w:t>
      </w:r>
      <w:r>
        <w:rPr/>
        <w:t>, en vez del viejo“Yo” programado por Satanás. Lo répito nuevamente, este es un milagro de Dios. Los perdidos nunca entenderán el nuevo nacimiento, lo reducirán el término a un simple nuevo comienzo o los descartarán como un término de fanáticos religiosos. ¿Podría un perdido tener la posibilidad de entender la vida humana? Que pregunta tan absurda.</w:t>
      </w:r>
    </w:p>
    <w:p>
      <w:pPr>
        <w:pStyle w:val="TextBody"/>
        <w:rPr/>
      </w:pPr>
      <w:r>
        <w:rPr/>
        <w:t xml:space="preserve">El segundo diagrama ilustra lo que he llamado el estilo de vida “adentro-afuera”, el estilo de vida de Dios. “Jesús se dio así mismo por nosotros,”  expresando de esa manera el </w:t>
      </w:r>
      <w:r>
        <w:rPr>
          <w:i/>
          <w:iCs/>
        </w:rPr>
        <w:t>modus operandi</w:t>
      </w:r>
      <w:r>
        <w:rPr/>
        <w:t xml:space="preserve">  normal de Dios. Y el cristiano prácticante vive en una relación de fe con Jesucristo, siempre recibiendo los importantes recursos de una verdadera vida de fe. Estos recursos pasan a través de él y le satisfacen en la manera que estos salen hacia alguien más.</w:t>
      </w:r>
    </w:p>
    <w:p>
      <w:pPr>
        <w:pStyle w:val="TextBody"/>
        <w:rPr/>
      </w:pPr>
      <w:r>
        <w:rPr/>
        <w:t>Lea los versos nuevamente: “Porque ahora vivimos, si VOSOTROS estáis firmes en el Señor.” El cristiano típico mal entiende cosas como estas: “Yo vivo si oro lo suficiente.” “Yo vivo (como cristiano) si leo la Biblia lo suficiente.” “Yo vivo si estoy lo suficientemente comprometido.” “Yo vivo si soy lo suficientemente leal.” “Yo vivo si soy lo suficientemente bueno.” “Yo vivo si estoy lo suficientemente motivado.” “Yo vivo si soy lo suficientemente dedicado.” “Yo vivo si soy lo suficientemente efectivo.” Pero todas estas cosas dicha de buena fe tienen una sútil tendencia a desviar la vida de un individuo de regreso a si mismo nuevamente. Este es el sútil rizo de la carne, y este engaña a muchos.</w:t>
      </w:r>
    </w:p>
    <w:p>
      <w:pPr>
        <w:pStyle w:val="TextBody"/>
        <w:rPr/>
      </w:pPr>
      <w:r>
        <w:rPr/>
        <w:t>Jesús dijo, “Aquel que quiera salvar su vida (el auto beneficio, supervivencia) la perderá, pero el que quiere dar su vida por amor a Mí y el evangélio se salvará.” Así que, el estilo de vida ilustrado en la primera figura es una vida de pérdida constante, pero el estilo de vida dador de si mismo, desinteresado por sí mismo y que se olvida de sí mismo, ilustrado en el segundo diagrama es de una vida salva.</w:t>
      </w:r>
    </w:p>
    <w:p>
      <w:pPr>
        <w:pStyle w:val="TextBody"/>
        <w:rPr/>
      </w:pPr>
      <w:r>
        <w:rPr/>
        <w:t xml:space="preserve">Ahora cambiemos la figura solo un poco. Lo mismo que aplica a los individuos se aplica a las </w:t>
      </w:r>
      <w:r>
        <w:rPr>
          <w:i/>
          <w:iCs/>
        </w:rPr>
        <w:t>Iglesias</w:t>
      </w:r>
      <w:r>
        <w:rPr/>
        <w:t>. Las Iglesias también pueden centrarse en ellas mismas, viviendo de manera egocéntrica o para su propia supervivencia (aún alcanzando las personas, el sentido todavía puede ser hacia la implosión), en vez de extender y agotar sus suministros de tal forma que ellas constantemente prueban y gravan los recursos milagrosos de Dios.</w:t>
      </w:r>
    </w:p>
    <w:p>
      <w:pPr>
        <w:pStyle w:val="TextBody"/>
        <w:rPr/>
      </w:pPr>
      <w:r>
        <w:rPr/>
        <w:t xml:space="preserve">El estilo de vida cristiano es el de vivir tan relacionado, tan desinteresado por si mismo, tan altruista, tan orientado hacia los otros, que el cristiano solo vive verdaderamente </w:t>
      </w:r>
      <w:r>
        <w:rPr>
          <w:i/>
          <w:iCs/>
        </w:rPr>
        <w:t>si su discípulo permanece firme en el Señor.</w:t>
      </w:r>
      <w:r>
        <w:rPr/>
        <w:t xml:space="preserve">“ Así que, el cristiano vive </w:t>
      </w:r>
      <w:r>
        <w:rPr>
          <w:i/>
          <w:iCs/>
        </w:rPr>
        <w:t xml:space="preserve">en, mediante de, para, y a través </w:t>
      </w:r>
      <w:r>
        <w:rPr/>
        <w:t>de sus discípulos.</w:t>
      </w:r>
    </w:p>
    <w:p>
      <w:pPr>
        <w:pStyle w:val="TextBody"/>
        <w:rPr/>
      </w:pPr>
      <w:r>
        <w:rPr/>
        <w:t xml:space="preserve">¿No es este el método, la manera, y los medios de Jesús para hacer impacto mundial? Él mismo se edificó dentro de la vida de doce hombres que, después de un período de adiestramiento de tres años, él dijo,” Adiós, ahora Mí vida esta totalmente a su cuidado. Yo solo vivo, si ustedes están firmes.” Eso, queridos amigos, es lo que significa hacer discípulos. Cuanto desearía poder explicar esto una y otra vez, explorando sus diferentes facetas, como las caras de un diamante muy brillante y de un incalculable valor, hasta que cada lector sea anonadado con la gloria, las posibilidades, y el don de este estilo de vida “de adentro hacia fuera.” </w:t>
      </w:r>
    </w:p>
    <w:p>
      <w:pPr>
        <w:pStyle w:val="TextBody"/>
        <w:rPr/>
      </w:pPr>
      <w:r>
        <w:rPr/>
        <w:t xml:space="preserve"> </w:t>
      </w:r>
      <w:r>
        <w:rPr/>
        <w:t xml:space="preserve">Casi todos los norteamericanos conocemos un refrán que dice: “La práctica hace la perfección.” He oído esto por mucho tiempo. Se me enseñó como si fuera una ley invariable, invisible e infalible. Pero quisiera hacer una pregunta muy seria. Suponga que el estándar prácticado es un </w:t>
      </w:r>
      <w:r>
        <w:rPr>
          <w:i/>
          <w:iCs/>
        </w:rPr>
        <w:t>estándar imperfecto.</w:t>
      </w:r>
      <w:r>
        <w:rPr/>
        <w:t xml:space="preserve"> ¿Pudiera toda la práctica del mundo hacerlo álguna vez perfecto? Ciertamente que no. La práctica solo hace </w:t>
      </w:r>
      <w:r>
        <w:rPr>
          <w:i/>
          <w:iCs/>
        </w:rPr>
        <w:t>permanencia</w:t>
      </w:r>
      <w:r>
        <w:rPr/>
        <w:t>; esta no necesariamente hace la perfección. Ahora aplíquemos esto. Podría ser posible que la Iglesia de Jesucristo haya así operado mediante estándares y conocimientos tradicionales, que toda su “practica” sea para aferrarla aún más aun estándar imperfecto.</w:t>
      </w:r>
    </w:p>
    <w:p>
      <w:pPr>
        <w:pStyle w:val="TextBody"/>
        <w:rPr/>
      </w:pPr>
      <w:r>
        <w:rPr/>
        <w:t>Si la premisa de estos estudio es correcta, que la Gran Comisión nos presenta las únicas “ordenes de movilización” que Jesucristo dió a su Iglesia, y si la comprensión de la Comisión presentada en estos estudios es correcta, entonces la estrategia típica, de la Iglesia típica está equivocada. ¿La edificación de instituciones habrá, en un grado mayor o menor, remplazado la edificación de individuos en la Iglesia de hoy? Recuerde que la interpretación del concepto de “hacer discípulos” es determinada por el método y el mandato de Jesús. Su mandato está claramente establecido en la única orden de la Gran Comisión: “hacer discípulos.” Y su método es exhibido a través de la estrategia de grupos pequeños con doce hombres.</w:t>
      </w:r>
    </w:p>
    <w:p>
      <w:pPr>
        <w:pStyle w:val="TextBody"/>
        <w:rPr/>
      </w:pPr>
      <w:r>
        <w:rPr/>
        <w:t>Permítanme hacer de nuevo la pregunta. ¿El cristianismo actualmente representado en su Iglesia ha reproducido los eventos del libro de los Hechos, ha reproducido el Libro de los Hechos? Esta es un pregunta embarazosa, por lo cual no obtendrá de una pronta respuesta. Poniéndolo de otra manera; ¿toleraría el cristianismo del Libro de los Hechos la situación mundial de hoy, una situación en la cual casi la mitad de la raza humana permanece sin ser evangelizada 2000 años después de Cristo, y en la cual cuatro quintos de la raza humana (en el mejor de los casos) esta pobremente evangelizada? ¿Toleraría el cristianismo del Libro de los Hechos la situación de las iglesias en casi todos los países evangelizados del mundo, una situación que es descrita con el monótono refrán en el libro Operación Mundo de Patrick Johnston, el cual dice: “Este país sufre de una desesperada necesidad de líderes adiestrados”? La embarazosa respuesta a todas las interrogantes anteriores en un rotundo ¡NO! Entonces, ¿Las estrategias y métodos actuales corregirán estos fracasos? Bueno, estas no han tenido éxito hasta el momento de escribir estas líneas. ¿Deberíamos detenernos, y reexaminar con sinceridad la estrategia original de Jesús, y observar que variaciones nos han conducido a separarnos de su estrategia?</w:t>
      </w:r>
    </w:p>
    <w:p>
      <w:pPr>
        <w:pStyle w:val="TextBody"/>
        <w:rPr/>
      </w:pPr>
      <w:r>
        <w:rPr/>
        <w:t xml:space="preserve">Hay un término muy usado en la iglesia, es uno de esos términos sobre el cúal hemos presumido superficialmente. Este es “como Cristo.” Casi todos los cristianos admitirían que la meta de la vida cristiana es hacer que el creyente sea “como Cristo”. De hecho, esta es la meta que Dios establece claramente para cada uno de sus hijos. En Romanos 8:29 indica que siempre ha sido el propósito de Dios el “que fuésemos hechos conforme a la imagen de Su Hijo” o hacernos “como Cristo”. Nuevamente nos hemos detenido muy lejos de la meta bíblica al definir este término. Nosotros lo definimos comúnmente en términos de “Los frutos del Espíritu” según Gálatas 5:22-23. ¿Quién podría refutar esta definición? Si una persona lleva los frutos del Espíritu, su carácter interior es como el de Cristo. Pero sigamos con la analogía del fruto un poco más. ¿Tiene el fruto solamente una esencia </w:t>
      </w:r>
      <w:r>
        <w:rPr>
          <w:i/>
          <w:iCs/>
        </w:rPr>
        <w:t xml:space="preserve">interna </w:t>
      </w:r>
      <w:r>
        <w:rPr/>
        <w:t>o también tiene un forma externa? Permítame ilustrar, cuando un comprador va al supermercado para comprar limones, busca una pequeña fruta que tiene forma redondeada, una concha gruesa de color verde amarillento y áspera. En otras palabras, un limón tiene una forma externa claramente distintiva, conspicuamente diferente en lo exterior con respecto a una fresa, una ciruela o un melón. Yo propongo que el fruto del Espíritu es solamente un buen primer paso para definir a los cristianos. ¿Tendrá la semejanza a Cristo una forma externa al igual que una esencia interna?</w:t>
      </w:r>
    </w:p>
    <w:p>
      <w:pPr>
        <w:pStyle w:val="TextBody"/>
        <w:rPr/>
      </w:pPr>
      <w:r>
        <w:rPr/>
        <w:t xml:space="preserve">Permítanme ponerlo en una sola oración: </w:t>
      </w:r>
      <w:r>
        <w:rPr>
          <w:i/>
          <w:iCs/>
        </w:rPr>
        <w:t xml:space="preserve">usted nunca hará algo más semejante a Cristo que el adiestrar grupos de personas para que vivan en unión con Jesucristo internamente, y al mismo tiempo reproducir, multiplicar, e impactar al mundo entero externamente. </w:t>
      </w:r>
      <w:r>
        <w:rPr/>
        <w:t>Las palabras estratégicas básicas son “adiestramiento” (con la estrategia y el currículo diseñado por Jesús), “grupos” (el tamaño aproximado de cada grupo diseñado por Jesús), “unión” (haciendo nuestra la vida, el ministerio y la motivación de Cristo), “reproducir y multiplicar” (la responsabilidad de cada hijo de Dios), e “impactar al mundo entero” (lo cual debería proveernos de la meta “momento a momento” de cada hijo de Dios). Y todo esto es para definir las estrategias por las cuales vamos  alcanzar la meta.</w:t>
      </w:r>
    </w:p>
    <w:p>
      <w:pPr>
        <w:pStyle w:val="TextBody"/>
        <w:rPr/>
      </w:pPr>
      <w:r>
        <w:rPr/>
        <w:t xml:space="preserve">En Juan 19:30, en el momento más santo de la historia, Jesús dijo una palabra la cual es probablemente la palabra más importante que haya podido decir. Esa palabra es </w:t>
      </w:r>
      <w:r>
        <w:rPr>
          <w:i/>
          <w:iCs/>
        </w:rPr>
        <w:t xml:space="preserve">tetelestai, </w:t>
      </w:r>
      <w:r>
        <w:rPr/>
        <w:t xml:space="preserve">“terminado,” “completo,” “hecho,” “consumado.” La obra que fue terminada en ese momento es la obra de la </w:t>
      </w:r>
      <w:r>
        <w:rPr>
          <w:i/>
          <w:iCs/>
        </w:rPr>
        <w:t>redención,</w:t>
      </w:r>
      <w:r>
        <w:rPr/>
        <w:t xml:space="preserve"> un palabra influyente que describe todo lo que Dios ha hecho para salvar completamente a los pecadores.</w:t>
      </w:r>
    </w:p>
    <w:p>
      <w:pPr>
        <w:pStyle w:val="TextBody"/>
        <w:rPr/>
      </w:pPr>
      <w:r>
        <w:rPr/>
        <w:t xml:space="preserve">En Juan 17:4, Jesús usó esa palabra también (RVR): “Yo te he glorificado en la tierra; he acabado la obra que me diste que hiciese.” ¿Cuál fue la obra que Jesús acabó hasta este punto? La mayoría de los comentarios dicen que estas palabras también se aplican a la obra de la redención la cual Jesús completó en la cruz, pero este claramente no puede ser el caso. Jesús uso un verbo en tiempo pasado, y él no había llegado todavía a la cruz. No, él no estaba hablando aquí de la obra de la redención, sino de la obra de la reproducción. En ese momento, todo su proceso de entrenamiento para sus hombres había sido completado. Podemos decir que, Jesús acabó dos obras principales y esenciales: </w:t>
      </w:r>
      <w:r>
        <w:rPr>
          <w:i/>
          <w:iCs/>
        </w:rPr>
        <w:t xml:space="preserve">redención </w:t>
      </w:r>
      <w:r>
        <w:rPr/>
        <w:t xml:space="preserve">y </w:t>
      </w:r>
      <w:r>
        <w:rPr>
          <w:i/>
          <w:iCs/>
        </w:rPr>
        <w:t xml:space="preserve">reproducción. </w:t>
      </w:r>
      <w:r>
        <w:rPr/>
        <w:t>Sin la obra indispensable de la redención lograda a través de su muerte en la cruz, no hubiera habido nada digno de reproducir, pero sin la indispensable obra de la reproducción a través de un gran número de cristianos, la obra de la redención solamente sería, parcial, patética, o pobremente conocida (exactamente la misma situación del mundo de hoy, y aún de la iglesia de hoy, también).</w:t>
      </w:r>
    </w:p>
    <w:p>
      <w:pPr>
        <w:pStyle w:val="TextBody"/>
        <w:rPr/>
      </w:pPr>
      <w:r>
        <w:rPr/>
        <w:t>Nuevamente surge sobre nosotros otra interrogante. ¿Qué significa reproducción desde el punto de vista del Nuevo Testamento? ¿Cuántas personas se espera que se reproduzcan, y cuanta reproducción se espera de ellas? ¿Es la reproducción una mera duplicación? (el estándar de ganar almas, convertir pecadores a Cristo), o es para producir una multiplicación? ¿Si esta es la multiplicación, a que escala? ¿Y como se deben alcanzar metas válidas en estas categorías? Nuevamente, el método y la manera de Jesús van a proveer nuestro modelo.</w:t>
      </w:r>
    </w:p>
    <w:p>
      <w:pPr>
        <w:pStyle w:val="TextBody"/>
        <w:rPr/>
      </w:pPr>
      <w:r>
        <w:rPr/>
        <w:t>Tómemos un modelo y examinémoslo por un momento. ¿Cuál fue el modelo que Jesús usó para reproducir? ¿Cómo fue que Él produjo una convicción en esos doce hombres a tal punto que se materializó en un impacto mundial tan masivo que alcanzó los lugares más recónditos del mundo conocido de esa época solo 60 años después de su muerte? Lea esta última interrógante nuevamente y permita que esta verdad expresada sature su mente. Pérmita que la pregunta mueva su corazón. ¿Cómo? ¿Cómo fue que él....? ¿Cómo fue que él produjo una convicción? ¿En doce hombres? ¿Qué se materializó en forma de un impacto mundial? ¿Hasta lo más profundo del mundo conocido de la época? ¿pasados 60 años después de su muerte? Él no tenía televisión, ni teléfonos, ni otro medio de comunicación</w:t>
      </w:r>
      <w:r>
        <w:rPr>
          <w:rFonts w:eastAsia="Symbol" w:cs="Symbol" w:ascii="Symbol" w:hAnsi="Symbol"/>
        </w:rPr>
        <w:t></w:t>
      </w:r>
      <w:r>
        <w:rPr/>
        <w:t xml:space="preserve">solamente diciéndole a las personas, ¿Cómo? ¿Cómo? ¿Cómo? Absolutamente y negativamente nada en su programa dependía de una multitud. Nada en su programa dependía de la predicación (aunque él usó la comunicación masiva para ministrar, a cada uno, y para hacer emerger potenciales discípulos). Nada en su programa estaba institucionalizado (esta es una admisión de la verdad, no una evaluación del institucionalismo). Nada en su programa se centraba en ir a la iglesia (aunque él iba a la iglesia regularmente). </w:t>
      </w:r>
      <w:r>
        <w:rPr>
          <w:b/>
          <w:bCs/>
        </w:rPr>
        <w:t>Entonces ¿CUÁL FUE SU ESTRATEGIA? ¿SU TÉCNICA? ¿SU METODO?</w:t>
      </w:r>
    </w:p>
    <w:p>
      <w:pPr>
        <w:pStyle w:val="TextBody"/>
        <w:rPr/>
      </w:pPr>
      <w:r>
        <w:rPr/>
        <w:t xml:space="preserve">Podemos tener una pista si exáminamos las listas bíblicas de los hombres a quienes llamó “apóstoles.” Debemos dejar claro que él entrenó para </w:t>
      </w:r>
      <w:r>
        <w:rPr>
          <w:i/>
          <w:iCs/>
        </w:rPr>
        <w:t>enviarlos lejos de Él,</w:t>
      </w:r>
      <w:r>
        <w:rPr/>
        <w:t xml:space="preserve"> no para centralizar crecientes masas en dónde él estaba. Esta estrategia es claramente distinta a la iglesia de hoy, la cúal tiende a evaluar su éxito (y el éxito de sus líderes) casi enteramente por la medida de su tamaño. Las cuatro listas de los apóstoles se encuentras en Mateo 10, Marcos 3, Lucas 6, y Hechos 1. La recopilación de las listas estímulan a un estudio interesante e incesante. En el estudio de estas listas hay lecciones de un valor incalculable y eterno que debemos estudiar una y otra vez. Permítanme plasmarlas en la página:</w:t>
      </w:r>
    </w:p>
    <w:p>
      <w:pPr>
        <w:pStyle w:val="TextBody"/>
        <w:rPr/>
      </w:pPr>
      <w:r>
        <w:rPr/>
      </w:r>
    </w:p>
    <w:p>
      <w:pPr>
        <w:pStyle w:val="TextBody"/>
        <w:rPr/>
      </w:pPr>
      <w:r>
        <w:rPr/>
      </w:r>
    </w:p>
    <w:tbl>
      <w:tblPr>
        <w:tblW w:w="9356" w:type="dxa"/>
        <w:jc w:val="left"/>
        <w:tblInd w:w="0" w:type="dxa"/>
        <w:tblLayout w:type="fixed"/>
        <w:tblCellMar>
          <w:top w:w="0" w:type="dxa"/>
          <w:left w:w="70" w:type="dxa"/>
          <w:bottom w:w="0" w:type="dxa"/>
          <w:right w:w="70" w:type="dxa"/>
        </w:tblCellMar>
      </w:tblPr>
      <w:tblGrid>
        <w:gridCol w:w="2339"/>
        <w:gridCol w:w="2339"/>
        <w:gridCol w:w="2339"/>
        <w:gridCol w:w="2339"/>
      </w:tblGrid>
      <w:tr>
        <w:trPr>
          <w:trHeight w:val="445" w:hRule="atLeast"/>
        </w:trPr>
        <w:tc>
          <w:tcPr>
            <w:tcW w:w="2339" w:type="dxa"/>
            <w:tcBorders>
              <w:top w:val="thinThickSmallGap" w:sz="24" w:space="0" w:color="000000"/>
              <w:bottom w:val="thickThinSmallGap" w:sz="24" w:space="0" w:color="000000"/>
            </w:tcBorders>
            <w:vAlign w:val="center"/>
          </w:tcPr>
          <w:p>
            <w:pPr>
              <w:pStyle w:val="TextBody"/>
              <w:spacing w:before="0" w:after="120"/>
              <w:jc w:val="center"/>
              <w:rPr>
                <w:b/>
                <w:b/>
                <w:bCs/>
                <w:i/>
                <w:i/>
                <w:iCs/>
              </w:rPr>
            </w:pPr>
            <w:r>
              <w:rPr>
                <w:b/>
                <w:bCs/>
                <w:i/>
                <w:iCs/>
              </w:rPr>
              <w:t>Mateo</w:t>
            </w:r>
          </w:p>
        </w:tc>
        <w:tc>
          <w:tcPr>
            <w:tcW w:w="2339" w:type="dxa"/>
            <w:tcBorders>
              <w:top w:val="thinThickSmallGap" w:sz="24" w:space="0" w:color="000000"/>
              <w:bottom w:val="thickThinSmallGap" w:sz="24" w:space="0" w:color="000000"/>
            </w:tcBorders>
            <w:vAlign w:val="center"/>
          </w:tcPr>
          <w:p>
            <w:pPr>
              <w:pStyle w:val="TextBody"/>
              <w:spacing w:before="0" w:after="120"/>
              <w:jc w:val="center"/>
              <w:rPr>
                <w:b/>
                <w:b/>
                <w:bCs/>
                <w:i/>
                <w:i/>
                <w:iCs/>
              </w:rPr>
            </w:pPr>
            <w:r>
              <w:rPr>
                <w:b/>
                <w:bCs/>
                <w:i/>
                <w:iCs/>
              </w:rPr>
              <w:t>Marcos</w:t>
            </w:r>
          </w:p>
        </w:tc>
        <w:tc>
          <w:tcPr>
            <w:tcW w:w="2339" w:type="dxa"/>
            <w:tcBorders>
              <w:top w:val="thinThickSmallGap" w:sz="24" w:space="0" w:color="000000"/>
              <w:bottom w:val="thickThinSmallGap" w:sz="24" w:space="0" w:color="000000"/>
            </w:tcBorders>
            <w:vAlign w:val="center"/>
          </w:tcPr>
          <w:p>
            <w:pPr>
              <w:pStyle w:val="TextBody"/>
              <w:spacing w:before="0" w:after="120"/>
              <w:jc w:val="center"/>
              <w:rPr>
                <w:b/>
                <w:b/>
                <w:bCs/>
                <w:i/>
                <w:i/>
                <w:iCs/>
              </w:rPr>
            </w:pPr>
            <w:r>
              <w:rPr>
                <w:b/>
                <w:bCs/>
                <w:i/>
                <w:iCs/>
              </w:rPr>
              <w:t>Lucas</w:t>
            </w:r>
          </w:p>
        </w:tc>
        <w:tc>
          <w:tcPr>
            <w:tcW w:w="2339" w:type="dxa"/>
            <w:tcBorders>
              <w:top w:val="thinThickSmallGap" w:sz="24" w:space="0" w:color="000000"/>
              <w:bottom w:val="thickThinSmallGap" w:sz="24" w:space="0" w:color="000000"/>
            </w:tcBorders>
            <w:vAlign w:val="center"/>
          </w:tcPr>
          <w:p>
            <w:pPr>
              <w:pStyle w:val="TextBody"/>
              <w:spacing w:before="0" w:after="120"/>
              <w:jc w:val="center"/>
              <w:rPr>
                <w:b/>
                <w:b/>
                <w:bCs/>
                <w:i/>
                <w:i/>
                <w:iCs/>
              </w:rPr>
            </w:pPr>
            <w:r>
              <w:rPr>
                <w:b/>
                <w:bCs/>
                <w:i/>
                <w:iCs/>
              </w:rPr>
              <w:t>Hechos</w:t>
            </w:r>
          </w:p>
        </w:tc>
      </w:tr>
      <w:tr>
        <w:trPr>
          <w:trHeight w:val="440" w:hRule="atLeast"/>
        </w:trPr>
        <w:tc>
          <w:tcPr>
            <w:tcW w:w="2339" w:type="dxa"/>
            <w:tcBorders>
              <w:top w:val="thickThinSmallGap" w:sz="24" w:space="0" w:color="000000"/>
            </w:tcBorders>
            <w:shd w:fill="CCCCCC" w:val="clear"/>
            <w:vAlign w:val="center"/>
          </w:tcPr>
          <w:p>
            <w:pPr>
              <w:pStyle w:val="TextBody"/>
              <w:spacing w:before="0" w:after="120"/>
              <w:rPr>
                <w:sz w:val="18"/>
              </w:rPr>
            </w:pPr>
            <w:r>
              <w:rPr>
                <w:sz w:val="18"/>
              </w:rPr>
              <w:t>Simón (llamado Pedro)</w:t>
            </w:r>
          </w:p>
        </w:tc>
        <w:tc>
          <w:tcPr>
            <w:tcW w:w="2339" w:type="dxa"/>
            <w:tcBorders>
              <w:top w:val="thickThinSmallGap" w:sz="24" w:space="0" w:color="000000"/>
            </w:tcBorders>
            <w:shd w:fill="CCCCCC" w:val="clear"/>
            <w:vAlign w:val="center"/>
          </w:tcPr>
          <w:p>
            <w:pPr>
              <w:pStyle w:val="TextBody"/>
              <w:spacing w:before="0" w:after="120"/>
              <w:rPr>
                <w:sz w:val="18"/>
              </w:rPr>
            </w:pPr>
            <w:r>
              <w:rPr>
                <w:sz w:val="18"/>
              </w:rPr>
              <w:t xml:space="preserve">Simón (apodado Pedro) </w:t>
            </w:r>
          </w:p>
        </w:tc>
        <w:tc>
          <w:tcPr>
            <w:tcW w:w="2339" w:type="dxa"/>
            <w:tcBorders>
              <w:top w:val="thickThinSmallGap" w:sz="24" w:space="0" w:color="000000"/>
            </w:tcBorders>
            <w:shd w:fill="CCCCCC" w:val="clear"/>
            <w:vAlign w:val="center"/>
          </w:tcPr>
          <w:p>
            <w:pPr>
              <w:pStyle w:val="TextBody"/>
              <w:spacing w:before="0" w:after="120"/>
              <w:rPr>
                <w:sz w:val="18"/>
              </w:rPr>
            </w:pPr>
            <w:r>
              <w:rPr>
                <w:sz w:val="18"/>
              </w:rPr>
              <w:t>Simón (apodado Pedro</w:t>
            </w:r>
          </w:p>
        </w:tc>
        <w:tc>
          <w:tcPr>
            <w:tcW w:w="2339" w:type="dxa"/>
            <w:tcBorders>
              <w:top w:val="thickThinSmallGap" w:sz="24" w:space="0" w:color="000000"/>
            </w:tcBorders>
            <w:shd w:fill="CCCCCC" w:val="clear"/>
            <w:vAlign w:val="center"/>
          </w:tcPr>
          <w:p>
            <w:pPr>
              <w:pStyle w:val="TextBody"/>
              <w:spacing w:before="0" w:after="120"/>
              <w:rPr>
                <w:sz w:val="18"/>
              </w:rPr>
            </w:pPr>
            <w:r>
              <w:rPr>
                <w:sz w:val="18"/>
              </w:rPr>
              <w:t>Pedro</w:t>
            </w:r>
          </w:p>
        </w:tc>
      </w:tr>
      <w:tr>
        <w:trPr>
          <w:trHeight w:val="440" w:hRule="atLeast"/>
        </w:trPr>
        <w:tc>
          <w:tcPr>
            <w:tcW w:w="2339" w:type="dxa"/>
            <w:tcBorders/>
            <w:vAlign w:val="center"/>
          </w:tcPr>
          <w:p>
            <w:pPr>
              <w:pStyle w:val="TextBody"/>
              <w:spacing w:before="0" w:after="120"/>
              <w:rPr>
                <w:sz w:val="18"/>
              </w:rPr>
            </w:pPr>
            <w:r>
              <w:rPr>
                <w:sz w:val="18"/>
              </w:rPr>
              <w:t>Andrés</w:t>
            </w:r>
          </w:p>
        </w:tc>
        <w:tc>
          <w:tcPr>
            <w:tcW w:w="2339" w:type="dxa"/>
            <w:tcBorders/>
            <w:vAlign w:val="center"/>
          </w:tcPr>
          <w:p>
            <w:pPr>
              <w:pStyle w:val="TextBody"/>
              <w:spacing w:before="0" w:after="120"/>
              <w:rPr>
                <w:sz w:val="18"/>
              </w:rPr>
            </w:pPr>
            <w:r>
              <w:rPr>
                <w:sz w:val="18"/>
              </w:rPr>
              <w:t>Jacobo hijo de Zebedeo</w:t>
            </w:r>
          </w:p>
        </w:tc>
        <w:tc>
          <w:tcPr>
            <w:tcW w:w="2339" w:type="dxa"/>
            <w:tcBorders/>
            <w:vAlign w:val="center"/>
          </w:tcPr>
          <w:p>
            <w:pPr>
              <w:pStyle w:val="TextBody"/>
              <w:spacing w:before="0" w:after="120"/>
              <w:rPr>
                <w:sz w:val="18"/>
              </w:rPr>
            </w:pPr>
            <w:r>
              <w:rPr>
                <w:sz w:val="18"/>
              </w:rPr>
              <w:t>Andrés</w:t>
            </w:r>
          </w:p>
        </w:tc>
        <w:tc>
          <w:tcPr>
            <w:tcW w:w="2339" w:type="dxa"/>
            <w:tcBorders/>
            <w:vAlign w:val="center"/>
          </w:tcPr>
          <w:p>
            <w:pPr>
              <w:pStyle w:val="TextBody"/>
              <w:spacing w:before="0" w:after="120"/>
              <w:rPr>
                <w:sz w:val="18"/>
              </w:rPr>
            </w:pPr>
            <w:r>
              <w:rPr>
                <w:sz w:val="18"/>
              </w:rPr>
              <w:t>Juan</w:t>
            </w:r>
          </w:p>
        </w:tc>
      </w:tr>
      <w:tr>
        <w:trPr>
          <w:trHeight w:val="440" w:hRule="atLeast"/>
        </w:trPr>
        <w:tc>
          <w:tcPr>
            <w:tcW w:w="2339" w:type="dxa"/>
            <w:tcBorders/>
            <w:vAlign w:val="center"/>
          </w:tcPr>
          <w:p>
            <w:pPr>
              <w:pStyle w:val="TextBody"/>
              <w:spacing w:before="0" w:after="120"/>
              <w:rPr>
                <w:sz w:val="18"/>
              </w:rPr>
            </w:pPr>
            <w:r>
              <w:rPr>
                <w:sz w:val="18"/>
              </w:rPr>
              <w:t>Jacobo hijo de Zebedeo</w:t>
            </w:r>
          </w:p>
        </w:tc>
        <w:tc>
          <w:tcPr>
            <w:tcW w:w="2339" w:type="dxa"/>
            <w:tcBorders/>
            <w:vAlign w:val="center"/>
          </w:tcPr>
          <w:p>
            <w:pPr>
              <w:pStyle w:val="TextBody"/>
              <w:spacing w:before="0" w:after="120"/>
              <w:rPr>
                <w:sz w:val="18"/>
              </w:rPr>
            </w:pPr>
            <w:r>
              <w:rPr>
                <w:sz w:val="18"/>
              </w:rPr>
              <w:t>Juan hermano de Jacobo</w:t>
            </w:r>
          </w:p>
        </w:tc>
        <w:tc>
          <w:tcPr>
            <w:tcW w:w="2339" w:type="dxa"/>
            <w:tcBorders/>
            <w:vAlign w:val="center"/>
          </w:tcPr>
          <w:p>
            <w:pPr>
              <w:pStyle w:val="TextBody"/>
              <w:spacing w:before="0" w:after="120"/>
              <w:rPr>
                <w:sz w:val="18"/>
              </w:rPr>
            </w:pPr>
            <w:r>
              <w:rPr>
                <w:sz w:val="18"/>
              </w:rPr>
              <w:t>Jacobo</w:t>
            </w:r>
          </w:p>
        </w:tc>
        <w:tc>
          <w:tcPr>
            <w:tcW w:w="2339" w:type="dxa"/>
            <w:tcBorders/>
            <w:vAlign w:val="center"/>
          </w:tcPr>
          <w:p>
            <w:pPr>
              <w:pStyle w:val="TextBody"/>
              <w:spacing w:before="0" w:after="120"/>
              <w:rPr>
                <w:sz w:val="18"/>
              </w:rPr>
            </w:pPr>
            <w:r>
              <w:rPr>
                <w:sz w:val="18"/>
              </w:rPr>
              <w:t>Jacobo</w:t>
            </w:r>
          </w:p>
        </w:tc>
      </w:tr>
      <w:tr>
        <w:trPr>
          <w:trHeight w:val="440" w:hRule="atLeast"/>
        </w:trPr>
        <w:tc>
          <w:tcPr>
            <w:tcW w:w="2339" w:type="dxa"/>
            <w:tcBorders/>
            <w:vAlign w:val="center"/>
          </w:tcPr>
          <w:p>
            <w:pPr>
              <w:pStyle w:val="TextBody"/>
              <w:spacing w:before="0" w:after="120"/>
              <w:rPr>
                <w:sz w:val="18"/>
              </w:rPr>
            </w:pPr>
            <w:r>
              <w:rPr>
                <w:sz w:val="18"/>
              </w:rPr>
              <w:t>Juan</w:t>
            </w:r>
          </w:p>
        </w:tc>
        <w:tc>
          <w:tcPr>
            <w:tcW w:w="2339" w:type="dxa"/>
            <w:tcBorders/>
            <w:vAlign w:val="center"/>
          </w:tcPr>
          <w:p>
            <w:pPr>
              <w:pStyle w:val="TextBody"/>
              <w:spacing w:before="0" w:after="120"/>
              <w:rPr>
                <w:sz w:val="18"/>
              </w:rPr>
            </w:pPr>
            <w:r>
              <w:rPr>
                <w:sz w:val="18"/>
              </w:rPr>
              <w:t>Andrés</w:t>
            </w:r>
          </w:p>
        </w:tc>
        <w:tc>
          <w:tcPr>
            <w:tcW w:w="2339" w:type="dxa"/>
            <w:tcBorders/>
            <w:vAlign w:val="center"/>
          </w:tcPr>
          <w:p>
            <w:pPr>
              <w:pStyle w:val="TextBody"/>
              <w:spacing w:before="0" w:after="120"/>
              <w:rPr>
                <w:sz w:val="18"/>
              </w:rPr>
            </w:pPr>
            <w:r>
              <w:rPr>
                <w:sz w:val="18"/>
              </w:rPr>
              <w:t>Juan</w:t>
            </w:r>
          </w:p>
        </w:tc>
        <w:tc>
          <w:tcPr>
            <w:tcW w:w="2339" w:type="dxa"/>
            <w:tcBorders/>
            <w:vAlign w:val="center"/>
          </w:tcPr>
          <w:p>
            <w:pPr>
              <w:pStyle w:val="TextBody"/>
              <w:spacing w:before="0" w:after="120"/>
              <w:rPr>
                <w:sz w:val="18"/>
              </w:rPr>
            </w:pPr>
            <w:r>
              <w:rPr>
                <w:sz w:val="18"/>
              </w:rPr>
              <w:t>Andrés</w:t>
            </w:r>
          </w:p>
        </w:tc>
      </w:tr>
      <w:tr>
        <w:trPr>
          <w:trHeight w:val="440" w:hRule="atLeast"/>
        </w:trPr>
        <w:tc>
          <w:tcPr>
            <w:tcW w:w="2339" w:type="dxa"/>
            <w:tcBorders/>
            <w:shd w:fill="CCCCCC" w:val="clear"/>
            <w:vAlign w:val="center"/>
          </w:tcPr>
          <w:p>
            <w:pPr>
              <w:pStyle w:val="TextBody"/>
              <w:spacing w:before="0" w:after="120"/>
              <w:rPr>
                <w:sz w:val="18"/>
              </w:rPr>
            </w:pPr>
            <w:r>
              <w:rPr>
                <w:sz w:val="18"/>
              </w:rPr>
              <w:t>Felipe</w:t>
            </w:r>
          </w:p>
        </w:tc>
        <w:tc>
          <w:tcPr>
            <w:tcW w:w="2339" w:type="dxa"/>
            <w:tcBorders/>
            <w:shd w:fill="CCCCCC" w:val="clear"/>
            <w:vAlign w:val="center"/>
          </w:tcPr>
          <w:p>
            <w:pPr>
              <w:pStyle w:val="TextBody"/>
              <w:spacing w:before="0" w:after="120"/>
              <w:rPr>
                <w:sz w:val="18"/>
              </w:rPr>
            </w:pPr>
            <w:r>
              <w:rPr>
                <w:sz w:val="18"/>
              </w:rPr>
              <w:t>Felipe</w:t>
            </w:r>
          </w:p>
        </w:tc>
        <w:tc>
          <w:tcPr>
            <w:tcW w:w="2339" w:type="dxa"/>
            <w:tcBorders/>
            <w:shd w:fill="CCCCCC" w:val="clear"/>
            <w:vAlign w:val="center"/>
          </w:tcPr>
          <w:p>
            <w:pPr>
              <w:pStyle w:val="TextBody"/>
              <w:spacing w:before="0" w:after="120"/>
              <w:rPr>
                <w:sz w:val="18"/>
              </w:rPr>
            </w:pPr>
            <w:r>
              <w:rPr>
                <w:sz w:val="18"/>
              </w:rPr>
              <w:t>Felipe</w:t>
            </w:r>
          </w:p>
        </w:tc>
        <w:tc>
          <w:tcPr>
            <w:tcW w:w="2339" w:type="dxa"/>
            <w:tcBorders/>
            <w:shd w:fill="CCCCCC" w:val="clear"/>
            <w:vAlign w:val="center"/>
          </w:tcPr>
          <w:p>
            <w:pPr>
              <w:pStyle w:val="TextBody"/>
              <w:spacing w:before="0" w:after="120"/>
              <w:rPr>
                <w:sz w:val="18"/>
              </w:rPr>
            </w:pPr>
            <w:r>
              <w:rPr>
                <w:sz w:val="18"/>
              </w:rPr>
              <w:t>Felipe</w:t>
            </w:r>
          </w:p>
        </w:tc>
      </w:tr>
      <w:tr>
        <w:trPr>
          <w:trHeight w:val="440" w:hRule="atLeast"/>
        </w:trPr>
        <w:tc>
          <w:tcPr>
            <w:tcW w:w="2339" w:type="dxa"/>
            <w:tcBorders/>
            <w:vAlign w:val="center"/>
          </w:tcPr>
          <w:p>
            <w:pPr>
              <w:pStyle w:val="TextBody"/>
              <w:spacing w:before="0" w:after="120"/>
              <w:rPr>
                <w:sz w:val="18"/>
              </w:rPr>
            </w:pPr>
            <w:r>
              <w:rPr>
                <w:sz w:val="18"/>
              </w:rPr>
              <w:t>Bartolomé</w:t>
            </w:r>
          </w:p>
        </w:tc>
        <w:tc>
          <w:tcPr>
            <w:tcW w:w="2339" w:type="dxa"/>
            <w:tcBorders/>
            <w:vAlign w:val="center"/>
          </w:tcPr>
          <w:p>
            <w:pPr>
              <w:pStyle w:val="TextBody"/>
              <w:spacing w:before="0" w:after="120"/>
              <w:rPr>
                <w:sz w:val="18"/>
              </w:rPr>
            </w:pPr>
            <w:r>
              <w:rPr>
                <w:sz w:val="18"/>
              </w:rPr>
              <w:t>Bartolomé</w:t>
            </w:r>
          </w:p>
        </w:tc>
        <w:tc>
          <w:tcPr>
            <w:tcW w:w="2339" w:type="dxa"/>
            <w:tcBorders/>
            <w:vAlign w:val="center"/>
          </w:tcPr>
          <w:p>
            <w:pPr>
              <w:pStyle w:val="TextBody"/>
              <w:spacing w:before="0" w:after="120"/>
              <w:rPr>
                <w:sz w:val="18"/>
              </w:rPr>
            </w:pPr>
            <w:r>
              <w:rPr>
                <w:sz w:val="18"/>
              </w:rPr>
              <w:t>Bartolomé</w:t>
            </w:r>
          </w:p>
        </w:tc>
        <w:tc>
          <w:tcPr>
            <w:tcW w:w="2339" w:type="dxa"/>
            <w:tcBorders/>
            <w:vAlign w:val="center"/>
          </w:tcPr>
          <w:p>
            <w:pPr>
              <w:pStyle w:val="TextBody"/>
              <w:spacing w:before="0" w:after="120"/>
              <w:rPr>
                <w:sz w:val="18"/>
              </w:rPr>
            </w:pPr>
            <w:r>
              <w:rPr>
                <w:sz w:val="18"/>
              </w:rPr>
              <w:t>Tomás</w:t>
            </w:r>
          </w:p>
        </w:tc>
      </w:tr>
      <w:tr>
        <w:trPr>
          <w:trHeight w:val="440" w:hRule="atLeast"/>
        </w:trPr>
        <w:tc>
          <w:tcPr>
            <w:tcW w:w="2339" w:type="dxa"/>
            <w:tcBorders/>
            <w:vAlign w:val="center"/>
          </w:tcPr>
          <w:p>
            <w:pPr>
              <w:pStyle w:val="TextBody"/>
              <w:spacing w:before="0" w:after="120"/>
              <w:rPr>
                <w:sz w:val="18"/>
              </w:rPr>
            </w:pPr>
            <w:r>
              <w:rPr>
                <w:sz w:val="18"/>
              </w:rPr>
              <w:t>Tomás</w:t>
            </w:r>
          </w:p>
        </w:tc>
        <w:tc>
          <w:tcPr>
            <w:tcW w:w="2339" w:type="dxa"/>
            <w:tcBorders/>
            <w:vAlign w:val="center"/>
          </w:tcPr>
          <w:p>
            <w:pPr>
              <w:pStyle w:val="TextBody"/>
              <w:spacing w:before="0" w:after="120"/>
              <w:rPr>
                <w:sz w:val="18"/>
              </w:rPr>
            </w:pPr>
            <w:r>
              <w:rPr>
                <w:sz w:val="18"/>
              </w:rPr>
              <w:t>Mateo</w:t>
            </w:r>
          </w:p>
        </w:tc>
        <w:tc>
          <w:tcPr>
            <w:tcW w:w="2339" w:type="dxa"/>
            <w:tcBorders/>
            <w:vAlign w:val="center"/>
          </w:tcPr>
          <w:p>
            <w:pPr>
              <w:pStyle w:val="TextBody"/>
              <w:spacing w:before="0" w:after="120"/>
              <w:rPr>
                <w:sz w:val="18"/>
              </w:rPr>
            </w:pPr>
            <w:r>
              <w:rPr>
                <w:sz w:val="18"/>
              </w:rPr>
              <w:t>Mateo</w:t>
            </w:r>
          </w:p>
        </w:tc>
        <w:tc>
          <w:tcPr>
            <w:tcW w:w="2339" w:type="dxa"/>
            <w:tcBorders/>
            <w:vAlign w:val="center"/>
          </w:tcPr>
          <w:p>
            <w:pPr>
              <w:pStyle w:val="TextBody"/>
              <w:spacing w:before="0" w:after="120"/>
              <w:rPr>
                <w:sz w:val="18"/>
              </w:rPr>
            </w:pPr>
            <w:r>
              <w:rPr>
                <w:sz w:val="18"/>
              </w:rPr>
              <w:t>Bartolomé</w:t>
            </w:r>
          </w:p>
        </w:tc>
      </w:tr>
      <w:tr>
        <w:trPr>
          <w:trHeight w:val="440" w:hRule="atLeast"/>
        </w:trPr>
        <w:tc>
          <w:tcPr>
            <w:tcW w:w="2339" w:type="dxa"/>
            <w:tcBorders/>
            <w:vAlign w:val="center"/>
          </w:tcPr>
          <w:p>
            <w:pPr>
              <w:pStyle w:val="TextBody"/>
              <w:spacing w:before="0" w:after="120"/>
              <w:rPr>
                <w:sz w:val="18"/>
              </w:rPr>
            </w:pPr>
            <w:r>
              <w:rPr>
                <w:sz w:val="18"/>
              </w:rPr>
              <w:t>Mateo</w:t>
            </w:r>
          </w:p>
        </w:tc>
        <w:tc>
          <w:tcPr>
            <w:tcW w:w="2339" w:type="dxa"/>
            <w:tcBorders/>
            <w:vAlign w:val="center"/>
          </w:tcPr>
          <w:p>
            <w:pPr>
              <w:pStyle w:val="TextBody"/>
              <w:spacing w:before="0" w:after="120"/>
              <w:rPr>
                <w:sz w:val="18"/>
              </w:rPr>
            </w:pPr>
            <w:r>
              <w:rPr>
                <w:sz w:val="18"/>
              </w:rPr>
              <w:t>Tomás</w:t>
            </w:r>
          </w:p>
        </w:tc>
        <w:tc>
          <w:tcPr>
            <w:tcW w:w="2339" w:type="dxa"/>
            <w:tcBorders/>
            <w:vAlign w:val="center"/>
          </w:tcPr>
          <w:p>
            <w:pPr>
              <w:pStyle w:val="TextBody"/>
              <w:spacing w:before="0" w:after="120"/>
              <w:rPr>
                <w:sz w:val="18"/>
              </w:rPr>
            </w:pPr>
            <w:r>
              <w:rPr>
                <w:sz w:val="18"/>
              </w:rPr>
              <w:t>Tomás</w:t>
            </w:r>
          </w:p>
        </w:tc>
        <w:tc>
          <w:tcPr>
            <w:tcW w:w="2339" w:type="dxa"/>
            <w:tcBorders/>
            <w:vAlign w:val="center"/>
          </w:tcPr>
          <w:p>
            <w:pPr>
              <w:pStyle w:val="TextBody"/>
              <w:spacing w:before="0" w:after="120"/>
              <w:rPr>
                <w:sz w:val="18"/>
              </w:rPr>
            </w:pPr>
            <w:r>
              <w:rPr>
                <w:sz w:val="18"/>
              </w:rPr>
              <w:t>Mateo</w:t>
            </w:r>
          </w:p>
        </w:tc>
      </w:tr>
      <w:tr>
        <w:trPr>
          <w:trHeight w:val="440" w:hRule="atLeast"/>
        </w:trPr>
        <w:tc>
          <w:tcPr>
            <w:tcW w:w="2339" w:type="dxa"/>
            <w:tcBorders/>
            <w:shd w:fill="CCCCCC" w:val="clear"/>
            <w:vAlign w:val="center"/>
          </w:tcPr>
          <w:p>
            <w:pPr>
              <w:pStyle w:val="TextBody"/>
              <w:spacing w:before="0" w:after="120"/>
              <w:rPr>
                <w:sz w:val="18"/>
              </w:rPr>
            </w:pPr>
            <w:r>
              <w:rPr>
                <w:sz w:val="18"/>
              </w:rPr>
              <w:t>Jacobo hijo de Alfeo</w:t>
            </w:r>
          </w:p>
        </w:tc>
        <w:tc>
          <w:tcPr>
            <w:tcW w:w="2339" w:type="dxa"/>
            <w:tcBorders/>
            <w:shd w:fill="CCCCCC" w:val="clear"/>
            <w:vAlign w:val="center"/>
          </w:tcPr>
          <w:p>
            <w:pPr>
              <w:pStyle w:val="TextBody"/>
              <w:spacing w:before="0" w:after="120"/>
              <w:rPr>
                <w:sz w:val="18"/>
              </w:rPr>
            </w:pPr>
            <w:r>
              <w:rPr>
                <w:sz w:val="18"/>
              </w:rPr>
              <w:t>Jacobo hijo de Alfeo</w:t>
            </w:r>
          </w:p>
        </w:tc>
        <w:tc>
          <w:tcPr>
            <w:tcW w:w="2339" w:type="dxa"/>
            <w:tcBorders/>
            <w:shd w:fill="CCCCCC" w:val="clear"/>
            <w:vAlign w:val="center"/>
          </w:tcPr>
          <w:p>
            <w:pPr>
              <w:pStyle w:val="TextBody"/>
              <w:spacing w:before="0" w:after="120"/>
              <w:rPr>
                <w:sz w:val="18"/>
              </w:rPr>
            </w:pPr>
            <w:r>
              <w:rPr>
                <w:sz w:val="18"/>
              </w:rPr>
              <w:t>Jacobo hijo de Alfeo</w:t>
            </w:r>
          </w:p>
        </w:tc>
        <w:tc>
          <w:tcPr>
            <w:tcW w:w="2339" w:type="dxa"/>
            <w:tcBorders/>
            <w:shd w:fill="CCCCCC" w:val="clear"/>
            <w:vAlign w:val="center"/>
          </w:tcPr>
          <w:p>
            <w:pPr>
              <w:pStyle w:val="TextBody"/>
              <w:spacing w:before="0" w:after="120"/>
              <w:rPr>
                <w:sz w:val="18"/>
              </w:rPr>
            </w:pPr>
            <w:r>
              <w:rPr>
                <w:sz w:val="18"/>
              </w:rPr>
              <w:t>Jacobo hijo de Alfeo</w:t>
            </w:r>
          </w:p>
        </w:tc>
      </w:tr>
      <w:tr>
        <w:trPr>
          <w:trHeight w:val="440" w:hRule="atLeast"/>
        </w:trPr>
        <w:tc>
          <w:tcPr>
            <w:tcW w:w="2339" w:type="dxa"/>
            <w:tcBorders/>
            <w:vAlign w:val="center"/>
          </w:tcPr>
          <w:p>
            <w:pPr>
              <w:pStyle w:val="TextBody"/>
              <w:spacing w:before="0" w:after="120"/>
              <w:rPr>
                <w:sz w:val="18"/>
              </w:rPr>
            </w:pPr>
            <w:r>
              <w:rPr>
                <w:sz w:val="18"/>
              </w:rPr>
              <w:t>Lebeo (apodado Tadeo)</w:t>
            </w:r>
          </w:p>
        </w:tc>
        <w:tc>
          <w:tcPr>
            <w:tcW w:w="2339" w:type="dxa"/>
            <w:tcBorders/>
            <w:vAlign w:val="center"/>
          </w:tcPr>
          <w:p>
            <w:pPr>
              <w:pStyle w:val="TextBody"/>
              <w:spacing w:before="0" w:after="120"/>
              <w:rPr>
                <w:sz w:val="18"/>
              </w:rPr>
            </w:pPr>
            <w:r>
              <w:rPr>
                <w:sz w:val="18"/>
              </w:rPr>
              <w:t>Tadeo</w:t>
            </w:r>
          </w:p>
        </w:tc>
        <w:tc>
          <w:tcPr>
            <w:tcW w:w="2339" w:type="dxa"/>
            <w:tcBorders/>
            <w:vAlign w:val="center"/>
          </w:tcPr>
          <w:p>
            <w:pPr>
              <w:pStyle w:val="TextBody"/>
              <w:spacing w:before="0" w:after="120"/>
              <w:rPr>
                <w:sz w:val="18"/>
              </w:rPr>
            </w:pPr>
            <w:r>
              <w:rPr>
                <w:sz w:val="18"/>
              </w:rPr>
              <w:t>Simón llamado Zelote</w:t>
            </w:r>
          </w:p>
        </w:tc>
        <w:tc>
          <w:tcPr>
            <w:tcW w:w="2339" w:type="dxa"/>
            <w:tcBorders/>
            <w:vAlign w:val="center"/>
          </w:tcPr>
          <w:p>
            <w:pPr>
              <w:pStyle w:val="TextBody"/>
              <w:spacing w:before="0" w:after="120"/>
              <w:rPr>
                <w:sz w:val="18"/>
              </w:rPr>
            </w:pPr>
            <w:r>
              <w:rPr>
                <w:sz w:val="18"/>
              </w:rPr>
              <w:t>Simón el Zelote</w:t>
            </w:r>
          </w:p>
        </w:tc>
      </w:tr>
      <w:tr>
        <w:trPr>
          <w:trHeight w:val="440" w:hRule="atLeast"/>
        </w:trPr>
        <w:tc>
          <w:tcPr>
            <w:tcW w:w="2339" w:type="dxa"/>
            <w:tcBorders/>
            <w:vAlign w:val="center"/>
          </w:tcPr>
          <w:p>
            <w:pPr>
              <w:pStyle w:val="TextBody"/>
              <w:spacing w:before="0" w:after="120"/>
              <w:rPr>
                <w:sz w:val="18"/>
              </w:rPr>
            </w:pPr>
            <w:r>
              <w:rPr>
                <w:sz w:val="18"/>
              </w:rPr>
              <w:t>Simón el cananita</w:t>
            </w:r>
          </w:p>
        </w:tc>
        <w:tc>
          <w:tcPr>
            <w:tcW w:w="2339" w:type="dxa"/>
            <w:tcBorders/>
            <w:vAlign w:val="center"/>
          </w:tcPr>
          <w:p>
            <w:pPr>
              <w:pStyle w:val="TextBody"/>
              <w:spacing w:before="0" w:after="120"/>
              <w:rPr>
                <w:sz w:val="18"/>
              </w:rPr>
            </w:pPr>
            <w:r>
              <w:rPr>
                <w:sz w:val="18"/>
              </w:rPr>
              <w:t>Simón el cananita</w:t>
            </w:r>
          </w:p>
        </w:tc>
        <w:tc>
          <w:tcPr>
            <w:tcW w:w="2339" w:type="dxa"/>
            <w:tcBorders/>
            <w:vAlign w:val="center"/>
          </w:tcPr>
          <w:p>
            <w:pPr>
              <w:pStyle w:val="TextBody"/>
              <w:spacing w:before="0" w:after="120"/>
              <w:rPr>
                <w:sz w:val="18"/>
              </w:rPr>
            </w:pPr>
            <w:r>
              <w:rPr>
                <w:sz w:val="18"/>
              </w:rPr>
              <w:t>Judas hermano de Jacobo</w:t>
            </w:r>
          </w:p>
        </w:tc>
        <w:tc>
          <w:tcPr>
            <w:tcW w:w="2339" w:type="dxa"/>
            <w:tcBorders/>
            <w:vAlign w:val="center"/>
          </w:tcPr>
          <w:p>
            <w:pPr>
              <w:pStyle w:val="TextBody"/>
              <w:spacing w:before="0" w:after="120"/>
              <w:rPr>
                <w:sz w:val="18"/>
              </w:rPr>
            </w:pPr>
            <w:r>
              <w:rPr>
                <w:sz w:val="18"/>
              </w:rPr>
              <w:t>Judas hermano de Jacobo</w:t>
            </w:r>
          </w:p>
        </w:tc>
      </w:tr>
      <w:tr>
        <w:trPr>
          <w:trHeight w:val="440" w:hRule="atLeast"/>
        </w:trPr>
        <w:tc>
          <w:tcPr>
            <w:tcW w:w="2339" w:type="dxa"/>
            <w:tcBorders>
              <w:bottom w:val="thickThinLargeGap" w:sz="24" w:space="0" w:color="000000"/>
            </w:tcBorders>
            <w:vAlign w:val="center"/>
          </w:tcPr>
          <w:p>
            <w:pPr>
              <w:pStyle w:val="TextBody"/>
              <w:spacing w:before="0" w:after="120"/>
              <w:rPr>
                <w:sz w:val="18"/>
              </w:rPr>
            </w:pPr>
            <w:r>
              <w:rPr>
                <w:sz w:val="18"/>
              </w:rPr>
              <w:t>Judas Iscariote</w:t>
            </w:r>
          </w:p>
        </w:tc>
        <w:tc>
          <w:tcPr>
            <w:tcW w:w="2339" w:type="dxa"/>
            <w:tcBorders>
              <w:bottom w:val="thickThinLargeGap" w:sz="24" w:space="0" w:color="000000"/>
            </w:tcBorders>
            <w:vAlign w:val="center"/>
          </w:tcPr>
          <w:p>
            <w:pPr>
              <w:pStyle w:val="TextBody"/>
              <w:spacing w:before="0" w:after="120"/>
              <w:rPr>
                <w:sz w:val="18"/>
              </w:rPr>
            </w:pPr>
            <w:r>
              <w:rPr>
                <w:sz w:val="18"/>
              </w:rPr>
              <w:t>Judas Iscariote</w:t>
            </w:r>
          </w:p>
        </w:tc>
        <w:tc>
          <w:tcPr>
            <w:tcW w:w="2339" w:type="dxa"/>
            <w:tcBorders>
              <w:bottom w:val="thickThinLargeGap" w:sz="24" w:space="0" w:color="000000"/>
            </w:tcBorders>
            <w:vAlign w:val="center"/>
          </w:tcPr>
          <w:p>
            <w:pPr>
              <w:pStyle w:val="TextBody"/>
              <w:spacing w:before="0" w:after="120"/>
              <w:rPr>
                <w:sz w:val="18"/>
              </w:rPr>
            </w:pPr>
            <w:r>
              <w:rPr>
                <w:sz w:val="18"/>
              </w:rPr>
              <w:t>Judas Iscariote</w:t>
            </w:r>
          </w:p>
        </w:tc>
        <w:tc>
          <w:tcPr>
            <w:tcW w:w="2339" w:type="dxa"/>
            <w:tcBorders>
              <w:bottom w:val="thickThinLargeGap" w:sz="24" w:space="0" w:color="000000"/>
            </w:tcBorders>
            <w:vAlign w:val="center"/>
          </w:tcPr>
          <w:p>
            <w:pPr>
              <w:pStyle w:val="TextBody"/>
              <w:spacing w:before="0" w:after="120"/>
              <w:rPr>
                <w:sz w:val="18"/>
              </w:rPr>
            </w:pPr>
            <w:r>
              <w:rPr>
                <w:sz w:val="18"/>
              </w:rPr>
              <w:t>----------------</w:t>
            </w:r>
          </w:p>
        </w:tc>
      </w:tr>
    </w:tbl>
    <w:p>
      <w:pPr>
        <w:pStyle w:val="TextBody"/>
        <w:rPr/>
      </w:pPr>
      <w:r>
        <w:rPr/>
      </w:r>
    </w:p>
    <w:p>
      <w:pPr>
        <w:pStyle w:val="TextBody"/>
        <w:rPr/>
      </w:pPr>
      <w:r>
        <w:rPr/>
        <w:t>Observe las características más notorias. Cada lista comienza con el mismo nombre. Permítame corregir. Cada lista comienza con la misma persona, aunque el nombre no es el mismo en todas ellas (“Simón Pedro” y luego es “Pedro”). Permítame volverme a corregir. ¡Él es la misma persona en todas ellas</w:t>
      </w:r>
      <w:r>
        <w:rPr>
          <w:rFonts w:eastAsia="Symbol" w:cs="Symbol" w:ascii="Symbol" w:hAnsi="Symbol"/>
        </w:rPr>
        <w:t></w:t>
      </w:r>
      <w:r>
        <w:rPr/>
        <w:t xml:space="preserve">y aún así, él claramente </w:t>
      </w:r>
      <w:r>
        <w:rPr>
          <w:i/>
          <w:iCs/>
        </w:rPr>
        <w:t>no es la misma persona!</w:t>
      </w:r>
      <w:r>
        <w:rPr/>
        <w:t xml:space="preserve"> La transición desde el “Simón” controlado hasta el “Pedro” controlado es en si un colosal estudio de la estrategia, técnica, método, y proceso de Jesús en la edificación de discípulos. ¿No fue ese (edificar discípulos) el único mandato en su comisión para nosotros? Claro que si, entonces, la estrategia, la técnica, el método, y el proceso de Jesús debe ser seguido por nosotros tan fielmente como podamos (o podremos esperar otro tipo de producto, lo cual ha sido precisamente lo que ha ocurrido tristemente en la iglesia de hoy). Este es un estudio increíblemente gratificante que traza justamente el proceso de entrenamiento que Jesús siguió con Simón Pedro solamente. Si los pasajes de encuentro, intercambio, e instrucción entre Jesús y Pedro fuesen el estándar para hacer discípulos en la iglesia de hoy, entonces, es fácil ver porque estamos sufriendo de gigantescas crisis de productos (cristianos no edificados y un mundo extensamente no evangelizado). Yo recomendaría este estudio a cualquier cristiano. Examinar el proceso por el cual Jesús redujo a “Simón” (su nombre antes de su conversión, carnal) y edificó a “Pedro” (el nombre que normalmente es usado para en el Libro de los Hechos) es una ventana abierta para cualquiera que desee conocer la técnica de Jesús para edificar discípulos.</w:t>
      </w:r>
    </w:p>
    <w:p>
      <w:pPr>
        <w:pStyle w:val="TextBody"/>
        <w:rPr/>
      </w:pPr>
      <w:r>
        <w:rPr/>
        <w:t xml:space="preserve">Al examinar la segunda línea que cruza la lista, podemos ver que los nombres no son los mismos. Lo mismo sucede en la tercera línea, y en la cuarta. Pero, </w:t>
      </w:r>
      <w:r>
        <w:rPr>
          <w:i/>
          <w:iCs/>
        </w:rPr>
        <w:t>eureka</w:t>
      </w:r>
      <w:r>
        <w:rPr/>
        <w:t xml:space="preserve"> , la línea número cinco contiene el mismo nombre en toda su extensión. Esto resultará crucial para entender la estrategia de entrenamiento de Jesús. La línea número seis no contiene el mismo nombre, ni tampoco la número siete, tampoco la ocho. Pero, ¡aja! la línea número nueve contiene el mismo nombre. La diez contiene nombres diferentes, al igual que la número once y la doce (si usted llena el espacio vacante dejado por la muerte de Judas Iscariote con el nombre del reemplazo seleccionado, Matías).</w:t>
      </w:r>
    </w:p>
    <w:p>
      <w:pPr>
        <w:pStyle w:val="TextBody"/>
        <w:rPr/>
      </w:pPr>
      <w:r>
        <w:rPr/>
        <w:t>Ahora podremos ver la técnica principal que Jesús implementó para hacer discípulos de visión mundial, de impacto mundial, y reproductores de multiplicadores de su mismo tipo. Sabemos sin ningún tipo de dudas que la estrategia de Jesús esta totalmente centrada en un grupo pequeño de doce hombres. Sabemos, también, que Jesús colocó todos sus “huevos” en ese pequeña “cesta.” La totalidad de su plan para impactar al mundo estaba puesto en las manos (y la productividad también) de doce hombres. Y las listas de los apóstoles también nos muestran claramente su método para edificar esos hombres. Él aparentemente (y esto es mucho más aparente de lo que se pudiera ver en una sola mirada) dividió sus doce hombres en tres grupos iguales de cuatro hombres cada uno, con un líder asignado para cada grupo. ¿Qué evidencia tenemos para poder creer esto? La evidencia es demasiado abrumadora para pueda ser una mera coincidencia. Todos los hombres en el primer grupo (y solamente estos, hasta donde sabemos) fueron seguidores de Juan el Bautista y quiénes animados desinteresadamente por su líder empezaron a seguir a Jesús. Todos los hombres del primer grupo son hombres dinámicos e impulsivos, exactamente como su líder, Simón Pedro. Jacobo y Juan fueron apodados los hijos del trueno por Jesús mismo. Sus personalidades eran como tormentas en desarrollo. Andrés eran aparentemente más dinámico de lo que normalmente pensamos. Después de todo él fue el primer misionero doméstico (Juan 1:40-42), el primer obrero de jóvenes y trabajador social (Juan 6:8-9), y el primer misioneros al extranjero (Juan 12:20-22). Es muy difícil que un hombre tímido pudiera haber logrado cualquiera de las cosas atribuidas en esos pasajes. Ellos fueron hombre dinámicos.</w:t>
      </w:r>
    </w:p>
    <w:p>
      <w:pPr>
        <w:pStyle w:val="TextBody"/>
        <w:rPr/>
      </w:pPr>
      <w:r>
        <w:rPr/>
        <w:t>El segundo grupo esta encabezado por el apóstol Felipe, quien, a través de todo el evangélio, tiene el pérfil de un hombre altamente filosófico. Y cada persona en su grupo es también altamente filosófico, hombres como el “dubitativo” Tomás, y Mateo, quien escribió el evangélio de las enseñanzas filosóficas de Jesús. Observe que Jesús no colocó a un pensador como líder primario</w:t>
      </w:r>
      <w:r>
        <w:rPr>
          <w:rFonts w:eastAsia="Symbol" w:cs="Symbol" w:ascii="Symbol" w:hAnsi="Symbol"/>
        </w:rPr>
        <w:t></w:t>
      </w:r>
      <w:r>
        <w:rPr/>
        <w:t>¡Él nunca hubiera podido lograr nada! Los filósofos son personas dubitativas, inquisidores, investigadores, censuradores, postergadores, y finalmente, grandes contribuidores a al propósito cristiano. Pero, no se puede entregar un líderazgo de punta de lanza a un filósofo. Sin embargo, no debemos subestimar la importancia y la necesidad de tener estos hombres al evaluar estas palabras. Estas solo reflejan otro factor muy importante en la estrategia de Jesús.</w:t>
      </w:r>
    </w:p>
    <w:p>
      <w:pPr>
        <w:pStyle w:val="TextBody"/>
        <w:rPr/>
      </w:pPr>
      <w:r>
        <w:rPr/>
        <w:t>El tercer grupo</w:t>
        <w:softHyphen/>
      </w:r>
      <w:r>
        <w:rPr>
          <w:rFonts w:eastAsia="Symbol" w:cs="Symbol" w:ascii="Symbol" w:hAnsi="Symbol"/>
        </w:rPr>
        <w:t></w:t>
      </w:r>
      <w:r>
        <w:rPr/>
        <w:t>¿están listos? ¡El tercer grupo está compuesto de políticos totalmente revolucionarios! Su líder, Jacobo, el hijo de Alfeo, era probablemente el más equilibrado en el grupo. El apodo de Judas era “Iscariote,” y esta palabra tiene raíces en la palabra “sicarii,” el nombre de una pequeña daga usada por ciertos revolucionarios, y con la cual ellos habían jurado matar a cualquier oficial romano que pudieran alcanzar en una multitud (o en cualquier parte, si así lo permitían las circunstancias). Aquí hay una característica importante. Existe evidencia substancial que indica que Jacobo y Mateo (ambos llamados hijos de Alfeo) eran hermanos. ¿Esto no le hace pensar un poco? ¿Por qué fue uno de ellos (Mateo) un traidor en favor de Roma, dedicando su vida al oficio de cobrar a los Judíos los impuestos para el despreciado gobierno Romano? ¿Por qué el otro (Jacobo) era una ardiente patriota Judío? ¿Reaccionó uno hacia el otro por sus extremos puntos de vista y acciones?¿Acaso fue el patriotismo de Jacobo lo que llevó a Mateo a inclinarse por los romanos? ¿O fue la deserción de Mateo lo que llevó a Jacobo a acciones radicalmente políticas y revolucionarias? ¿O ninguna de las anteriores? Cualquier argumento que podamos dar es acallado por el silencio de las escrituras en cuanto a esto, pero la interrogante de seguro anima las especulación. El hombre que es calificado de “el Zelote” es llamado por su nombre juntamente con el nombre de su furiosamente patriótico, rebelde, y violento partido político. Sabia usted que, si Simón el Zelote se hubiera encontrado con Mateo el publicano bajo circunstancias “normales”, él lo hubiera matado tan pronto como hubiera sido posible. Ve ahora porque creo yo que el Milagro más Grande Jesús no fue el alimentar al hambriento a través de la multiplicación de los alimentos, o sanar a los enfermos, o aún levantar a los muertos. Para mi, el Milagro más Grande de Jesús fue la construcción</w:t>
      </w:r>
      <w:r>
        <w:rPr>
          <w:rFonts w:eastAsia="Symbol" w:cs="Symbol" w:ascii="Symbol" w:hAnsi="Symbol"/>
        </w:rPr>
        <w:t></w:t>
      </w:r>
      <w:r>
        <w:rPr/>
        <w:t>con materiales “imposibles de usar”</w:t>
      </w:r>
      <w:r>
        <w:rPr>
          <w:rFonts w:eastAsia="Symbol" w:cs="Symbol" w:ascii="Symbol" w:hAnsi="Symbol"/>
        </w:rPr>
        <w:t></w:t>
      </w:r>
      <w:r>
        <w:rPr/>
        <w:t>de una banda de ¡Doce Hombres que enviarían ondas de choque de Reproducción Espiritual hasta los confines del mundo de ese día! Y, si la iglesia no hubiera reemplazado la estrategia de Jesús (edificando individuos...) con un sútil sustituto que seguramente  provino de otra fuente (edificando instituciones que implatan), esas ondas de choque estarían impactando los confines del mundo de hoy, y continuarían imbatibles hasta el fin de los tiempos.</w:t>
      </w:r>
    </w:p>
    <w:p>
      <w:pPr>
        <w:pStyle w:val="TextBody"/>
        <w:rPr/>
      </w:pPr>
      <w:r>
        <w:rPr/>
        <w:t>Cuando todavía vivía el gran comediante Charlie Chaplin, se hizo en la ciudad de Mónaco un concurso buscando a su doble. El señor Chaplin viajó hasta esa ciudad, se inscribió en el concurso anónimamente</w:t>
      </w:r>
      <w:r>
        <w:rPr>
          <w:rFonts w:eastAsia="Symbol" w:cs="Symbol" w:ascii="Symbol" w:hAnsi="Symbol"/>
        </w:rPr>
        <w:t></w:t>
      </w:r>
      <w:r>
        <w:rPr/>
        <w:t>y llego al tercer lugar. Honestamente me pregunto ¿en qué lugar terminaría el verdadero Jesús en un concurso del doble de él en la iglesia de hoy?</w:t>
      </w:r>
    </w:p>
    <w:p>
      <w:pPr>
        <w:pStyle w:val="TextBody"/>
        <w:rPr/>
      </w:pPr>
      <w:r>
        <w:rPr/>
        <w:t xml:space="preserve">Le pido que no mal entienda este capítulo. No existe un claro mandato que indique que debemos conformar la forma exacta de ese grupo. Sin embargo, la sabiduría nos aconseja que el termino “como Cristo” significa “como Cristo.” Eso suena muy simple, pero su veracidad ha sido muy evadida en la iglesia. El tamaño del grupo de Jesús es muy conveniente, al igual que sus divisiones, permitiendo la asignación de responsabilidad, tareas, comunión , etc. Pero es seguro que estos grupos no fueron cerrados, ni rígidos. El resultado nos prueba que Jesús fue el Maestro de las dinámicas de las relaciones intergrupales. ¿No seria sabio hacer lo mismo también? ¿Seriamos </w:t>
      </w:r>
      <w:r>
        <w:rPr>
          <w:i/>
          <w:iCs/>
        </w:rPr>
        <w:t>realmente</w:t>
      </w:r>
      <w:r>
        <w:rPr/>
        <w:t xml:space="preserve"> sabios si no lo hiciéramos?</w:t>
      </w:r>
    </w:p>
    <w:p>
      <w:pPr>
        <w:pStyle w:val="TextBody"/>
        <w:rPr/>
      </w:pPr>
      <w:r>
        <w:rPr/>
        <w:t>Lo voy a repetir. Tu....tu.....y tu.....y tu....nunca harán algo más “semejante a Cristo” en toda su vida que el entrenamiento de individuos mediante la estrategia de Jesús (“convertir a las personas en discípulos”) para un total impacto mundial.</w:t>
      </w:r>
    </w:p>
    <w:p>
      <w:pPr>
        <w:pStyle w:val="TextBody"/>
        <w:rPr/>
      </w:pPr>
      <w:r>
        <w:rPr/>
        <w:t>¿No es tiempo ya para que revisemos todas nuestras actividades y así asegurarnos que estamos cumpliendo sólidamente, totalmente y constantemente la Comisión de Jesús?.</w:t>
      </w:r>
    </w:p>
    <w:p>
      <w:pPr>
        <w:pStyle w:val="TextBody"/>
        <w:rPr/>
      </w:pPr>
      <w:r>
        <w:rPr/>
      </w:r>
      <w:r>
        <w:br w:type="page"/>
      </w:r>
    </w:p>
    <w:p>
      <w:pPr>
        <w:pStyle w:val="Normal"/>
        <w:jc w:val="center"/>
        <w:rPr>
          <w:rFonts w:ascii="Arial" w:hAnsi="Arial" w:cs="Arial"/>
          <w:b/>
          <w:b/>
          <w:bCs/>
          <w:sz w:val="28"/>
          <w:lang w:val="es-ES_tradnl"/>
        </w:rPr>
      </w:pPr>
      <w:r>
        <w:rPr>
          <w:rFonts w:cs="Arial" w:ascii="Arial" w:hAnsi="Arial"/>
          <w:b/>
          <w:bCs/>
          <w:sz w:val="28"/>
          <w:lang w:val="es-ES_tradnl"/>
        </w:rPr>
        <w:t>CAPITULO 8</w:t>
      </w:r>
    </w:p>
    <w:p>
      <w:pPr>
        <w:pStyle w:val="Normal"/>
        <w:jc w:val="center"/>
        <w:rPr>
          <w:rFonts w:ascii="Arial" w:hAnsi="Arial" w:cs="Arial"/>
          <w:b/>
          <w:b/>
          <w:bCs/>
          <w:sz w:val="28"/>
          <w:lang w:val="es-ES_tradnl"/>
        </w:rPr>
      </w:pPr>
      <w:r>
        <w:rPr>
          <w:rFonts w:cs="Arial" w:ascii="Arial" w:hAnsi="Arial"/>
          <w:b/>
          <w:bCs/>
          <w:sz w:val="28"/>
          <w:lang w:val="es-ES_tradnl"/>
        </w:rPr>
      </w:r>
    </w:p>
    <w:p>
      <w:pPr>
        <w:pStyle w:val="Normal"/>
        <w:jc w:val="center"/>
        <w:rPr>
          <w:lang w:val="es-ES_tradnl"/>
        </w:rPr>
      </w:pPr>
      <w:r>
        <w:rPr>
          <w:rFonts w:cs="Arial" w:ascii="Arial" w:hAnsi="Arial"/>
          <w:b/>
          <w:bCs/>
          <w:sz w:val="28"/>
          <w:lang w:val="es-ES_tradnl"/>
        </w:rPr>
        <w:t>COMO OPERA ESTE ESTÁNDAR EN UNA IGLESIA</w:t>
      </w:r>
    </w:p>
    <w:p>
      <w:pPr>
        <w:pStyle w:val="Normal"/>
        <w:jc w:val="center"/>
        <w:rPr>
          <w:lang w:val="es-ES_tradnl"/>
        </w:rPr>
      </w:pPr>
      <w:r>
        <w:rPr>
          <w:lang w:val="es-ES_tradnl"/>
        </w:rPr>
      </w:r>
    </w:p>
    <w:p>
      <w:pPr>
        <w:pStyle w:val="Normal"/>
        <w:jc w:val="center"/>
        <w:rPr/>
      </w:pPr>
      <w:r>
        <w:rPr>
          <w:i/>
          <w:iCs/>
          <w:lang w:val="es-ES_tradnl"/>
        </w:rPr>
        <w:t>“</w:t>
      </w:r>
      <w:r>
        <w:rPr>
          <w:i/>
          <w:iCs/>
          <w:lang w:val="es-ES_tradnl"/>
        </w:rPr>
        <w:t>Pero a cada uno de nosotros fue dada la gracia conforme a la medida del don de Cristo. Por lo cual dice: Subiendo a lo alto, llevó cautiva la cautividad, y dio dones a los hombres. Y eso de que subió, ¿qué es, sino que también había descendido primero a las partes más bajas de la tierra? El que descendió, es el mismo que también subió por encima de todos los cielos para llenarlo todo. Y él mismo constituyó a unos, apóstoles; a otros, profetas, a otros evangelistas; a otros, pastores y maestros, a fin de perfeccionar a los santos  para la obra del ministerio, para la edificación del cuerpo de Cristo, hasta que todos lleguemos a la unidad de la fe y del conocimiento del Hijo de Dios, a un varón perfecto, a la medida de la estatura de la plenitud de Cristo; para que ya no seamos niños fluctuantes, llevados por doquiera de todo viento de doctrina, por estratagema de hombres que para enseñar emplean con astucia las artimañas del error.” Efesios 4:7-14</w:t>
      </w:r>
      <w:r>
        <w:rPr>
          <w:lang w:val="es-ES_tradnl"/>
        </w:rPr>
        <w:t xml:space="preserve">  (RV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l cristianismo actualmente representado en tu iglesia estaría reproduciendo el Libro de los Hechos en este momento? Esta es una pregunta severa e indagatoria. La honestidad nos permite tener una sola respuesta: NO. Entonces, ¿Cuál es la diferencia entre el cristianismo que produjo el Libro de los Hechos y la peculiar y distorsionada versión que hoy vemos casi universalmente en la iglesia Americana?.</w:t>
      </w:r>
    </w:p>
    <w:p>
      <w:pPr>
        <w:pStyle w:val="Normal"/>
        <w:jc w:val="both"/>
        <w:rPr>
          <w:lang w:val="es-ES_tradnl"/>
        </w:rPr>
      </w:pPr>
      <w:r>
        <w:rPr>
          <w:lang w:val="es-ES_tradnl"/>
        </w:rPr>
      </w:r>
    </w:p>
    <w:p>
      <w:pPr>
        <w:pStyle w:val="Normal"/>
        <w:jc w:val="both"/>
        <w:rPr/>
      </w:pPr>
      <w:r>
        <w:rPr>
          <w:lang w:val="es-ES_tradnl"/>
        </w:rPr>
        <w:t xml:space="preserve">La iglesia primitiva siguió el modelo de Jesús para edificar personas que si cuentan, pero hoy contamos a las personas por las multitudes. Tenemos la tendencia de medir el éxito casi enteramente en términos de cantidad o tamaño. Aún más, nuestro modelo es más parecido a una </w:t>
      </w:r>
      <w:r>
        <w:rPr>
          <w:i/>
          <w:iCs/>
          <w:lang w:val="es-ES_tradnl"/>
        </w:rPr>
        <w:t>desinfección de pecadores</w:t>
      </w:r>
      <w:r>
        <w:rPr>
          <w:lang w:val="es-ES_tradnl"/>
        </w:rPr>
        <w:t xml:space="preserve"> para que tengan una vida limpia; pero el de ellos fue el modelo de </w:t>
      </w:r>
      <w:r>
        <w:rPr>
          <w:i/>
          <w:iCs/>
          <w:lang w:val="es-ES_tradnl"/>
        </w:rPr>
        <w:t xml:space="preserve">discipular  santos </w:t>
      </w:r>
      <w:r>
        <w:rPr>
          <w:lang w:val="es-ES_tradnl"/>
        </w:rPr>
        <w:t>para que tengan</w:t>
      </w:r>
      <w:r>
        <w:rPr>
          <w:i/>
          <w:iCs/>
          <w:lang w:val="es-ES_tradnl"/>
        </w:rPr>
        <w:t xml:space="preserve"> impacto mundial</w:t>
      </w:r>
      <w:r>
        <w:rPr>
          <w:lang w:val="es-ES_tradnl"/>
        </w:rPr>
        <w:t>, aún así esto no desprecia en ninguna forma una vida limpia. Nuestra práctica se asemeja más a la de guardar convertidos en una caja fuerte llamada “vida eterna” en vez de que cada creyente esté invirtiendo toda su vida en otros individuos salvos con el objeto de reproducir reproductores con visión mundial e impacto mundial y reproductores de otros reproductores.....</w:t>
      </w:r>
    </w:p>
    <w:p>
      <w:pPr>
        <w:pStyle w:val="Normal"/>
        <w:jc w:val="both"/>
        <w:rPr>
          <w:lang w:val="es-ES_tradnl"/>
        </w:rPr>
      </w:pPr>
      <w:r>
        <w:rPr>
          <w:lang w:val="es-ES_tradnl"/>
        </w:rPr>
      </w:r>
    </w:p>
    <w:p>
      <w:pPr>
        <w:pStyle w:val="Normal"/>
        <w:jc w:val="both"/>
        <w:rPr/>
      </w:pPr>
      <w:r>
        <w:rPr>
          <w:lang w:val="es-ES_tradnl"/>
        </w:rPr>
        <w:t>Así que ¿cuál es la diferencia entre el cristianismo del 42 d.c., y el cristianismo del 2000 d.c.? ¿Es Jesús diferente? No, adoramos y servimos al mismo Jesús que ellos conocieron. ¿Es el Espíritu Santo Diferente? No, el Espíritu Santo con el cúal me relaciono hoy, es el mismo Espíritu Santo que “vino” en el total derramamiento del poder redentor en el día de Pentecostés. ¿Es la Biblia diferente? Sea muy cuidadoso con esta pregunta, porque la respuesta es “SI.” Ellos no tenían una Biblia completa. Ellos estaban terminando de escribir la Biblia a través de las actividades escritas en el Libro de los Hechos. Así que, la ventaja de tener una Biblia completa esta de nuestro lado, no en el de ellos. ¿Residía la diferencia de todo en las ventajas tecnológicas o de transporte? La propia mención de esto suena ridículo. Nosotros tenemos la ventaja; ellos no tenían ventajas logísticas. Dios había preparado la paz universal del mundo mediante el poder Romano, y la gran  red mundial de vías  Romanas, pero estas solo fueron escasas ventajas comparadas a las nuestras hoy día. Ellos no tenían televisión, teléfonos, telégrafo</w:t>
      </w:r>
      <w:r>
        <w:rPr>
          <w:rFonts w:eastAsia="Symbol" w:cs="Symbol" w:ascii="Symbol" w:hAnsi="Symbol"/>
          <w:lang w:val="es-ES_tradnl"/>
        </w:rPr>
        <w:t></w:t>
      </w:r>
      <w:r>
        <w:rPr>
          <w:lang w:val="es-ES_tradnl"/>
        </w:rPr>
        <w:t>ellos solo tenía el “cuéntaselo a una persona. ¡Ellos no tenían los “hechos” sino que tenían las VERDADES! ¡Pero nosotros también! Entonces, ¿Qué confirma el hecho de que ellos habían impactado al mundo conocido en increíblemente tan corto tiempo, mientras que hoy apenas dos quintos de la raza humana no esta evangelizada y otros dos quintos esta pobremente evangelizada. El quinto restante tiene muchísima más obra de mano y poder de fuego que el que tenía la iglesia primitiva, pero ¿cuál es el resultado? Es el compromiso la diferencia entre ellos y nosotros? Algunos argumentarán extensamente y levantando la voz diciendo que esa es la diferencia, pero no es así. No muchas personas en la iglesia primitivas estaban tanto o más comprometidas que el cristiano típico de hoy que fielmente asiste a la iglesia tres veces por semana incluyendo las ocasiones especiales</w:t>
        <w:softHyphen/>
      </w:r>
      <w:r>
        <w:rPr>
          <w:rFonts w:eastAsia="Symbol" w:cs="Symbol" w:ascii="Symbol" w:hAnsi="Symbol"/>
          <w:lang w:val="es-ES_tradnl"/>
        </w:rPr>
        <w:t></w:t>
      </w:r>
      <w:r>
        <w:rPr>
          <w:lang w:val="es-ES_tradnl"/>
        </w:rPr>
        <w:t>pero que todavía casi no tiene influencia sobre los 2.3 millardos de personas que no han escuchado de cristo. El cristianismo del Libro de los Hechos nunca hubiera tolerado tales estadísticas, pero la iglesia de hoy puede continuar en todas sus actividades sin poner atención  al más trágico fracaso sobre la tierra.</w:t>
      </w:r>
    </w:p>
    <w:p>
      <w:pPr>
        <w:pStyle w:val="Normal"/>
        <w:jc w:val="both"/>
        <w:rPr>
          <w:lang w:val="es-ES_tradnl"/>
        </w:rPr>
      </w:pPr>
      <w:r>
        <w:rPr>
          <w:lang w:val="es-ES_tradnl"/>
        </w:rPr>
      </w:r>
    </w:p>
    <w:p>
      <w:pPr>
        <w:pStyle w:val="Normal"/>
        <w:jc w:val="both"/>
        <w:rPr>
          <w:lang w:val="es-ES_tradnl"/>
        </w:rPr>
      </w:pPr>
      <w:r>
        <w:rPr>
          <w:lang w:val="es-ES_tradnl"/>
        </w:rPr>
        <w:t>Así que, ¿cuál es la diferencia entre el cristianismo de Alejandro, Rufo, Trófimo del primer siglo y el de José, Susana, Ramón, Manuel del siglo veintiuno? Yo digo que la diferencia está solamente, exclusivamente y totalmente en la estrategia. ¡Ello operaban mediante una estrategia radicalmente diferente a la de nosotros!</w:t>
      </w:r>
    </w:p>
    <w:p>
      <w:pPr>
        <w:pStyle w:val="Normal"/>
        <w:jc w:val="both"/>
        <w:rPr>
          <w:lang w:val="es-ES_tradnl"/>
        </w:rPr>
      </w:pPr>
      <w:r>
        <w:rPr>
          <w:lang w:val="es-ES_tradnl"/>
        </w:rPr>
      </w:r>
    </w:p>
    <w:p>
      <w:pPr>
        <w:pStyle w:val="Normal"/>
        <w:jc w:val="both"/>
        <w:rPr/>
      </w:pPr>
      <w:r>
        <w:rPr>
          <w:lang w:val="es-ES_tradnl"/>
        </w:rPr>
        <w:t xml:space="preserve">Permítanme ilustrar el modelo institucional y tradicional de la iglesia de hoy. Imagínese un autobús que viaja hacia un lugar específico y transporta y recibe pasajeros por todo el camino. La iglesia es como ese autobús. El pastor es el </w:t>
      </w:r>
      <w:r>
        <w:rPr>
          <w:i/>
          <w:iCs/>
          <w:lang w:val="es-ES_tradnl"/>
        </w:rPr>
        <w:t>conductor del autobús.</w:t>
      </w:r>
      <w:r>
        <w:rPr>
          <w:lang w:val="es-ES_tradnl"/>
        </w:rPr>
        <w:t xml:space="preserve"> El conductor (el pastor) le da la bienvenida a los pasajeros que suben a bordo (estos reciben también la bienvenida de sus compañeros de abordo), todos van cómodamente sentados y solo se levantan para mirar o para hacer algunos deberes necesarios, mientras tanto el conductor (el pastor) va disertando acerca del escenario y el paisaje a lo largo del camino mientras conduce un gran número de pasivos, observadores (posiblemente dormidos) pasajeros hacia su destino acordado. El pasajero típico soporta el viaje, pero </w:t>
      </w:r>
      <w:r>
        <w:rPr>
          <w:i/>
          <w:iCs/>
          <w:lang w:val="es-ES_tradnl"/>
        </w:rPr>
        <w:t xml:space="preserve">nunca recluta o embarca a otro pasajero, y muy rara vez da testimonio acerca de su apreciación por el autobús, la empresa de autobuses, la ruta, o el viaje. </w:t>
      </w:r>
      <w:r>
        <w:rPr>
          <w:lang w:val="es-ES_tradnl"/>
        </w:rPr>
        <w:t>En resumen, el logro del objetivo del viaje descansa en la capacidad y eficiencia del autobús y el desempeño del conductor. Esto está a años luz de distancia del cristianismo de Jesús y de los primeros discípulos. El cristianismo del Libro de los Hechos, era esencialmente un movimiento de personas (Hechos 1:8 y 4) y no el movimiento de un predicador o un movimiento institucionalizado.</w:t>
      </w:r>
    </w:p>
    <w:p>
      <w:pPr>
        <w:pStyle w:val="Normal"/>
        <w:jc w:val="both"/>
        <w:rPr>
          <w:lang w:val="es-ES_tradnl"/>
        </w:rPr>
      </w:pPr>
      <w:r>
        <w:rPr>
          <w:lang w:val="es-ES_tradnl"/>
        </w:rPr>
      </w:r>
    </w:p>
    <w:p>
      <w:pPr>
        <w:pStyle w:val="Normal"/>
        <w:jc w:val="both"/>
        <w:rPr>
          <w:lang w:val="es-ES_tradnl"/>
        </w:rPr>
      </w:pPr>
      <w:r>
        <w:rPr>
          <w:lang w:val="es-ES_tradnl"/>
        </w:rPr>
        <w:t>En el polo norte existe una gigantesca capa de hielo sobre la cúal la nieve se mantiene acumulando. Los científicos dicen que si alguna vez se derritiera, gran parte del mundo quedaría cubierto por el agua. Los laícos podrían ser llamados “los bienes congelados de Dios.” Si todos ellos se derritieran ante Dios y se calentaran ante el fuego de su visión, su propósito, su meta, y su estrategia. “la tierra sería llena del conocimiento del Señor, así como las aguas cubren la mar.”</w:t>
      </w:r>
    </w:p>
    <w:p>
      <w:pPr>
        <w:pStyle w:val="Normal"/>
        <w:jc w:val="both"/>
        <w:rPr>
          <w:lang w:val="es-ES_tradnl"/>
        </w:rPr>
      </w:pPr>
      <w:r>
        <w:rPr>
          <w:lang w:val="es-ES_tradnl"/>
        </w:rPr>
      </w:r>
    </w:p>
    <w:p>
      <w:pPr>
        <w:pStyle w:val="Normal"/>
        <w:jc w:val="both"/>
        <w:rPr>
          <w:lang w:val="es-ES_tradnl"/>
        </w:rPr>
      </w:pPr>
      <w:r>
        <w:rPr>
          <w:lang w:val="es-ES_tradnl"/>
        </w:rPr>
        <w:t>El modelo de Dios para su iglesia esta claramente definido en Efesios 4:7-14. El tema general del pasaje son los dones espirituales, pero los dones tratados aquí no es la variedad normal de dones presentados en el Nuevo Testamento. La lista de dones en Romanos 12, 1Corintios 12 y 14, y 1 Pedro 4 por lo general son bastante diferentes. Esos dones son concesiones del cielo colocadas por el Espíritu Santo en el creyente. Los dones aquí mencionados son realmente líderes talentosos, los cuales son dados por el Espíritu Santo a su iglesia para un propósito a largo plazo en la iglesia, y para el logro de metas especiales.</w:t>
      </w:r>
    </w:p>
    <w:p>
      <w:pPr>
        <w:pStyle w:val="Normal"/>
        <w:jc w:val="both"/>
        <w:rPr>
          <w:lang w:val="es-ES_tradnl"/>
        </w:rPr>
      </w:pPr>
      <w:r>
        <w:rPr>
          <w:lang w:val="es-ES_tradnl"/>
        </w:rPr>
      </w:r>
    </w:p>
    <w:p>
      <w:pPr>
        <w:pStyle w:val="Normal"/>
        <w:jc w:val="both"/>
        <w:rPr>
          <w:lang w:val="es-ES_tradnl"/>
        </w:rPr>
      </w:pPr>
      <w:r>
        <w:rPr>
          <w:lang w:val="es-ES_tradnl"/>
        </w:rPr>
        <w:t xml:space="preserve">Permítanme compartir un bosquejo que nos permitirá tener un panorama del pasaje completo de Efesios 4:7-14. Este pasaje se enfoca sobre el dador de dones, los dones (personas talentosas) y las metas para la cúal se dan los dones. </w:t>
      </w:r>
    </w:p>
    <w:p>
      <w:pPr>
        <w:pStyle w:val="Normal"/>
        <w:jc w:val="both"/>
        <w:rPr>
          <w:lang w:val="es-ES_tradnl"/>
        </w:rPr>
      </w:pPr>
      <w:r>
        <w:rPr>
          <w:lang w:val="es-ES_tradnl"/>
        </w:rPr>
      </w:r>
    </w:p>
    <w:p>
      <w:pPr>
        <w:pStyle w:val="Heading1"/>
        <w:rPr/>
      </w:pPr>
      <w:r>
        <w:rPr/>
        <w:t>EL DADOR DE LOS DONES</w:t>
      </w:r>
    </w:p>
    <w:p>
      <w:pPr>
        <w:pStyle w:val="Heading2"/>
        <w:rPr/>
      </w:pPr>
      <w:r>
        <w:rPr/>
        <w:t>I. Presentación del Dador de estos Dones, versos 8-10</w:t>
      </w:r>
    </w:p>
    <w:p>
      <w:pPr>
        <w:pStyle w:val="Normal"/>
        <w:rPr>
          <w:lang w:val="es-ES_tradnl"/>
        </w:rPr>
      </w:pPr>
      <w:r>
        <w:rPr>
          <w:lang w:val="es-ES_tradnl"/>
        </w:rPr>
        <w:t xml:space="preserve">             </w:t>
      </w:r>
      <w:r>
        <w:rPr>
          <w:lang w:val="es-ES_tradnl"/>
        </w:rPr>
        <w:t>Tres grandes verdades acerca de Jesús son dadas:</w:t>
      </w:r>
    </w:p>
    <w:p>
      <w:pPr>
        <w:pStyle w:val="Normal"/>
        <w:numPr>
          <w:ilvl w:val="1"/>
          <w:numId w:val="8"/>
        </w:numPr>
        <w:rPr>
          <w:lang w:val="es-ES_tradnl"/>
        </w:rPr>
      </w:pPr>
      <w:r>
        <w:rPr>
          <w:lang w:val="es-ES_tradnl"/>
        </w:rPr>
        <w:t>El Descendió, versos 9,10.</w:t>
      </w:r>
    </w:p>
    <w:p>
      <w:pPr>
        <w:pStyle w:val="Normal"/>
        <w:numPr>
          <w:ilvl w:val="1"/>
          <w:numId w:val="8"/>
        </w:numPr>
        <w:rPr>
          <w:lang w:val="es-ES_tradnl"/>
        </w:rPr>
      </w:pPr>
      <w:r>
        <w:rPr>
          <w:lang w:val="es-ES_tradnl"/>
        </w:rPr>
        <w:t>El Ascendió, versos 8,9,10.</w:t>
      </w:r>
    </w:p>
    <w:p>
      <w:pPr>
        <w:pStyle w:val="Normal"/>
        <w:numPr>
          <w:ilvl w:val="1"/>
          <w:numId w:val="8"/>
        </w:numPr>
        <w:rPr>
          <w:lang w:val="es-ES_tradnl"/>
        </w:rPr>
      </w:pPr>
      <w:r>
        <w:rPr>
          <w:lang w:val="es-ES_tradnl"/>
        </w:rPr>
        <w:t>El Trascendió, verso 10b.</w:t>
      </w:r>
    </w:p>
    <w:p>
      <w:pPr>
        <w:pStyle w:val="Normal"/>
        <w:rPr>
          <w:lang w:val="es-ES_tradnl"/>
        </w:rPr>
      </w:pPr>
      <w:r>
        <w:rPr>
          <w:lang w:val="es-ES_tradnl"/>
        </w:rPr>
      </w:r>
    </w:p>
    <w:p>
      <w:pPr>
        <w:pStyle w:val="Normal"/>
        <w:rPr/>
      </w:pPr>
      <w:r>
        <w:rPr>
          <w:lang w:val="es-ES_tradnl"/>
        </w:rPr>
        <w:t xml:space="preserve"> </w:t>
      </w:r>
      <w:r>
        <w:rPr>
          <w:rFonts w:cs="Arial" w:ascii="Arial" w:hAnsi="Arial"/>
          <w:b/>
          <w:bCs/>
          <w:lang w:val="es-ES_tradnl"/>
        </w:rPr>
        <w:t>II.  El Perfil de los Dones (Hombres talentosos), verso 11</w:t>
      </w:r>
    </w:p>
    <w:p>
      <w:pPr>
        <w:pStyle w:val="Normal"/>
        <w:rPr>
          <w:lang w:val="es-ES_tradnl"/>
        </w:rPr>
      </w:pPr>
      <w:r>
        <w:rPr>
          <w:lang w:val="es-ES_tradnl"/>
        </w:rPr>
        <w:t xml:space="preserve">             </w:t>
      </w:r>
      <w:r>
        <w:rPr>
          <w:lang w:val="es-ES_tradnl"/>
        </w:rPr>
        <w:t>Se mencionan cuatro líderes (posiblemente cinco):</w:t>
      </w:r>
    </w:p>
    <w:p>
      <w:pPr>
        <w:pStyle w:val="Normal"/>
        <w:numPr>
          <w:ilvl w:val="0"/>
          <w:numId w:val="12"/>
        </w:numPr>
        <w:rPr>
          <w:lang w:val="es-ES_tradnl"/>
        </w:rPr>
      </w:pPr>
      <w:r>
        <w:rPr>
          <w:lang w:val="es-ES_tradnl"/>
        </w:rPr>
        <w:t>“</w:t>
      </w:r>
      <w:r>
        <w:rPr>
          <w:lang w:val="es-ES_tradnl"/>
        </w:rPr>
        <w:t>Apóstoles.”</w:t>
      </w:r>
    </w:p>
    <w:p>
      <w:pPr>
        <w:pStyle w:val="Normal"/>
        <w:numPr>
          <w:ilvl w:val="0"/>
          <w:numId w:val="12"/>
        </w:numPr>
        <w:rPr>
          <w:lang w:val="es-ES_tradnl"/>
        </w:rPr>
      </w:pPr>
      <w:r>
        <w:rPr>
          <w:lang w:val="es-ES_tradnl"/>
        </w:rPr>
        <w:t>“</w:t>
      </w:r>
      <w:r>
        <w:rPr>
          <w:lang w:val="es-ES_tradnl"/>
        </w:rPr>
        <w:t>Profetas.”</w:t>
      </w:r>
    </w:p>
    <w:p>
      <w:pPr>
        <w:pStyle w:val="Normal"/>
        <w:numPr>
          <w:ilvl w:val="0"/>
          <w:numId w:val="12"/>
        </w:numPr>
        <w:rPr>
          <w:lang w:val="es-ES_tradnl"/>
        </w:rPr>
      </w:pPr>
      <w:r>
        <w:rPr>
          <w:lang w:val="es-ES_tradnl"/>
        </w:rPr>
        <w:t>“</w:t>
      </w:r>
      <w:r>
        <w:rPr>
          <w:lang w:val="es-ES_tradnl"/>
        </w:rPr>
        <w:t>Evangelistas.”</w:t>
      </w:r>
    </w:p>
    <w:p>
      <w:pPr>
        <w:pStyle w:val="Normal"/>
        <w:numPr>
          <w:ilvl w:val="0"/>
          <w:numId w:val="12"/>
        </w:numPr>
        <w:rPr>
          <w:lang w:val="es-ES_tradnl"/>
        </w:rPr>
      </w:pPr>
      <w:r>
        <w:rPr>
          <w:lang w:val="es-ES_tradnl"/>
        </w:rPr>
        <w:t>“</w:t>
      </w:r>
      <w:r>
        <w:rPr>
          <w:lang w:val="es-ES_tradnl"/>
        </w:rPr>
        <w:t>Pastores-maestros.”</w:t>
      </w:r>
    </w:p>
    <w:p>
      <w:pPr>
        <w:pStyle w:val="Normal"/>
        <w:ind w:left="1080" w:hanging="0"/>
        <w:rPr>
          <w:lang w:val="es-ES_tradnl"/>
        </w:rPr>
      </w:pPr>
      <w:r>
        <w:rPr>
          <w:lang w:val="es-ES_tradnl"/>
        </w:rPr>
      </w:r>
    </w:p>
    <w:p>
      <w:pPr>
        <w:pStyle w:val="Normal"/>
        <w:rPr/>
      </w:pPr>
      <w:r>
        <w:rPr>
          <w:lang w:val="es-ES_tradnl"/>
        </w:rPr>
        <w:t xml:space="preserve"> </w:t>
      </w:r>
      <w:r>
        <w:rPr>
          <w:rFonts w:cs="Arial" w:ascii="Arial" w:hAnsi="Arial"/>
          <w:b/>
          <w:bCs/>
          <w:lang w:val="es-ES_tradnl"/>
        </w:rPr>
        <w:t>III.  Declaración de los  propósitos para dar estos dones, versos 12 y 13</w:t>
      </w:r>
    </w:p>
    <w:p>
      <w:pPr>
        <w:pStyle w:val="Normal"/>
        <w:rPr>
          <w:lang w:val="es-ES_tradnl"/>
        </w:rPr>
      </w:pPr>
      <w:r>
        <w:rPr>
          <w:lang w:val="es-ES_tradnl"/>
        </w:rPr>
        <w:t xml:space="preserve">                  </w:t>
      </w:r>
      <w:r>
        <w:rPr>
          <w:lang w:val="es-ES_tradnl"/>
        </w:rPr>
        <w:t>A.  Para enlistar miembros para el Cuerpo, verso 12b.</w:t>
      </w:r>
    </w:p>
    <w:p>
      <w:pPr>
        <w:pStyle w:val="Normal"/>
        <w:numPr>
          <w:ilvl w:val="0"/>
          <w:numId w:val="9"/>
        </w:numPr>
        <w:rPr>
          <w:lang w:val="es-ES_tradnl"/>
        </w:rPr>
      </w:pPr>
      <w:r>
        <w:rPr>
          <w:lang w:val="es-ES_tradnl"/>
        </w:rPr>
        <w:t>Para equipar miembros dentro del Cuerpo, verso 12a.</w:t>
      </w:r>
    </w:p>
    <w:p>
      <w:pPr>
        <w:pStyle w:val="Normal"/>
        <w:numPr>
          <w:ilvl w:val="0"/>
          <w:numId w:val="9"/>
        </w:numPr>
        <w:rPr>
          <w:lang w:val="es-ES_tradnl"/>
        </w:rPr>
      </w:pPr>
      <w:r>
        <w:rPr>
          <w:lang w:val="es-ES_tradnl"/>
        </w:rPr>
        <w:t>Para emplear miembros a través y mas allá de Cuerpo, versos 12-16.</w:t>
      </w:r>
    </w:p>
    <w:p>
      <w:pPr>
        <w:pStyle w:val="Normal"/>
        <w:rPr>
          <w:lang w:val="es-ES_tradnl"/>
        </w:rPr>
      </w:pPr>
      <w:r>
        <w:rPr>
          <w:lang w:val="es-ES_tradnl"/>
        </w:rPr>
      </w:r>
    </w:p>
    <w:p>
      <w:pPr>
        <w:pStyle w:val="Normal"/>
        <w:jc w:val="both"/>
        <w:rPr/>
      </w:pPr>
      <w:r>
        <w:rPr>
          <w:lang w:val="es-ES_tradnl"/>
        </w:rPr>
        <w:t xml:space="preserve">Observe que debajo del titulo “el Dador de los Dones,” el cúal contiene uno de los grandes pasajes de la Cristología (la doctrina de la Persona de cristo) en el Nuevo Testamento, surge una regla muy especial. </w:t>
      </w:r>
      <w:r>
        <w:rPr>
          <w:i/>
          <w:iCs/>
          <w:lang w:val="es-ES_tradnl"/>
        </w:rPr>
        <w:t>La manera de ir hacia abajo de Satanás es ir hacia arriba</w:t>
      </w:r>
      <w:r>
        <w:rPr>
          <w:lang w:val="es-ES_tradnl"/>
        </w:rPr>
        <w:t xml:space="preserve">, la </w:t>
      </w:r>
      <w:r>
        <w:rPr>
          <w:i/>
          <w:iCs/>
          <w:lang w:val="es-ES_tradnl"/>
        </w:rPr>
        <w:t>manera de Dios para ir hacia arriba es ir hacia abajo</w:t>
      </w:r>
      <w:r>
        <w:rPr>
          <w:lang w:val="es-ES_tradnl"/>
        </w:rPr>
        <w:t>. ”Porque el que se enaltece (como Satanás) será humillado ( lanzado al sótano del universo), pero el que se humilla (como Jesús) será enaltecido (como Jesús).”</w:t>
      </w:r>
    </w:p>
    <w:p>
      <w:pPr>
        <w:pStyle w:val="Normal"/>
        <w:jc w:val="both"/>
        <w:rPr>
          <w:lang w:val="es-ES_tradnl"/>
        </w:rPr>
      </w:pPr>
      <w:r>
        <w:rPr>
          <w:lang w:val="es-ES_tradnl"/>
        </w:rPr>
      </w:r>
    </w:p>
    <w:p>
      <w:pPr>
        <w:pStyle w:val="TextBody"/>
        <w:rPr/>
      </w:pPr>
      <w:r>
        <w:rPr/>
        <w:t xml:space="preserve">Las lista de hombres talentosos (verso 11) nos proveerá de materia para interminables estudios y especulaciones. Por ejemplo, la gran interrógante sobre los dos primeros dones es, ¿ Existen estos en la iglesia de hoy? El “apóstol” como posición oficial solo pudo existir en la iglesia primitiva debido a que los requisitos específicos necesarios (haber visto a Jesús y haber estado con él) no pueden ser cumplidos por cualquier persona después del primer siglo. La posición de “profeta” pareciese ser distintiva del Antiguo Testamento. Efesios 2:20 también nos habla de apóstoles y profetas como los “fundamentos “ de la iglesia. Hoy día hemos avanzado muy alto en la construcción de la superestructura. El fundamento es importante, pero solamente </w:t>
      </w:r>
      <w:r>
        <w:rPr>
          <w:i/>
          <w:iCs/>
        </w:rPr>
        <w:t xml:space="preserve">en su lugar, </w:t>
      </w:r>
      <w:r>
        <w:rPr/>
        <w:t>y</w:t>
      </w:r>
      <w:r>
        <w:rPr>
          <w:i/>
          <w:iCs/>
        </w:rPr>
        <w:t xml:space="preserve"> no </w:t>
      </w:r>
      <w:r>
        <w:rPr/>
        <w:t>en la superestructura.</w:t>
      </w:r>
    </w:p>
    <w:p>
      <w:pPr>
        <w:pStyle w:val="TextBody"/>
        <w:rPr/>
      </w:pPr>
      <w:r>
        <w:rPr/>
      </w:r>
    </w:p>
    <w:p>
      <w:pPr>
        <w:pStyle w:val="TextBody"/>
        <w:rPr/>
      </w:pPr>
      <w:r>
        <w:rPr/>
        <w:t>Sin embargo, la especulación improductiva puede hacer que perdamos de vista el objetivo principal. Hay una regla que frecuentemente se menciona, “así como es el líder será el seguidor.” El seguidor será como su líder (lea en Lucas 6:40, las palabras de Jesús). De manera que, cuando Jesús le dió a su Iglesia cuatro líderes con distintos y diferentes dones, Jesús nos esta diciendo claramente lo que él quiere que su iglesia sea.</w:t>
      </w:r>
    </w:p>
    <w:p>
      <w:pPr>
        <w:pStyle w:val="TextBody"/>
        <w:rPr/>
      </w:pPr>
      <w:r>
        <w:rPr/>
      </w:r>
    </w:p>
    <w:p>
      <w:pPr>
        <w:pStyle w:val="TextBody"/>
        <w:rPr>
          <w:rFonts w:ascii="Arial" w:hAnsi="Arial" w:cs="Arial"/>
          <w:b/>
          <w:b/>
          <w:bCs/>
        </w:rPr>
      </w:pPr>
      <w:r>
        <w:rPr>
          <w:rFonts w:cs="Arial" w:ascii="Arial" w:hAnsi="Arial"/>
          <w:b/>
          <w:bCs/>
        </w:rPr>
        <w:t>EL APÓSTOL</w:t>
      </w:r>
    </w:p>
    <w:p>
      <w:pPr>
        <w:pStyle w:val="TextBody"/>
        <w:rPr/>
      </w:pPr>
      <w:r>
        <w:rPr/>
        <w:t xml:space="preserve">El significado de la palabra “apóstol” es “uno que es enviado,” Jesús desea que </w:t>
      </w:r>
      <w:r>
        <w:rPr>
          <w:i/>
          <w:iCs/>
        </w:rPr>
        <w:t xml:space="preserve">toda su iglesia </w:t>
      </w:r>
      <w:r>
        <w:rPr/>
        <w:t xml:space="preserve">(!!!!) sea una comunidad que </w:t>
      </w:r>
      <w:r>
        <w:rPr>
          <w:i/>
          <w:iCs/>
        </w:rPr>
        <w:t>vaya</w:t>
      </w:r>
      <w:r>
        <w:rPr/>
        <w:t xml:space="preserve"> y sea </w:t>
      </w:r>
      <w:r>
        <w:rPr>
          <w:i/>
          <w:iCs/>
        </w:rPr>
        <w:t xml:space="preserve">enviada. </w:t>
      </w:r>
      <w:r>
        <w:rPr/>
        <w:t xml:space="preserve">Muchos se esconden de la responsabilidad de ir en la idea de </w:t>
      </w:r>
      <w:r>
        <w:rPr>
          <w:i/>
          <w:iCs/>
        </w:rPr>
        <w:t>enviar</w:t>
      </w:r>
      <w:r>
        <w:rPr/>
        <w:t>, pero esto no puede ser justificado en el Nuevo Testamento. ¿Y que pasa en la iglesia de hoy? Está llena de gente que viene</w:t>
      </w:r>
      <w:r>
        <w:rPr>
          <w:rFonts w:eastAsia="Symbol" w:cs="Symbol" w:ascii="Symbol" w:hAnsi="Symbol"/>
        </w:rPr>
        <w:t></w:t>
      </w:r>
      <w:r>
        <w:rPr/>
        <w:t xml:space="preserve">personas cuyo cristianismo es medido por la fidelidad con la cúal ellos </w:t>
      </w:r>
      <w:r>
        <w:rPr>
          <w:i/>
          <w:iCs/>
        </w:rPr>
        <w:t>vienen y sirven.</w:t>
      </w:r>
      <w:r>
        <w:rPr/>
        <w:t xml:space="preserve"> La misma palabra “apóstol“ nos índica el porqué Jesús los escogió a ellos (Efesios 1:3, Hechos 1:3). La palabra “escoger” es un verbo, esto significa que Jesús los escogió para “Si Mismo,”  y no principalmente para el crecimiento, o su salud, o su riqueza, o su felicidad, o satisfacción de ellos. Un énfasis mal enfocado ha creado un cristianismo “amable al consumidor,” el cúal es una mala interpretación del Nuevo Testamento. El nuevo Testamento presenta a Dios como el </w:t>
      </w:r>
      <w:r>
        <w:rPr>
          <w:i/>
          <w:iCs/>
        </w:rPr>
        <w:t>consumidor</w:t>
      </w:r>
      <w:r>
        <w:rPr/>
        <w:t xml:space="preserve">, y </w:t>
      </w:r>
      <w:r>
        <w:rPr>
          <w:i/>
          <w:iCs/>
        </w:rPr>
        <w:t>nosotros</w:t>
      </w:r>
      <w:r>
        <w:rPr/>
        <w:t xml:space="preserve"> somos Su combustible. ¿Para que nos escogió Jesús? Para </w:t>
      </w:r>
      <w:r>
        <w:rPr>
          <w:i/>
          <w:iCs/>
        </w:rPr>
        <w:t>ir</w:t>
      </w:r>
      <w:r>
        <w:rPr/>
        <w:t xml:space="preserve"> donde </w:t>
      </w:r>
      <w:r>
        <w:rPr>
          <w:i/>
          <w:iCs/>
        </w:rPr>
        <w:t>Él</w:t>
      </w:r>
      <w:r>
        <w:rPr/>
        <w:t xml:space="preserve"> quiere que vayamos</w:t>
      </w:r>
      <w:r>
        <w:rPr>
          <w:rFonts w:eastAsia="Symbol" w:cs="Symbol" w:ascii="Symbol" w:hAnsi="Symbol"/>
        </w:rPr>
        <w:t></w:t>
      </w:r>
      <w:r>
        <w:rPr/>
        <w:t xml:space="preserve"> ”</w:t>
      </w:r>
      <w:r>
        <w:rPr>
          <w:i/>
          <w:iCs/>
        </w:rPr>
        <w:t>lejos de,</w:t>
      </w:r>
      <w:r>
        <w:rPr/>
        <w:t>” no “</w:t>
      </w:r>
      <w:r>
        <w:rPr>
          <w:i/>
          <w:iCs/>
        </w:rPr>
        <w:t>para</w:t>
      </w:r>
      <w:r>
        <w:rPr/>
        <w:t xml:space="preserve">” </w:t>
      </w:r>
      <w:r>
        <w:rPr>
          <w:rFonts w:eastAsia="Symbol" w:cs="Symbol" w:ascii="Symbol" w:hAnsi="Symbol"/>
        </w:rPr>
        <w:t></w:t>
      </w:r>
      <w:r>
        <w:rPr/>
        <w:t xml:space="preserve"> y seamos, digámos, y hagámos  cualquier cosa que Él desee. De esta manera la única meta adecuada para cada cristiano debe incluir una estrategia para impactar hasta los confines de la tierra. ¿Podemos ver algún límite a esta estrategia en Libro de los Hechos? Si, ellos trataron de limitarla a una atención localizada e introvertida, pero Dios envió una persecución que los esparció como semillas (esta misma palabra es usada en Hechos 8:1, Hechos 8:4 y 1Pedro1:1) afuera y más allá a través de la mezcla de suelos del Imperio Romano. Se cauteloso, cristiano, porque viene una gigantesca persecución de los últimos días que se está acercando rápido a la iglesia. El violento Islamismo Fundamentalista esta azotando al mundo, y solamente la pobre y débil iglesia de Jesucristo se interpone en su camino. Los logros tecnológicos y el blasfemo ateismo de la ciencia y el humanismo han hecho surgir perseguidores potenciales en todas partes. Así que, los días del cristianismo en su cómoda, conveniente mentalidad de fortaleza, están contados. Ya está en camino otra dispersión, otro esparcir a los cristianos, y Dios es el sembrador. Como puede ver, aunque somos convenientemente sordos para escuchar acerca de la responsabilidad de ir, para Dios esto es un asunto muy serio.</w:t>
      </w:r>
    </w:p>
    <w:p>
      <w:pPr>
        <w:pStyle w:val="TextBody"/>
        <w:rPr/>
      </w:pPr>
      <w:r>
        <w:rPr/>
      </w:r>
    </w:p>
    <w:p>
      <w:pPr>
        <w:pStyle w:val="TextBody"/>
        <w:rPr>
          <w:rFonts w:ascii="Arial" w:hAnsi="Arial" w:cs="Arial"/>
        </w:rPr>
      </w:pPr>
      <w:r>
        <w:rPr>
          <w:rFonts w:cs="Arial" w:ascii="Arial" w:hAnsi="Arial"/>
          <w:b/>
          <w:bCs/>
        </w:rPr>
        <w:t>EL PROFETA</w:t>
      </w:r>
    </w:p>
    <w:p>
      <w:pPr>
        <w:pStyle w:val="TextBody"/>
        <w:rPr/>
      </w:pPr>
      <w:r>
        <w:rPr/>
        <w:t>La palabra “profeta” significa, uno que “dice-antes” (y no principalmente un “vaticinador” de la verdad). Un profeta es uno que “cuenta la verdad” y no un “augurador, adivino, o pronosticador.“ Un profeta era un “heraldo,” un “pregonero,” un  “testificador.” Por eso cuando Jesús le dió profetas a Su Iglesia, está diciendo que Él contempla que su Iglesia sea una comunidad indetenible de personas, siempre fieles, aúdazes, y comunicadoras. “dejad que los redimidos del Señor digan.” Esto cumple con varios propósitos divinos. Hace madurar al vocero, ya que cualquier persona buscará siempre hablar de su confesión, sin importar que confesión sea. Glorifica a Dios, ya que Él hábita en la alabanza y el testimonio de Su pueblo. Y, presenta el evangélio a cada escucha. Un cristiano nunca debería verificar la temperatura o el pulso del mundo antes de hablar</w:t>
      </w:r>
      <w:r>
        <w:rPr>
          <w:rFonts w:eastAsia="Symbol" w:cs="Symbol" w:ascii="Symbol" w:hAnsi="Symbol"/>
        </w:rPr>
        <w:t></w:t>
      </w:r>
      <w:r>
        <w:rPr/>
        <w:t>¡a menos que este nunca hable! Primeramente estamos hablándole a Dios, y acerca de Dios, y para Dios, por lo tanto no debemos permanecer callados. “Creo, luego por lo tanto hablo.” Los profetas, predicadores, maestros, y líderes de la iglesia deben hablar, ricamente, claramente y audazmente</w:t>
      </w:r>
      <w:r>
        <w:rPr>
          <w:rFonts w:eastAsia="Symbol" w:cs="Symbol" w:ascii="Symbol" w:hAnsi="Symbol"/>
        </w:rPr>
        <w:t></w:t>
      </w:r>
      <w:r>
        <w:rPr/>
        <w:t>y todos los creyentes deben hacer lo mismo.</w:t>
      </w:r>
    </w:p>
    <w:p>
      <w:pPr>
        <w:pStyle w:val="TextBody"/>
        <w:rPr/>
      </w:pPr>
      <w:r>
        <w:rPr/>
      </w:r>
    </w:p>
    <w:p>
      <w:pPr>
        <w:pStyle w:val="TextBody"/>
        <w:rPr>
          <w:rFonts w:ascii="Arial" w:hAnsi="Arial" w:cs="Arial"/>
          <w:b/>
          <w:b/>
          <w:bCs/>
        </w:rPr>
      </w:pPr>
      <w:r>
        <w:rPr>
          <w:rFonts w:cs="Arial" w:ascii="Arial" w:hAnsi="Arial"/>
          <w:b/>
          <w:bCs/>
        </w:rPr>
        <w:t>El EVANGELISTA</w:t>
      </w:r>
    </w:p>
    <w:p>
      <w:pPr>
        <w:pStyle w:val="TextBody"/>
        <w:rPr/>
      </w:pPr>
      <w:r>
        <w:rPr/>
        <w:t xml:space="preserve">El término “evangelista” significa uno que es “portador de buenas nuevas,” uno que “anuncia las buenas nuevas” de Jesús a las personas, y de las personas a Jesús. El evangelio contiene algunas malas noticias concernientes a Satanás y su malvadas artimañas, el hombre y su condición y práctica pecadora, Dios y su santa actitud y reacción en contra del pecado, y el infierno como el asilo final del pecador sin esperanza. Pero, tristemente la iglesia ha proclamado las malas noticias con más frecuencia y con más ahínco que el haber proclamado las Buenas Noticias. El principal y más grande mensaje de las Escrituras se llama “El Evangélio,” </w:t>
      </w:r>
      <w:r>
        <w:rPr>
          <w:i/>
          <w:iCs/>
        </w:rPr>
        <w:t xml:space="preserve">euaggelion, </w:t>
      </w:r>
      <w:r>
        <w:rPr/>
        <w:t xml:space="preserve">las “Buenas Noticias.” Nadie ha recibido verdaderamente las buenas noticias hasta que se sienta bien acerca de </w:t>
      </w:r>
      <w:r>
        <w:rPr>
          <w:i/>
          <w:iCs/>
        </w:rPr>
        <w:t>Dios</w:t>
      </w:r>
      <w:r>
        <w:rPr/>
        <w:t xml:space="preserve">, acerca de </w:t>
      </w:r>
      <w:r>
        <w:rPr>
          <w:i/>
          <w:iCs/>
        </w:rPr>
        <w:t>Jesús</w:t>
      </w:r>
      <w:r>
        <w:rPr/>
        <w:t xml:space="preserve">, acerca del </w:t>
      </w:r>
      <w:r>
        <w:rPr>
          <w:i/>
          <w:iCs/>
        </w:rPr>
        <w:t>Espíritu Santo</w:t>
      </w:r>
      <w:r>
        <w:rPr/>
        <w:t xml:space="preserve">, acerca de </w:t>
      </w:r>
      <w:r>
        <w:rPr>
          <w:i/>
          <w:iCs/>
        </w:rPr>
        <w:t>sí mismo</w:t>
      </w:r>
      <w:r>
        <w:rPr/>
        <w:t xml:space="preserve">, acerca de su </w:t>
      </w:r>
      <w:r>
        <w:rPr>
          <w:i/>
          <w:iCs/>
        </w:rPr>
        <w:t>salvación</w:t>
      </w:r>
      <w:r>
        <w:rPr/>
        <w:t xml:space="preserve">, acerca de su </w:t>
      </w:r>
      <w:r>
        <w:rPr>
          <w:i/>
          <w:iCs/>
        </w:rPr>
        <w:t>presente y su destino final</w:t>
      </w:r>
      <w:r>
        <w:rPr/>
        <w:t xml:space="preserve">, y acerca del </w:t>
      </w:r>
      <w:r>
        <w:rPr>
          <w:i/>
          <w:iCs/>
        </w:rPr>
        <w:t>resultado final</w:t>
      </w:r>
      <w:r>
        <w:rPr/>
        <w:t xml:space="preserve"> de todas las cosas. Dios contempla que su iglesia sea gloriosa y victoriosa en cuanto a su presentación de las buenas nuevas.</w:t>
      </w:r>
    </w:p>
    <w:p>
      <w:pPr>
        <w:pStyle w:val="TextBody"/>
        <w:rPr/>
      </w:pPr>
      <w:r>
        <w:rPr/>
      </w:r>
    </w:p>
    <w:p>
      <w:pPr>
        <w:pStyle w:val="TextBody"/>
        <w:rPr>
          <w:rFonts w:ascii="Arial" w:hAnsi="Arial" w:cs="Arial"/>
          <w:b/>
          <w:b/>
          <w:bCs/>
        </w:rPr>
      </w:pPr>
      <w:r>
        <w:rPr>
          <w:rFonts w:cs="Arial" w:ascii="Arial" w:hAnsi="Arial"/>
          <w:b/>
          <w:bCs/>
        </w:rPr>
        <w:t>EL PASTOR-MAESTRO</w:t>
      </w:r>
    </w:p>
    <w:p>
      <w:pPr>
        <w:pStyle w:val="TextBody"/>
        <w:rPr/>
      </w:pPr>
      <w:r>
        <w:rPr/>
        <w:t xml:space="preserve">El término “pastor-maestro” revela una verdad final acerca de lo que Dios espera de Su iglesia. La palabra “pastor” nos dice que Dios espera que su pueblo sea un líder. Para poder líderar, el cristiano debe claramente y entender </w:t>
      </w:r>
      <w:r>
        <w:rPr>
          <w:i/>
          <w:iCs/>
        </w:rPr>
        <w:t>quién es, que tiene, a donde va, como llegar allá, cual es su propósito para hoy y para cada día, y como cumplir su tarea</w:t>
      </w:r>
      <w:r>
        <w:rPr/>
        <w:t xml:space="preserve">. Todos aquellos que conozcan y entiendan estas cosas con claridad y confianza, pueden guiar a cualquiera. La palabra “maestro” indica que Jesús contempla que su iglesia sea una comunidad que comparta la verdad, que sea educadora, y alimentadora. Esta es la tarea de cada creyente. “para que de todos modos” (1Corintios 9:22) </w:t>
      </w:r>
      <w:r>
        <w:rPr>
          <w:rFonts w:eastAsia="Symbol" w:cs="Symbol" w:ascii="Symbol" w:hAnsi="Symbol"/>
        </w:rPr>
        <w:t></w:t>
      </w:r>
      <w:r>
        <w:rPr/>
        <w:t>predicaciones espontáneas, testimonios preparados, predicación y enseñanza formal, repartir tratados, revistas, libros, cartas (a Dios le encantan las cartas), casetes y cintas de video, radio y televisión, cara a cara, a distancia</w:t>
      </w:r>
      <w:r>
        <w:rPr>
          <w:rFonts w:eastAsia="Symbol" w:cs="Symbol" w:ascii="Symbol" w:hAnsi="Symbol"/>
        </w:rPr>
        <w:t></w:t>
      </w:r>
      <w:r>
        <w:rPr/>
        <w:t>la meta del cristiano debería ser el influenciar, doblar, dominar, “salvar a algunos.”</w:t>
      </w:r>
    </w:p>
    <w:p>
      <w:pPr>
        <w:pStyle w:val="TextBody"/>
        <w:rPr/>
      </w:pPr>
      <w:r>
        <w:rPr/>
        <w:t>Este es el perfil de esos dones; para que de esa manera la tarea, la responsabilidad, y el patrón para la iglesia puedan ser vistas claramente.</w:t>
      </w:r>
    </w:p>
    <w:p>
      <w:pPr>
        <w:pStyle w:val="TextBody"/>
        <w:rPr/>
      </w:pPr>
      <w:r>
        <w:rPr/>
      </w:r>
    </w:p>
    <w:p>
      <w:pPr>
        <w:pStyle w:val="TextBody"/>
        <w:rPr>
          <w:rFonts w:ascii="Arial" w:hAnsi="Arial" w:cs="Arial"/>
          <w:b/>
          <w:b/>
          <w:bCs/>
        </w:rPr>
      </w:pPr>
      <w:r>
        <w:rPr>
          <w:rFonts w:cs="Arial" w:ascii="Arial" w:hAnsi="Arial"/>
          <w:b/>
          <w:bCs/>
        </w:rPr>
        <w:t>LAS METAS PARA LAS CUALES SE DAN ESTOS DONES</w:t>
      </w:r>
    </w:p>
    <w:p>
      <w:pPr>
        <w:pStyle w:val="TextBody"/>
        <w:rPr>
          <w:rFonts w:ascii="Arial" w:hAnsi="Arial" w:cs="Arial"/>
          <w:b/>
          <w:b/>
          <w:bCs/>
        </w:rPr>
      </w:pPr>
      <w:r>
        <w:rPr>
          <w:rFonts w:cs="Arial" w:ascii="Arial" w:hAnsi="Arial"/>
          <w:b/>
          <w:bCs/>
        </w:rPr>
        <w:t>PARA ENLISTAR MIEMBROS</w:t>
      </w:r>
    </w:p>
    <w:p>
      <w:pPr>
        <w:pStyle w:val="TextBody"/>
        <w:rPr/>
      </w:pPr>
      <w:r>
        <w:rPr/>
        <w:t>Debemos “edificar” el cuerpo de Cristo mediante el uso de estos hombres talentosos y sus seguidores, Por ello la iglesia debe inmediatamente implementar un nuevo estándar de reclutamiento. La iglesia debe inmediatamente implementar todos los requisitos para el alistamiento. Todos las cláusulas del contrato cristiano deben ser presentadas y aceptadas desde el primer momento de la decisión</w:t>
      </w:r>
      <w:r>
        <w:rPr>
          <w:rFonts w:eastAsia="Symbol" w:cs="Symbol" w:ascii="Symbol" w:hAnsi="Symbol"/>
        </w:rPr>
        <w:t></w:t>
      </w:r>
      <w:r>
        <w:rPr/>
        <w:t>negarse a si mismo, llevar su cruz, (estos son requisitos de entrada, no son añadiduras de la madurez), vida de entrega, estudio devocional y vocacional de la Biblia, adoración y oración, etc, etc. Estos no pueden ser considerados como un estilo de vida con tan solo practicarlo 1, 2, o 3 horas a la semana.</w:t>
      </w:r>
    </w:p>
    <w:p>
      <w:pPr>
        <w:pStyle w:val="TextBody"/>
        <w:rPr/>
      </w:pPr>
      <w:r>
        <w:rPr/>
        <w:t xml:space="preserve">¿Dónde hay un estándar de práctica en nuestro evangelismo para rechazar y descartar al idólatra jóven rico? Este devastador estándar fue empleado por Jesús para descartar a un cortes, ortodoxo, serio, investigador (lea Mateo 19:16-26 cuidadosamente). En segundo lugar, la pregunta del jóven, “¿qué bien haré para tener la vida eterna?” fue hecha a Jesús dos veces. Un abogado (“experto” en la ley de Moisés) la hizo en Lucas 10:25 en un escenario diferente. Y en ninguna de las veces Jesús dio lo que la mayoría de nosotros consideraría una respuesta “ortodoxa del plan de salvación”. El aplicó una “prueba a mitad de camino” ¡justo en la </w:t>
      </w:r>
      <w:r>
        <w:rPr>
          <w:i/>
          <w:iCs/>
        </w:rPr>
        <w:t>puerta de entrada!</w:t>
      </w:r>
    </w:p>
    <w:p>
      <w:pPr>
        <w:pStyle w:val="TextBody"/>
        <w:rPr/>
      </w:pPr>
      <w:r>
        <w:rPr/>
        <w:t>Debemos dejar muy claro como requisito primordial, que el nuevo nacimiento (el cúal es realizado y prescrito por Dios) es necesario seguido de una nueva vida (la cúal es igualmente otorgada y prescrita por Dios). Necesitamos una nueva forma de reclutar para la iglesia de hoy, un reclutamiento que comprenda la total revelación de Jesús. Después de todo, si alguien va a firmar algo ¿no debería leer y entender todo el contrato antes de firmar en la línea punteada?</w:t>
      </w:r>
    </w:p>
    <w:p>
      <w:pPr>
        <w:pStyle w:val="TextBody"/>
        <w:rPr/>
      </w:pPr>
      <w:r>
        <w:rPr/>
      </w:r>
    </w:p>
    <w:p>
      <w:pPr>
        <w:pStyle w:val="TextBody"/>
        <w:rPr>
          <w:rFonts w:ascii="Arial" w:hAnsi="Arial" w:cs="Arial"/>
          <w:b/>
          <w:b/>
          <w:bCs/>
        </w:rPr>
      </w:pPr>
      <w:r>
        <w:rPr>
          <w:rFonts w:cs="Arial" w:ascii="Arial" w:hAnsi="Arial"/>
          <w:b/>
          <w:bCs/>
        </w:rPr>
        <w:t>PARA EQUIPAR A LOS MIEMBROS</w:t>
      </w:r>
    </w:p>
    <w:p>
      <w:pPr>
        <w:pStyle w:val="TextBody"/>
        <w:rPr/>
      </w:pPr>
      <w:r>
        <w:rPr/>
        <w:t xml:space="preserve">Cada miembro debe ser “perfeccionado” para su trabajo ministerial (Efesios 4:12a). Esta oración gramatical contiene una de las más amplias y definitivas palabras del nuevo testamento. Una traducción del verso dice que estos dones son dados a la iglesia para “equipar” a sus miembros; otra traducción dice, “para suministrar completamente”, “para vestir” a los miembros (los santos). Hay algo muy cierto, y es que: </w:t>
      </w:r>
      <w:r>
        <w:rPr>
          <w:i/>
          <w:iCs/>
        </w:rPr>
        <w:t>todos los cristianos</w:t>
      </w:r>
      <w:r>
        <w:rPr>
          <w:rFonts w:eastAsia="Symbol" w:cs="Symbol" w:ascii="Symbol" w:hAnsi="Symbol"/>
          <w:i/>
          <w:iCs/>
        </w:rPr>
        <w:t></w:t>
      </w:r>
      <w:r>
        <w:rPr>
          <w:i/>
          <w:iCs/>
        </w:rPr>
        <w:t>sin excepción, sin exención, o exclusión</w:t>
      </w:r>
      <w:r>
        <w:rPr>
          <w:rFonts w:eastAsia="Symbol" w:cs="Symbol" w:ascii="Symbol" w:hAnsi="Symbol"/>
        </w:rPr>
        <w:t></w:t>
      </w:r>
      <w:r>
        <w:rPr/>
        <w:t>deben ser equipados, o vestidos, o suplidos. El modelo institucional e introvertido de la iglesia de hoy es aquel donde el pastor es la estrella en el centro de escenario, mientras que los “laícos” quedan con trabajos sobrantes como técnicos de iluminación, extras, y de mantenimiento. Este modelo debe ser alterado de manera que el pastor se convierta en el “equipador” y los miembros en ministros. El claramente establecido propósito del equipamiento es que cada cristiano pueda tomar parte en “la obra del ministerio.” Podemos decir que, el mismo día en que fue salvo, usted fue llamado al ministerio. El pastor no es más ministro que usted. De hecho, usted es el que debe ministrar, y su pastor debe equiparle para el ministerio. Necesitamos quitar del mundo a los laícos y poner a cada cristiano en un ministerio a tiempo completo, vocacional, proclamador, movilizador, pregonero de buenas nuevas, líder y alimentador. ¡Que ejército tan victorioso sería la iglesia! Eugenia Price dijo, “El pecado más grande de la iglesia de hoy es que casi ha domado completamente al León de Juda.” Hemos quitado del cristianismo todos los riesgos, todas las amenazas, todos los peligros, todo el martirio, a tal punto que se genera más interés, más desafío y mas entusiasmo por un evento deportivo o un concierto de rock que por el glorioso progreso de la Iglesia de Jesucristo.</w:t>
      </w:r>
    </w:p>
    <w:p>
      <w:pPr>
        <w:pStyle w:val="TextBody"/>
        <w:rPr/>
      </w:pPr>
      <w:r>
        <w:rPr/>
        <w:t>La palabra “equipar” es un palabra universal. El estudio del uso de esa palabra en el nuevo testamento nos extenuaría y dejaría perplejos. En el griego, la palabra raíz es “</w:t>
      </w:r>
      <w:r>
        <w:rPr>
          <w:i/>
          <w:iCs/>
        </w:rPr>
        <w:t>katartismon</w:t>
      </w:r>
      <w:r>
        <w:rPr/>
        <w:t>”. La partícula “kat” es un prefijo, y la partícula “mon” es un sufijo. Quitemos estas dos partículas y obtendremos el corazón de la palabra y su significado básico, que traducido es “equipar”, vestir”, suplir” o “prepara para la acción.” La raíz de la palabra es “</w:t>
      </w:r>
      <w:r>
        <w:rPr>
          <w:i/>
          <w:iCs/>
        </w:rPr>
        <w:t>artis</w:t>
      </w:r>
      <w:r>
        <w:rPr/>
        <w:t xml:space="preserve">” </w:t>
      </w:r>
      <w:r>
        <w:rPr>
          <w:rFonts w:eastAsia="Symbol" w:cs="Symbol" w:ascii="Symbol" w:hAnsi="Symbol"/>
        </w:rPr>
        <w:t></w:t>
      </w:r>
      <w:r>
        <w:rPr/>
        <w:t xml:space="preserve">de la cual obtenemos nuestra palabra “artesano.” ¡Eureka! La palabra artesano significa “hábil artífice.” ¡Eureka! La ocupación del pastor-maestro es formar a cada creyente en un artífice absolutamente hábil para manejar, entender, vivir por, ser dominador por, ministrar con, etc., la Palabra de Dios. Esta fue una tarea consumió a Jesús, aplicó una </w:t>
      </w:r>
      <w:r>
        <w:rPr>
          <w:i/>
          <w:iCs/>
        </w:rPr>
        <w:t>estrategia para doce hombres</w:t>
      </w:r>
      <w:r>
        <w:rPr/>
        <w:t xml:space="preserve"> que requirió un entrenamiento en pleno trabajo, cara a cara, mano a mano, las veinticuatro horas, por apróximadamente tres años. Una vez más me pregunto, ¿qué significa el termino “como Cristo”? Si recortamos Su Estrategia, y omitimos su Gran Comisión, e ignoramos Su Modelo, ¿por qué nos quejamos de la condición de la iglesia y del mundo? Estamos viviendo solamente con la comodidad que hemos producido. Recuerde que la Percepción conduce al Proceso y el Proceso conduce al Producto. Si el Producto es malo (y quién puede negar eso si casi siempre es así), entonces el Proceso debe estar errado.</w:t>
      </w:r>
    </w:p>
    <w:p>
      <w:pPr>
        <w:pStyle w:val="TextBody"/>
        <w:rPr/>
      </w:pPr>
      <w:r>
        <w:rPr/>
      </w:r>
    </w:p>
    <w:p>
      <w:pPr>
        <w:pStyle w:val="TextBody"/>
        <w:rPr/>
      </w:pPr>
      <w:r>
        <w:rPr/>
        <w:t>Miremos nuevamente la palabra “equipar.” Las investigaciones revelan que esta fue ampliamente usada en el mundo de habla griega del primer siglo. Y esta conlleva varios significados:</w:t>
      </w:r>
    </w:p>
    <w:p>
      <w:pPr>
        <w:pStyle w:val="TextBody"/>
        <w:rPr/>
      </w:pPr>
      <w:r>
        <w:rPr/>
      </w:r>
    </w:p>
    <w:p>
      <w:pPr>
        <w:pStyle w:val="TextBody"/>
        <w:numPr>
          <w:ilvl w:val="0"/>
          <w:numId w:val="5"/>
        </w:numPr>
        <w:rPr/>
      </w:pPr>
      <w:r>
        <w:rPr/>
        <w:t>Para pacificar una ciudad en la cúal hubo violencia entre facciones.</w:t>
      </w:r>
    </w:p>
    <w:p>
      <w:pPr>
        <w:pStyle w:val="TextBody"/>
        <w:numPr>
          <w:ilvl w:val="0"/>
          <w:numId w:val="5"/>
        </w:numPr>
        <w:rPr/>
      </w:pPr>
      <w:r>
        <w:rPr/>
        <w:t>Para poner en su lugar a una extremidad dislocada.</w:t>
      </w:r>
    </w:p>
    <w:p>
      <w:pPr>
        <w:pStyle w:val="TextBody"/>
        <w:numPr>
          <w:ilvl w:val="0"/>
          <w:numId w:val="5"/>
        </w:numPr>
        <w:rPr/>
      </w:pPr>
      <w:r>
        <w:rPr/>
        <w:t>Para desarrollar ciertas partes del cuerpo mediante ejercicio.</w:t>
      </w:r>
    </w:p>
    <w:p>
      <w:pPr>
        <w:pStyle w:val="TextBody"/>
        <w:numPr>
          <w:ilvl w:val="0"/>
          <w:numId w:val="5"/>
        </w:numPr>
        <w:rPr/>
      </w:pPr>
      <w:r>
        <w:rPr/>
        <w:t>Para restaurar la cordura de una persona.</w:t>
      </w:r>
    </w:p>
    <w:p>
      <w:pPr>
        <w:pStyle w:val="TextBody"/>
        <w:numPr>
          <w:ilvl w:val="0"/>
          <w:numId w:val="5"/>
        </w:numPr>
        <w:rPr/>
      </w:pPr>
      <w:r>
        <w:rPr/>
        <w:t>Para reconciliar amigos que habían estado mucho tiempo apartados.</w:t>
      </w:r>
    </w:p>
    <w:p>
      <w:pPr>
        <w:pStyle w:val="TextBody"/>
        <w:numPr>
          <w:ilvl w:val="0"/>
          <w:numId w:val="5"/>
        </w:numPr>
        <w:rPr/>
      </w:pPr>
      <w:r>
        <w:rPr/>
        <w:t>Para surtir completamente algo o a alguien para un propósito dado.</w:t>
      </w:r>
    </w:p>
    <w:p>
      <w:pPr>
        <w:pStyle w:val="TextBody"/>
        <w:numPr>
          <w:ilvl w:val="0"/>
          <w:numId w:val="5"/>
        </w:numPr>
        <w:rPr/>
      </w:pPr>
      <w:r>
        <w:rPr/>
        <w:t>Para ordenar cosas adecuadamente, o para ordenar cosas correctamente.</w:t>
      </w:r>
    </w:p>
    <w:p>
      <w:pPr>
        <w:pStyle w:val="TextBody"/>
        <w:numPr>
          <w:ilvl w:val="0"/>
          <w:numId w:val="5"/>
        </w:numPr>
        <w:rPr/>
      </w:pPr>
      <w:r>
        <w:rPr/>
        <w:t>Para poner algo en el camino al progreso.</w:t>
      </w:r>
    </w:p>
    <w:p>
      <w:pPr>
        <w:pStyle w:val="TextBody"/>
        <w:rPr/>
      </w:pPr>
      <w:r>
        <w:rPr/>
        <w:t>Antes que dejemos apresuradamente atrás esta lista, léala nuevamente y transfiera cada oración a la descripción de cargo de los líderes del cuerpo de Cristo. Luego, transfiera cada una hacia la vida y conducta de todos los seguidores, ya que los discípulos serán como su maestro (Lucas 6:40).</w:t>
      </w:r>
    </w:p>
    <w:p>
      <w:pPr>
        <w:pStyle w:val="TextBody"/>
        <w:rPr/>
      </w:pPr>
      <w:r>
        <w:rPr/>
      </w:r>
    </w:p>
    <w:p>
      <w:pPr>
        <w:pStyle w:val="TextBody"/>
        <w:rPr>
          <w:rFonts w:ascii="Arial" w:hAnsi="Arial" w:cs="Arial"/>
          <w:b/>
          <w:b/>
          <w:bCs/>
        </w:rPr>
      </w:pPr>
      <w:r>
        <w:rPr>
          <w:rFonts w:cs="Arial" w:ascii="Arial" w:hAnsi="Arial"/>
          <w:b/>
          <w:bCs/>
        </w:rPr>
        <w:t>PARA EMPLEAR A LOS MIEMBROS</w:t>
      </w:r>
    </w:p>
    <w:p>
      <w:pPr>
        <w:pStyle w:val="TextBody"/>
        <w:rPr/>
      </w:pPr>
      <w:r>
        <w:rPr/>
        <w:t xml:space="preserve">De manera que los roles tradicionales del “clérigo” y el “laico” deben ser invertidos. El laico se convierte en la tropa de la línea del frente (completamente armadas, completamente conscientes, y completamente activas), y el “clérigo,” con la iglesia congregada, existe para apoyarles. Charles Colson tenía la razón cuando escribió, “cada uno de nosotros como creyentes debemos vernos a nosotros mismos como ministros del Evangelio. No simplemente asistir a la iglesia para consumir un producto religioso.” Alguien que no tenga un ministerio personal y que eventualmente incursione en la poderosa tarea de impactar al mundo, es una </w:t>
      </w:r>
      <w:r>
        <w:rPr>
          <w:i/>
          <w:iCs/>
        </w:rPr>
        <w:t>versión distorsionada</w:t>
      </w:r>
      <w:r>
        <w:rPr/>
        <w:t xml:space="preserve"> de un cristiano. La meta es el empleo a tiempo completo de cada cristiano para que viva la vida cristiana y penetrar e impactar al mundo mediante la estrategia de Jesús. Una vez más, la edificación de multiplicadores de visión mundial e impacto mundial surge como la prioridad más alta (tal cual como en la Gran Comisión). Para que la iglesia pueda corregir sus trágica distorsiones, debe practicar un nuevo y diferente </w:t>
      </w:r>
      <w:r>
        <w:rPr>
          <w:i/>
          <w:iCs/>
        </w:rPr>
        <w:t>reclutamiento</w:t>
      </w:r>
      <w:r>
        <w:rPr/>
        <w:t xml:space="preserve">, un nuevo y diferente </w:t>
      </w:r>
      <w:r>
        <w:rPr>
          <w:i/>
          <w:iCs/>
        </w:rPr>
        <w:t>equipamiento</w:t>
      </w:r>
      <w:r>
        <w:rPr/>
        <w:t xml:space="preserve">, y un nuevo y diferente </w:t>
      </w:r>
      <w:r>
        <w:rPr>
          <w:i/>
          <w:iCs/>
        </w:rPr>
        <w:t>despliegue</w:t>
      </w:r>
      <w:r>
        <w:rPr/>
        <w:t>. Pueda Dios abrir los ojos de nuestro corazón e inundarlos con su luz (Efesios 1:7-19).</w:t>
      </w:r>
    </w:p>
    <w:p>
      <w:pPr>
        <w:pStyle w:val="TextBody"/>
        <w:rPr/>
      </w:pPr>
      <w:r>
        <w:rPr/>
      </w:r>
    </w:p>
    <w:p>
      <w:pPr>
        <w:pStyle w:val="TextBody"/>
        <w:rPr/>
      </w:pPr>
      <w:r>
        <w:rPr/>
        <w:t>De esta manera vemos que el propósito inmediato de una comunidad de creyentes es el “equipar a los santos.” Esto requiere que todo el engranaje funcione correctamente para el entrenamiento de cada creyente. El propósito final es el “</w:t>
      </w:r>
      <w:r>
        <w:rPr>
          <w:i/>
          <w:iCs/>
        </w:rPr>
        <w:t>edificar la iglesia</w:t>
      </w:r>
      <w:r>
        <w:rPr/>
        <w:t xml:space="preserve">” </w:t>
      </w:r>
      <w:r>
        <w:rPr>
          <w:i/>
          <w:iCs/>
        </w:rPr>
        <w:t>cualitativamente</w:t>
      </w:r>
      <w:r>
        <w:rPr/>
        <w:t xml:space="preserve">, al </w:t>
      </w:r>
      <w:r>
        <w:rPr>
          <w:i/>
          <w:iCs/>
        </w:rPr>
        <w:t>edificarla</w:t>
      </w:r>
      <w:r>
        <w:rPr/>
        <w:t xml:space="preserve"> desde </w:t>
      </w:r>
      <w:r>
        <w:rPr>
          <w:i/>
          <w:iCs/>
        </w:rPr>
        <w:t>adentro</w:t>
      </w:r>
      <w:r>
        <w:rPr/>
        <w:t xml:space="preserve">, y </w:t>
      </w:r>
      <w:r>
        <w:rPr>
          <w:i/>
          <w:iCs/>
        </w:rPr>
        <w:t>cuantitativamente</w:t>
      </w:r>
      <w:r>
        <w:rPr/>
        <w:t xml:space="preserve"> al, extenderla desde </w:t>
      </w:r>
      <w:r>
        <w:rPr>
          <w:i/>
          <w:iCs/>
        </w:rPr>
        <w:t>afuera</w:t>
      </w:r>
      <w:r>
        <w:rPr/>
        <w:t>. ¿Qué tan lejos hacia fuera? Cada iglesia debe asumir su tarea hasta “</w:t>
      </w:r>
      <w:r>
        <w:rPr>
          <w:i/>
          <w:iCs/>
        </w:rPr>
        <w:t>los confines de la tierra.</w:t>
      </w:r>
      <w:r>
        <w:rPr/>
        <w:t>” Recuerde que la luz que brille más lejos será la más brillante en su lugar de origen.</w:t>
      </w:r>
    </w:p>
    <w:p>
      <w:pPr>
        <w:pStyle w:val="TextBody"/>
        <w:rPr/>
      </w:pPr>
      <w:r>
        <w:rPr/>
      </w:r>
    </w:p>
    <w:p>
      <w:pPr>
        <w:pStyle w:val="TextBody"/>
        <w:rPr>
          <w:rFonts w:ascii="Arial" w:hAnsi="Arial" w:cs="Arial"/>
          <w:b/>
          <w:b/>
          <w:bCs/>
        </w:rPr>
      </w:pPr>
      <w:r>
        <w:rPr>
          <w:rFonts w:cs="Arial" w:ascii="Arial" w:hAnsi="Arial"/>
          <w:b/>
          <w:bCs/>
        </w:rPr>
        <w:t xml:space="preserve">LOS MODELOS DE UNA COMUNIDAD LOCAL DE CREYENTES </w:t>
      </w:r>
    </w:p>
    <w:p>
      <w:pPr>
        <w:pStyle w:val="TextBody"/>
        <w:rPr/>
      </w:pPr>
      <w:r>
        <w:rPr/>
        <w:t>Vamos a concluir este estudio diagramando dos modelos de una comunidad de creyentes. Uno es el modelo más común en las iglesias de la América, el otro es el modelo práctico que aparece en nuestro texto bíblico.</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1371600</wp:posOffset>
                </wp:positionH>
                <wp:positionV relativeFrom="paragraph">
                  <wp:posOffset>151765</wp:posOffset>
                </wp:positionV>
                <wp:extent cx="2400300" cy="2742565"/>
                <wp:effectExtent l="3810" t="4445" r="3810" b="5080"/>
                <wp:wrapNone/>
                <wp:docPr id="3" name=""/>
                <a:graphic xmlns:a="http://schemas.openxmlformats.org/drawingml/2006/main">
                  <a:graphicData uri="http://schemas.microsoft.com/office/word/2010/wordprocessingGroup">
                    <wpg:wgp>
                      <wpg:cNvGrpSpPr/>
                      <wpg:grpSpPr>
                        <a:xfrm>
                          <a:off x="0" y="0"/>
                          <a:ext cx="2400480" cy="2742480"/>
                          <a:chOff x="0" y="0"/>
                          <a:chExt cx="2400480" cy="2742480"/>
                        </a:xfrm>
                      </wpg:grpSpPr>
                      <wps:wsp>
                        <wps:cNvSpPr/>
                        <wps:spPr>
                          <a:xfrm flipH="1">
                            <a:off x="0" y="720"/>
                            <a:ext cx="2400480" cy="0"/>
                          </a:xfrm>
                          <a:prstGeom prst="line">
                            <a:avLst/>
                          </a:prstGeom>
                          <a:ln w="9360">
                            <a:solidFill>
                              <a:srgbClr val="000000"/>
                            </a:solidFill>
                            <a:miter/>
                          </a:ln>
                        </wps:spPr>
                        <wps:style>
                          <a:lnRef idx="0"/>
                          <a:fillRef idx="0"/>
                          <a:effectRef idx="0"/>
                          <a:fontRef idx="minor"/>
                        </wps:style>
                        <wps:bodyPr/>
                      </wps:wsp>
                      <wps:wsp>
                        <wps:cNvSpPr/>
                        <wps:spPr>
                          <a:xfrm flipH="1">
                            <a:off x="1200240" y="720"/>
                            <a:ext cx="1200240" cy="1257480"/>
                          </a:xfrm>
                          <a:prstGeom prst="line">
                            <a:avLst/>
                          </a:prstGeom>
                          <a:ln w="9360">
                            <a:solidFill>
                              <a:srgbClr val="000000"/>
                            </a:solidFill>
                            <a:miter/>
                          </a:ln>
                        </wps:spPr>
                        <wps:style>
                          <a:lnRef idx="0"/>
                          <a:fillRef idx="0"/>
                          <a:effectRef idx="0"/>
                          <a:fontRef idx="minor"/>
                        </wps:style>
                        <wps:bodyPr/>
                      </wps:wsp>
                      <wps:wsp>
                        <wps:cNvSpPr/>
                        <wps:spPr>
                          <a:xfrm>
                            <a:off x="0" y="720"/>
                            <a:ext cx="1200240" cy="1257480"/>
                          </a:xfrm>
                          <a:prstGeom prst="line">
                            <a:avLst/>
                          </a:prstGeom>
                          <a:ln w="9360">
                            <a:solidFill>
                              <a:srgbClr val="000000"/>
                            </a:solidFill>
                            <a:miter/>
                          </a:ln>
                        </wps:spPr>
                        <wps:style>
                          <a:lnRef idx="0"/>
                          <a:fillRef idx="0"/>
                          <a:effectRef idx="0"/>
                          <a:fontRef idx="minor"/>
                        </wps:style>
                        <wps:bodyPr/>
                      </wps:wsp>
                      <wps:wsp>
                        <wps:cNvSpPr/>
                        <wps:spPr>
                          <a:xfrm>
                            <a:off x="218520" y="228600"/>
                            <a:ext cx="1963440" cy="0"/>
                          </a:xfrm>
                          <a:prstGeom prst="line">
                            <a:avLst/>
                          </a:prstGeom>
                          <a:ln w="9360">
                            <a:solidFill>
                              <a:srgbClr val="000000"/>
                            </a:solidFill>
                            <a:miter/>
                          </a:ln>
                        </wps:spPr>
                        <wps:style>
                          <a:lnRef idx="0"/>
                          <a:fillRef idx="0"/>
                          <a:effectRef idx="0"/>
                          <a:fontRef idx="minor"/>
                        </wps:style>
                        <wps:bodyPr/>
                      </wps:wsp>
                      <wps:wsp>
                        <wps:cNvSpPr/>
                        <wps:spPr>
                          <a:xfrm>
                            <a:off x="763920" y="572040"/>
                            <a:ext cx="0" cy="0"/>
                          </a:xfrm>
                          <a:prstGeom prst="line">
                            <a:avLst/>
                          </a:prstGeom>
                          <a:ln w="9360">
                            <a:solidFill>
                              <a:srgbClr val="000000"/>
                            </a:solidFill>
                            <a:miter/>
                          </a:ln>
                        </wps:spPr>
                        <wps:style>
                          <a:lnRef idx="0"/>
                          <a:fillRef idx="0"/>
                          <a:effectRef idx="0"/>
                          <a:fontRef idx="minor"/>
                        </wps:style>
                        <wps:bodyPr/>
                      </wps:wsp>
                      <wps:wsp>
                        <wps:cNvSpPr/>
                        <wps:spPr>
                          <a:xfrm>
                            <a:off x="436320" y="457200"/>
                            <a:ext cx="1527840" cy="0"/>
                          </a:xfrm>
                          <a:prstGeom prst="line">
                            <a:avLst/>
                          </a:prstGeom>
                          <a:ln w="9360">
                            <a:solidFill>
                              <a:srgbClr val="000000"/>
                            </a:solidFill>
                            <a:miter/>
                          </a:ln>
                        </wps:spPr>
                        <wps:style>
                          <a:lnRef idx="0"/>
                          <a:fillRef idx="0"/>
                          <a:effectRef idx="0"/>
                          <a:fontRef idx="minor"/>
                        </wps:style>
                        <wps:bodyPr/>
                      </wps:wsp>
                      <wps:wsp>
                        <wps:cNvSpPr/>
                        <wps:spPr>
                          <a:xfrm>
                            <a:off x="654840" y="685800"/>
                            <a:ext cx="1090800" cy="0"/>
                          </a:xfrm>
                          <a:prstGeom prst="line">
                            <a:avLst/>
                          </a:prstGeom>
                          <a:ln w="9360">
                            <a:solidFill>
                              <a:srgbClr val="000000"/>
                            </a:solidFill>
                            <a:miter/>
                          </a:ln>
                        </wps:spPr>
                        <wps:style>
                          <a:lnRef idx="0"/>
                          <a:fillRef idx="0"/>
                          <a:effectRef idx="0"/>
                          <a:fontRef idx="minor"/>
                        </wps:style>
                        <wps:bodyPr/>
                      </wps:wsp>
                      <wps:wsp>
                        <wps:cNvSpPr txBox="1"/>
                        <wps:spPr>
                          <a:xfrm>
                            <a:off x="436320" y="0"/>
                            <a:ext cx="1636920" cy="227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Congregación</w:t>
                              </w:r>
                            </w:p>
                          </w:txbxContent>
                        </wps:txbx>
                        <wps:bodyPr wrap="square" anchor="t">
                          <a:noAutofit/>
                        </wps:bodyPr>
                      </wps:wsp>
                      <wps:wsp>
                        <wps:cNvSpPr txBox="1"/>
                        <wps:spPr>
                          <a:xfrm>
                            <a:off x="436320" y="227880"/>
                            <a:ext cx="1527840" cy="227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Líderes</w:t>
                              </w:r>
                            </w:p>
                          </w:txbxContent>
                        </wps:txbx>
                        <wps:bodyPr wrap="square" anchor="t">
                          <a:noAutofit/>
                        </wps:bodyPr>
                      </wps:wsp>
                      <wps:wsp>
                        <wps:cNvSpPr txBox="1"/>
                        <wps:spPr>
                          <a:xfrm>
                            <a:off x="654840" y="456480"/>
                            <a:ext cx="1090800" cy="227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Equipo Ministerial</w:t>
                              </w:r>
                            </w:p>
                          </w:txbxContent>
                        </wps:txbx>
                        <wps:bodyPr wrap="square" anchor="t">
                          <a:noAutofit/>
                        </wps:bodyPr>
                      </wps:wsp>
                      <wps:wsp>
                        <wps:cNvSpPr/>
                        <wps:spPr>
                          <a:xfrm>
                            <a:off x="763920" y="1828800"/>
                            <a:ext cx="87264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1257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3000" y="685080"/>
                            <a:ext cx="654120" cy="227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Pastor</w:t>
                              </w:r>
                            </w:p>
                          </w:txbxContent>
                        </wps:txbx>
                        <wps:bodyPr wrap="square" anchor="t">
                          <a:noAutofit/>
                        </wps:bodyPr>
                      </wps:wsp>
                      <wps:wsp>
                        <wps:cNvSpPr txBox="1"/>
                        <wps:spPr>
                          <a:xfrm>
                            <a:off x="763920" y="2171880"/>
                            <a:ext cx="872640" cy="2278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_tradnl" w:bidi="ar-SA"/>
                                </w:rPr>
                                <w:t>MUNDO</w:t>
                              </w:r>
                            </w:p>
                          </w:txbxContent>
                        </wps:txbx>
                        <wps:bodyPr wrap="square" anchor="t">
                          <a:noAutofit/>
                        </wps:bodyPr>
                      </wps:wsp>
                    </wpg:wgp>
                  </a:graphicData>
                </a:graphic>
              </wp:anchor>
            </w:drawing>
          </mc:Choice>
          <mc:Fallback>
            <w:pict>
              <v:group id="shape_0" style="position:absolute;margin-left:108pt;margin-top:11.95pt;width:188.95pt;height:215.95pt" coordorigin="2160,239" coordsize="3779,4319">
                <v:line id="shape_0" from="2160,240" to="5939,240" stroked="t" o:allowincell="f" style="position:absolute;flip:x">
                  <v:stroke color="black" weight="9360" joinstyle="miter" endcap="flat"/>
                  <v:fill o:detectmouseclick="t" on="false"/>
                  <w10:wrap type="none"/>
                </v:line>
                <v:line id="shape_0" from="4050,240" to="5939,2219" stroked="t" o:allowincell="f" style="position:absolute;flip:x">
                  <v:stroke color="black" weight="9360" joinstyle="miter" endcap="flat"/>
                  <v:fill o:detectmouseclick="t" on="false"/>
                  <w10:wrap type="none"/>
                </v:line>
                <v:line id="shape_0" from="2160,240" to="4049,2219" stroked="t" o:allowincell="f" style="position:absolute">
                  <v:stroke color="black" weight="9360" joinstyle="miter" endcap="flat"/>
                  <v:fill o:detectmouseclick="t" on="false"/>
                  <w10:wrap type="none"/>
                </v:line>
                <v:line id="shape_0" from="2504,599" to="5595,599" stroked="t" o:allowincell="f" style="position:absolute">
                  <v:stroke color="black" weight="9360" joinstyle="miter" endcap="flat"/>
                  <v:fill o:detectmouseclick="t" on="false"/>
                  <w10:wrap type="none"/>
                </v:line>
                <v:line id="shape_0" from="3363,1140" to="3363,1140" stroked="t" o:allowincell="f" style="position:absolute">
                  <v:stroke color="black" weight="9360" joinstyle="miter" endcap="flat"/>
                  <v:fill o:detectmouseclick="t" on="false"/>
                  <w10:wrap type="none"/>
                </v:line>
                <v:line id="shape_0" from="2847,959" to="5252,959" stroked="t" o:allowincell="f" style="position:absolute">
                  <v:stroke color="black" weight="9360" joinstyle="miter" endcap="flat"/>
                  <v:fill o:detectmouseclick="t" on="false"/>
                  <w10:wrap type="none"/>
                </v:line>
                <v:line id="shape_0" from="3191,1319" to="4908,13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47;top:239;width:2577;height:3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Congregación</w:t>
                        </w:r>
                      </w:p>
                    </w:txbxContent>
                  </v:textbox>
                  <v:fill o:detectmouseclick="t" on="false"/>
                  <v:stroke color="#3465a4" joinstyle="round" endcap="flat"/>
                  <w10:wrap type="none"/>
                </v:shape>
                <v:shape id="shape_0" stroked="f" o:allowincell="f" style="position:absolute;left:2847;top:598;width:2405;height:3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Líderes</w:t>
                        </w:r>
                      </w:p>
                    </w:txbxContent>
                  </v:textbox>
                  <v:fill o:detectmouseclick="t" on="false"/>
                  <v:stroke color="#3465a4" joinstyle="round" endcap="flat"/>
                  <w10:wrap type="none"/>
                </v:shape>
                <v:shape id="shape_0" stroked="f" o:allowincell="f" style="position:absolute;left:3191;top:958;width:1717;height:3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Equipo Ministerial</w:t>
                        </w:r>
                      </w:p>
                    </w:txbxContent>
                  </v:textbox>
                  <v:fill o:detectmouseclick="t" on="false"/>
                  <v:stroke color="#3465a4" joinstyle="round" endcap="flat"/>
                  <w10:wrap type="none"/>
                </v:shape>
                <v:oval id="shape_0" fillcolor="white" stroked="t" o:allowincell="f" style="position:absolute;left:3363;top:3119;width:1373;height:1438;mso-wrap-style:none;v-text-anchor:middle">
                  <v:fill o:detectmouseclick="t" type="solid" color2="black"/>
                  <v:stroke color="black" weight="9360" joinstyle="miter" endcap="flat"/>
                  <w10:wrap type="none"/>
                </v:oval>
                <v:line id="shape_0" from="4050,2220" to="4050,29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35;top:1318;width:1029;height:3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Pastor</w:t>
                        </w:r>
                      </w:p>
                    </w:txbxContent>
                  </v:textbox>
                  <v:fill o:detectmouseclick="t" on="false"/>
                  <v:stroke color="#3465a4" joinstyle="round" endcap="flat"/>
                  <w10:wrap type="none"/>
                </v:shape>
                <v:shape id="shape_0" stroked="f" o:allowincell="f" style="position:absolute;left:3363;top:3660;width:1373;height:35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_tradnl" w:bidi="ar-SA"/>
                          </w:rPr>
                          <w:t>MUNDO</w:t>
                        </w:r>
                      </w:p>
                    </w:txbxContent>
                  </v:textbox>
                  <v:fill o:detectmouseclick="t" on="false"/>
                  <v:stroke color="#3465a4" joinstyle="round" endcap="flat"/>
                  <w10:wrap type="none"/>
                </v:shape>
              </v:group>
            </w:pict>
          </mc:Fallback>
        </mc:AlternateConten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n el primer modelo la congregación esta compuesta de oídores, observadores, creyentes insatisfechos. Cuando vemos que el compromiso se hace estrecho y se agudiza solo un poco, entonces los más comprometidos se convierten en líderes en la congregación. Al estrecharse el nivel de compromiso surgen los miembros del equipo ministerial (Staff). Y luego, he aquí, la persona más comprometida en la iglesia, que usualmente es el pastor. La distorsión de nuestras estructuras es evidente en este modelo. De manera que todo el peso del cuerpo y sus responsabilidades descansa principalmente en el pastor. El pastor lleva sobre si innumerables responsabilidades, </w:t>
      </w:r>
      <w:r>
        <w:rPr>
          <w:i/>
          <w:iCs/>
        </w:rPr>
        <w:t>dentro</w:t>
      </w:r>
      <w:r>
        <w:rPr/>
        <w:t xml:space="preserve"> del cuerpo y frecuentemente es el único que observa y enfrenta las responsabilidades fuera del cuerpo. Los programas especiales impulsan a la mayoría de los miembros más comprometidos a involucrarse en el “trabajo especial” de ganar almas, misiones, servicios especiales a la comunidad, etc. Sin embargo todo el peso del desempeño, logro, e impacto mundial recae casi enteramente sobre el pastor.</w:t>
      </w:r>
    </w:p>
    <w:p>
      <w:pPr>
        <w:pStyle w:val="TextBody"/>
        <w:rPr/>
      </w:pPr>
      <w:r>
        <w:rPr/>
      </w:r>
    </w:p>
    <w:p>
      <w:pPr>
        <w:pStyle w:val="TextBody"/>
        <w:rPr/>
      </w:pPr>
      <w:r>
        <w:rPr/>
        <w:t>Las consecuencias de este modelo tienen tres caras:</w:t>
      </w:r>
    </w:p>
    <w:p>
      <w:pPr>
        <w:pStyle w:val="TextBody"/>
        <w:numPr>
          <w:ilvl w:val="0"/>
          <w:numId w:val="6"/>
        </w:numPr>
        <w:rPr>
          <w:i/>
          <w:i/>
          <w:iCs/>
        </w:rPr>
      </w:pPr>
      <w:r>
        <w:rPr>
          <w:i/>
          <w:iCs/>
        </w:rPr>
        <w:t>Un liderazgo desalentado. Más de 1.000 pastores al año abandonan sus ministerios en Iglesias Bautistas del Sur. Más de 300 al mes son forzadamente removidos (“despedidos”) de los pulpitos a través de toda la Convención Bautista de Sur. ¿No nos avergüenza esto? Claro que si, y esto puede ser corregido.</w:t>
      </w:r>
    </w:p>
    <w:p>
      <w:pPr>
        <w:pStyle w:val="TextBody"/>
        <w:numPr>
          <w:ilvl w:val="0"/>
          <w:numId w:val="6"/>
        </w:numPr>
        <w:rPr>
          <w:i/>
          <w:i/>
          <w:iCs/>
        </w:rPr>
      </w:pPr>
      <w:r>
        <w:rPr>
          <w:i/>
          <w:iCs/>
        </w:rPr>
        <w:t>Una extensa y “carnal” (egocéntrica y auto gratificante) membresía. En este modelo, los miembros no reconocen ninguna otra tarea sino la de la asistencia a la iglesia, lealtad institucional, y apoyo de oidores. ¿Se ha preguntado porqué estos siguen siendo carnales?</w:t>
      </w:r>
    </w:p>
    <w:p>
      <w:pPr>
        <w:pStyle w:val="TextBody"/>
        <w:numPr>
          <w:ilvl w:val="0"/>
          <w:numId w:val="6"/>
        </w:numPr>
        <w:rPr>
          <w:i/>
          <w:i/>
          <w:iCs/>
        </w:rPr>
      </w:pPr>
      <w:r>
        <w:rPr>
          <w:i/>
          <w:iCs/>
        </w:rPr>
        <w:t>Un mundo pobremente evangelizado. La mayor parte de la raza humana o no ha escuchado el nombre de Jesús del todo, o “apenas” han oído alguna mención sobre este. Los cristianos del Libro de los Hechos enfrentaron una situación aún más grave y la cambiaron completamente en un periodo asombrosamente corto. La situación  puede cambiarse de la misma forma hoy, pero no mediante la continuación del  mismo lisiado modelo.</w:t>
      </w:r>
    </w:p>
    <w:p>
      <w:pPr>
        <w:pStyle w:val="TextBody"/>
        <w:rPr>
          <w:i/>
          <w:i/>
          <w:iCs/>
        </w:rPr>
      </w:pPr>
      <w:r>
        <w:rPr>
          <w:i/>
          <w:iCs/>
        </w:rPr>
      </w:r>
    </w:p>
    <w:p>
      <w:pPr>
        <w:pStyle w:val="TextBody"/>
        <w:rPr/>
      </w:pPr>
      <w:r>
        <w:rPr/>
        <w:t>El otro modelo es casi el opuesto al anterior.</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1598295</wp:posOffset>
                </wp:positionH>
                <wp:positionV relativeFrom="paragraph">
                  <wp:posOffset>25400</wp:posOffset>
                </wp:positionV>
                <wp:extent cx="2286000" cy="2971800"/>
                <wp:effectExtent l="3810" t="3175" r="3810" b="5715"/>
                <wp:wrapTopAndBottom/>
                <wp:docPr id="4" name=""/>
                <a:graphic xmlns:a="http://schemas.openxmlformats.org/drawingml/2006/main">
                  <a:graphicData uri="http://schemas.microsoft.com/office/word/2010/wordprocessingGroup">
                    <wpg:wgp>
                      <wpg:cNvGrpSpPr/>
                      <wpg:grpSpPr>
                        <a:xfrm>
                          <a:off x="0" y="0"/>
                          <a:ext cx="2286000" cy="2971800"/>
                          <a:chOff x="0" y="0"/>
                          <a:chExt cx="2286000" cy="2971800"/>
                        </a:xfrm>
                      </wpg:grpSpPr>
                      <wps:wsp>
                        <wps:cNvSpPr/>
                        <wps:spPr>
                          <a:xfrm flipH="1" flipV="1">
                            <a:off x="1143000" y="0"/>
                            <a:ext cx="1143000" cy="1486080"/>
                          </a:xfrm>
                          <a:prstGeom prst="line">
                            <a:avLst/>
                          </a:prstGeom>
                          <a:ln w="9360">
                            <a:solidFill>
                              <a:srgbClr val="000000"/>
                            </a:solidFill>
                            <a:miter/>
                          </a:ln>
                        </wps:spPr>
                        <wps:style>
                          <a:lnRef idx="0"/>
                          <a:fillRef idx="0"/>
                          <a:effectRef idx="0"/>
                          <a:fontRef idx="minor"/>
                        </wps:style>
                        <wps:bodyPr/>
                      </wps:wsp>
                      <wps:wsp>
                        <wps:cNvSpPr/>
                        <wps:spPr>
                          <a:xfrm flipV="1">
                            <a:off x="0" y="0"/>
                            <a:ext cx="1143000" cy="1486080"/>
                          </a:xfrm>
                          <a:prstGeom prst="line">
                            <a:avLst/>
                          </a:prstGeom>
                          <a:ln w="9360">
                            <a:solidFill>
                              <a:srgbClr val="000000"/>
                            </a:solidFill>
                            <a:miter/>
                          </a:ln>
                        </wps:spPr>
                        <wps:style>
                          <a:lnRef idx="0"/>
                          <a:fillRef idx="0"/>
                          <a:effectRef idx="0"/>
                          <a:fontRef idx="minor"/>
                        </wps:style>
                        <wps:bodyPr/>
                      </wps:wsp>
                      <wps:wsp>
                        <wps:cNvSpPr/>
                        <wps:spPr>
                          <a:xfrm>
                            <a:off x="649440" y="2057400"/>
                            <a:ext cx="8726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148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9440" y="800280"/>
                            <a:ext cx="720" cy="720"/>
                          </a:xfrm>
                          <a:prstGeom prst="line">
                            <a:avLst/>
                          </a:prstGeom>
                          <a:ln w="9360">
                            <a:solidFill>
                              <a:srgbClr val="000000"/>
                            </a:solidFill>
                            <a:miter/>
                          </a:ln>
                        </wps:spPr>
                        <wps:style>
                          <a:lnRef idx="0"/>
                          <a:fillRef idx="0"/>
                          <a:effectRef idx="0"/>
                          <a:fontRef idx="minor"/>
                        </wps:style>
                        <wps:bodyPr/>
                      </wps:wsp>
                      <wps:wsp>
                        <wps:cNvSpPr txBox="1"/>
                        <wps:spPr>
                          <a:xfrm>
                            <a:off x="343080" y="1143000"/>
                            <a:ext cx="163692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Congregación</w:t>
                              </w:r>
                            </w:p>
                          </w:txbxContent>
                        </wps:txbx>
                        <wps:bodyPr wrap="square" anchor="t">
                          <a:noAutofit/>
                        </wps:bodyPr>
                      </wps:wsp>
                      <wps:wsp>
                        <wps:cNvSpPr txBox="1"/>
                        <wps:spPr>
                          <a:xfrm>
                            <a:off x="343080" y="800280"/>
                            <a:ext cx="152784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Líderes</w:t>
                              </w:r>
                            </w:p>
                          </w:txbxContent>
                        </wps:txbx>
                        <wps:bodyPr wrap="square" anchor="t">
                          <a:noAutofit/>
                        </wps:bodyPr>
                      </wps:wsp>
                      <wps:wsp>
                        <wps:cNvSpPr txBox="1"/>
                        <wps:spPr>
                          <a:xfrm>
                            <a:off x="571680" y="571680"/>
                            <a:ext cx="10908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Equipo Ministerial</w:t>
                              </w:r>
                            </w:p>
                          </w:txbxContent>
                        </wps:txbx>
                        <wps:bodyPr wrap="square" anchor="t">
                          <a:noAutofit/>
                        </wps:bodyPr>
                      </wps:wsp>
                      <wps:wsp>
                        <wps:cNvSpPr txBox="1"/>
                        <wps:spPr>
                          <a:xfrm>
                            <a:off x="800280" y="228600"/>
                            <a:ext cx="65412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Pastor</w:t>
                              </w:r>
                            </w:p>
                          </w:txbxContent>
                        </wps:txbx>
                        <wps:bodyPr wrap="square" anchor="t">
                          <a:noAutofit/>
                        </wps:bodyPr>
                      </wps:wsp>
                      <wps:wsp>
                        <wps:cNvSpPr txBox="1"/>
                        <wps:spPr>
                          <a:xfrm>
                            <a:off x="649440" y="2400840"/>
                            <a:ext cx="87264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_tradnl" w:bidi="ar-SA"/>
                                </w:rPr>
                                <w:t>MUNDO</w:t>
                              </w:r>
                            </w:p>
                          </w:txbxContent>
                        </wps:txbx>
                        <wps:bodyPr wrap="square" anchor="t">
                          <a:noAutofit/>
                        </wps:bodyPr>
                      </wps:wsp>
                      <wps:wsp>
                        <wps:cNvSpPr/>
                        <wps:spPr>
                          <a:xfrm>
                            <a:off x="0" y="1486080"/>
                            <a:ext cx="2286000" cy="0"/>
                          </a:xfrm>
                          <a:prstGeom prst="line">
                            <a:avLst/>
                          </a:prstGeom>
                          <a:ln w="9360">
                            <a:solidFill>
                              <a:srgbClr val="000000"/>
                            </a:solidFill>
                            <a:miter/>
                          </a:ln>
                        </wps:spPr>
                        <wps:style>
                          <a:lnRef idx="0"/>
                          <a:fillRef idx="0"/>
                          <a:effectRef idx="0"/>
                          <a:fontRef idx="minor"/>
                        </wps:style>
                        <wps:bodyPr/>
                      </wps:wsp>
                      <wps:wsp>
                        <wps:cNvSpPr/>
                        <wps:spPr>
                          <a:xfrm>
                            <a:off x="343080" y="1028880"/>
                            <a:ext cx="1600200" cy="0"/>
                          </a:xfrm>
                          <a:prstGeom prst="line">
                            <a:avLst/>
                          </a:prstGeom>
                          <a:ln w="9360">
                            <a:solidFill>
                              <a:srgbClr val="000000"/>
                            </a:solidFill>
                            <a:miter/>
                          </a:ln>
                        </wps:spPr>
                        <wps:style>
                          <a:lnRef idx="0"/>
                          <a:fillRef idx="0"/>
                          <a:effectRef idx="0"/>
                          <a:fontRef idx="minor"/>
                        </wps:style>
                        <wps:bodyPr/>
                      </wps:wsp>
                      <wps:wsp>
                        <wps:cNvSpPr/>
                        <wps:spPr>
                          <a:xfrm>
                            <a:off x="571680" y="800280"/>
                            <a:ext cx="1143000" cy="0"/>
                          </a:xfrm>
                          <a:prstGeom prst="line">
                            <a:avLst/>
                          </a:prstGeom>
                          <a:ln w="9360">
                            <a:solidFill>
                              <a:srgbClr val="000000"/>
                            </a:solidFill>
                            <a:miter/>
                          </a:ln>
                        </wps:spPr>
                        <wps:style>
                          <a:lnRef idx="0"/>
                          <a:fillRef idx="0"/>
                          <a:effectRef idx="0"/>
                          <a:fontRef idx="minor"/>
                        </wps:style>
                        <wps:bodyPr/>
                      </wps:wsp>
                      <wps:wsp>
                        <wps:cNvSpPr/>
                        <wps:spPr>
                          <a:xfrm>
                            <a:off x="800280" y="457200"/>
                            <a:ext cx="685800" cy="0"/>
                          </a:xfrm>
                          <a:prstGeom prst="line">
                            <a:avLst/>
                          </a:prstGeom>
                          <a:ln w="9360">
                            <a:solidFill>
                              <a:srgbClr val="000000"/>
                            </a:solidFill>
                            <a:miter/>
                          </a:ln>
                        </wps:spPr>
                        <wps:style>
                          <a:lnRef idx="0"/>
                          <a:fillRef idx="0"/>
                          <a:effectRef idx="0"/>
                          <a:fontRef idx="minor"/>
                        </wps:style>
                        <wps:bodyPr/>
                      </wps:wsp>
                      <wps:wsp>
                        <wps:cNvSpPr/>
                        <wps:spPr>
                          <a:xfrm>
                            <a:off x="228600" y="1486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486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860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85pt;margin-top:2pt;width:179.95pt;height:234pt" coordorigin="2517,40" coordsize="3599,4680">
                <v:line id="shape_0" from="4317,40" to="6116,2379" stroked="t" o:allowincell="f" style="position:absolute;flip:xy">
                  <v:stroke color="black" weight="9360" joinstyle="miter" endcap="flat"/>
                  <v:fill o:detectmouseclick="t" on="false"/>
                  <w10:wrap type="topAndBottom"/>
                </v:line>
                <v:line id="shape_0" from="2517,40" to="4316,2379" stroked="t" o:allowincell="f" style="position:absolute;flip:y">
                  <v:stroke color="black" weight="9360" joinstyle="miter" endcap="flat"/>
                  <v:fill o:detectmouseclick="t" on="false"/>
                  <w10:wrap type="topAndBottom"/>
                </v:line>
                <v:oval id="shape_0" fillcolor="white" stroked="t" o:allowincell="f" style="position:absolute;left:3540;top:3280;width:1373;height:1439;mso-wrap-style:none;v-text-anchor:middle">
                  <v:fill o:detectmouseclick="t" type="solid" color2="black"/>
                  <v:stroke color="black" weight="9360" joinstyle="miter" endcap="flat"/>
                  <w10:wrap type="topAndBottom"/>
                </v:oval>
                <v:line id="shape_0" from="4227,2381" to="4227,3100" stroked="t" o:allowincell="f" style="position:absolute">
                  <v:stroke color="black" weight="9360" endarrow="block" endarrowwidth="medium" endarrowlength="medium" joinstyle="miter" endcap="flat"/>
                  <v:fill o:detectmouseclick="t" on="false"/>
                  <w10:wrap type="topAndBottom"/>
                </v:line>
                <v:line id="shape_0" from="3540,1301" to="3540,1301" stroked="t" o:allowincell="f" style="position:absolute;flip:y">
                  <v:stroke color="black" weight="9360" joinstyle="miter" endcap="flat"/>
                  <v:fill o:detectmouseclick="t" on="false"/>
                  <w10:wrap type="topAndBottom"/>
                </v:line>
                <v:shape id="shape_0" stroked="f" o:allowincell="f" style="position:absolute;left:3057;top:1840;width:2577;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Congregación</w:t>
                        </w:r>
                      </w:p>
                    </w:txbxContent>
                  </v:textbox>
                  <v:fill o:detectmouseclick="t" on="false"/>
                  <v:stroke color="#3465a4" joinstyle="round" endcap="flat"/>
                  <w10:wrap type="topAndBottom"/>
                </v:shape>
                <v:shape id="shape_0" stroked="f" o:allowincell="f" style="position:absolute;left:3057;top:1301;width:2405;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Líderes</w:t>
                        </w:r>
                      </w:p>
                    </w:txbxContent>
                  </v:textbox>
                  <v:fill o:detectmouseclick="t" on="false"/>
                  <v:stroke color="#3465a4" joinstyle="round" endcap="flat"/>
                  <w10:wrap type="topAndBottom"/>
                </v:shape>
                <v:shape id="shape_0" stroked="f" o:allowincell="f" style="position:absolute;left:3417;top:941;width:1717;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Equipo Ministerial</w:t>
                        </w:r>
                      </w:p>
                    </w:txbxContent>
                  </v:textbox>
                  <v:fill o:detectmouseclick="t" on="false"/>
                  <v:stroke color="#3465a4" joinstyle="round" endcap="flat"/>
                  <w10:wrap type="topAndBottom"/>
                </v:shape>
                <v:shape id="shape_0" stroked="f" o:allowincell="f" style="position:absolute;left:3777;top:400;width:102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Pastor</w:t>
                        </w:r>
                      </w:p>
                    </w:txbxContent>
                  </v:textbox>
                  <v:fill o:detectmouseclick="t" on="false"/>
                  <v:stroke color="#3465a4" joinstyle="round" endcap="flat"/>
                  <w10:wrap type="topAndBottom"/>
                </v:shape>
                <v:shape id="shape_0" stroked="f" o:allowincell="f" style="position:absolute;left:3540;top:3821;width:1373;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_tradnl" w:bidi="ar-SA"/>
                          </w:rPr>
                          <w:t>MUNDO</w:t>
                        </w:r>
                      </w:p>
                    </w:txbxContent>
                  </v:textbox>
                  <v:fill o:detectmouseclick="t" on="false"/>
                  <v:stroke color="#3465a4" joinstyle="round" endcap="flat"/>
                  <w10:wrap type="topAndBottom"/>
                </v:shape>
                <v:line id="shape_0" from="2517,2381" to="6116,2381" stroked="t" o:allowincell="f" style="position:absolute">
                  <v:stroke color="black" weight="9360" joinstyle="miter" endcap="flat"/>
                  <v:fill o:detectmouseclick="t" on="false"/>
                  <w10:wrap type="topAndBottom"/>
                </v:line>
                <v:line id="shape_0" from="3057,1661" to="5576,1661" stroked="t" o:allowincell="f" style="position:absolute">
                  <v:stroke color="black" weight="9360" joinstyle="miter" endcap="flat"/>
                  <v:fill o:detectmouseclick="t" on="false"/>
                  <w10:wrap type="topAndBottom"/>
                </v:line>
                <v:line id="shape_0" from="3417,1301" to="5216,1301" stroked="t" o:allowincell="f" style="position:absolute">
                  <v:stroke color="black" weight="9360" joinstyle="miter" endcap="flat"/>
                  <v:fill o:detectmouseclick="t" on="false"/>
                  <w10:wrap type="topAndBottom"/>
                </v:line>
                <v:line id="shape_0" from="3777,760" to="4856,760" stroked="t" o:allowincell="f" style="position:absolute">
                  <v:stroke color="black" weight="9360" joinstyle="miter" endcap="flat"/>
                  <v:fill o:detectmouseclick="t" on="false"/>
                  <w10:wrap type="topAndBottom"/>
                </v:line>
                <v:line id="shape_0" from="2877,2381" to="3236,3100" stroked="t" o:allowincell="f" style="position:absolute">
                  <v:stroke color="black" weight="9360" endarrow="block" endarrowwidth="medium" endarrowlength="medium" joinstyle="miter" endcap="flat"/>
                  <v:fill o:detectmouseclick="t" on="false"/>
                  <w10:wrap type="topAndBottom"/>
                </v:line>
                <v:line id="shape_0" from="3237,2381" to="3596,3100" stroked="t" o:allowincell="f" style="position:absolute">
                  <v:stroke color="black" weight="9360" endarrow="block" endarrowwidth="medium" endarrowlength="medium" joinstyle="miter" endcap="flat"/>
                  <v:fill o:detectmouseclick="t" on="false"/>
                  <w10:wrap type="topAndBottom"/>
                </v:line>
                <v:line id="shape_0" from="3777,2381" to="3956,3100" stroked="t" o:allowincell="f" style="position:absolute">
                  <v:stroke color="black" weight="9360" endarrow="block" endarrowwidth="medium" endarrowlength="medium" joinstyle="miter" endcap="flat"/>
                  <v:fill o:detectmouseclick="t" on="false"/>
                  <w10:wrap type="topAndBottom"/>
                </v:line>
                <v:line id="shape_0" from="4497,2381" to="4676,3100" stroked="t" o:allowincell="f" style="position:absolute;flip:x">
                  <v:stroke color="black" weight="9360" endarrow="block" endarrowwidth="medium" endarrowlength="medium" joinstyle="miter" endcap="flat"/>
                  <v:fill o:detectmouseclick="t" on="false"/>
                  <w10:wrap type="topAndBottom"/>
                </v:line>
                <v:line id="shape_0" from="4857,2381" to="5216,3100" stroked="t" o:allowincell="f" style="position:absolute;flip:x">
                  <v:stroke color="black" weight="9360" endarrow="block" endarrowwidth="medium" endarrowlength="medium" joinstyle="miter" endcap="flat"/>
                  <v:fill o:detectmouseclick="t" on="false"/>
                  <w10:wrap type="topAndBottom"/>
                </v:line>
                <v:line id="shape_0" from="5037,2381" to="5576,3280" stroked="t" o:allowincell="f" style="position:absolute;flip:x">
                  <v:stroke color="black" weight="9360" endarrow="block" endarrowwidth="medium" endarrowlength="medium" joinstyle="miter" endcap="flat"/>
                  <v:fill o:detectmouseclick="t" on="false"/>
                  <w10:wrap type="topAndBottom"/>
                </v:line>
                <v:line id="shape_0" from="5397,2381" to="5936,3280" stroked="t" o:allowincell="f" style="position:absolute;flip:x">
                  <v:stroke color="black" weight="9360" endarrow="block" endarrowwidth="medium" endarrowlength="medium" joinstyle="miter" endcap="flat"/>
                  <v:fill o:detectmouseclick="t" on="false"/>
                  <w10:wrap type="topAndBottom"/>
                </v:line>
                <v:line id="shape_0" from="2697,2381" to="3056,328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lang w:val="en-US" w:eastAsia="en-US"/>
        </w:rPr>
      </w:pPr>
      <w:r>
        <w:rPr>
          <w:lang w:val="en-US" w:eastAsia="en-US"/>
        </w:rPr>
        <w:t>En este modelo, el pastor tiene la primera resposabilidad de manera cronológica. Su posición es una posición de responsabilidad, ¡no una posición de prestígio! La responsabilidad de tal posición es immesurablemente más grande que cualquier prestigio que pueda ser obtenido de esta. De hecho, se prodría decir que es una regla, que cualquier posición de la iglesia que cause un contínuo crecimeinto de la reputación (sea por el éxito, o habilidades, etc.) de su líder, es altamente sospechoso desde el punto de vista cristiano. La carne coquetea con la atención, el reconociemiento, la decoración y esta es una gran debilidad en la carne. No se puede confiar en la carne con el tipo de elogios que son dados a los super lídres estrella.</w:t>
      </w:r>
    </w:p>
    <w:p>
      <w:pPr>
        <w:pStyle w:val="TextBody"/>
        <w:rPr/>
      </w:pPr>
      <w:r>
        <w:rPr>
          <w:lang w:val="en-US" w:eastAsia="en-US"/>
        </w:rPr>
        <w:t xml:space="preserve">La primera responsablidad del pastor en este modelo, es el equipar e infectar a su staff, y esto incluye la visión de hacer discipulos para penetrar al mundo entero. Una visión común deberia determinar el ministerio de cada miembro del staff, y debería determinar las metas para los discipulos que está edificando. El pastor también es responsable de equipar e infectar a los líderes, pero en este punto el tiene una increíble ventaja. Los lídres estan siendo ahora “doblemente equipados” con una visión y estrategia común, una directamente del pastor, y la otra por el staff. Ahora el pastor, el staff y los líderes estarán unidos para perfeccionar a todos los santos para su obra en el ministerio. Cuando esto es implementado, el “peso muerto” se caerá y los “jovenes ricos” se irán. Pero, los ojos, las bocas, los oídos, las manos, las rodillas, y los pies del cuerpo estarán, viendo, hablando, oyendo, haciendo, arrodillando, y caminando, en completa consolidación, siempre moviendose hacia fuera, hacia los confines de la tierra. La iglesia local no es el lugar principal para ejercer el ministerio (aunque allí se ministra mucho), esta es la poderosa base para el ministerio. Las personas estarán automáticamente compartiendo y mostrando a Cristo dondequiera que estén, y estarán consientes estructurando estrategias para penetrar personalmente los confines de la tierra. En este momento, quiero deseo recomendarles con mucho incapié que cada lector obtenga y domine un libro escrito por David Bryant titulado, </w:t>
      </w:r>
      <w:r>
        <w:rPr>
          <w:b/>
          <w:bCs/>
          <w:lang w:val="en-US" w:eastAsia="en-US"/>
        </w:rPr>
        <w:t>En la Brecha</w:t>
      </w:r>
      <w:r>
        <w:rPr>
          <w:lang w:val="en-US" w:eastAsia="en-US"/>
        </w:rPr>
        <w:t xml:space="preserve"> (</w:t>
      </w:r>
      <w:r>
        <w:rPr>
          <w:b/>
          <w:bCs/>
          <w:i/>
          <w:iCs/>
          <w:lang w:val="en-US" w:eastAsia="en-US"/>
        </w:rPr>
        <w:t>In the Gap</w:t>
      </w:r>
      <w:r>
        <w:rPr>
          <w:lang w:val="en-US" w:eastAsia="en-US"/>
        </w:rPr>
        <w:t>). Este es acerca de la vocación de cada creyente para pararse “en la brecha” en la parte más ancha entre el mundo evangelizado y el no evangelizado de hoy. Uno de mis discipulos lo llama “el mejor libro que haya leído despues de la Biblia.”</w:t>
      </w:r>
    </w:p>
    <w:p>
      <w:pPr>
        <w:pStyle w:val="TextBody"/>
        <w:rPr>
          <w:lang w:val="en-US" w:eastAsia="en-US"/>
        </w:rPr>
      </w:pPr>
      <w:r>
        <w:rPr>
          <w:lang w:val="en-US" w:eastAsia="en-US"/>
        </w:rPr>
      </w:r>
    </w:p>
    <w:p>
      <w:pPr>
        <w:pStyle w:val="TextBody"/>
        <w:rPr>
          <w:lang w:val="en-US" w:eastAsia="en-US"/>
        </w:rPr>
      </w:pPr>
      <w:r>
        <w:rPr>
          <w:lang w:val="en-US" w:eastAsia="en-US"/>
        </w:rPr>
        <w:t>¿Cuál es el resultado que obtenemos cuando el segundo modelos se hace realidad? Nuevamente, tenemos tres caras como resultado:</w:t>
      </w:r>
    </w:p>
    <w:p>
      <w:pPr>
        <w:pStyle w:val="TextBody"/>
        <w:rPr>
          <w:lang w:val="en-US" w:eastAsia="en-US"/>
        </w:rPr>
      </w:pPr>
      <w:r>
        <w:rPr>
          <w:lang w:val="en-US" w:eastAsia="en-US"/>
        </w:rPr>
      </w:r>
    </w:p>
    <w:p>
      <w:pPr>
        <w:pStyle w:val="TextBody"/>
        <w:numPr>
          <w:ilvl w:val="0"/>
          <w:numId w:val="7"/>
        </w:numPr>
        <w:rPr>
          <w:lang w:val="en-US" w:eastAsia="en-US"/>
        </w:rPr>
      </w:pPr>
      <w:r>
        <w:rPr>
          <w:lang w:val="en-US" w:eastAsia="en-US"/>
        </w:rPr>
        <w:t>Tenemos los lídres más satisfechos y entusiamados de la tierra.</w:t>
      </w:r>
    </w:p>
    <w:p>
      <w:pPr>
        <w:pStyle w:val="TextBody"/>
        <w:numPr>
          <w:ilvl w:val="0"/>
          <w:numId w:val="7"/>
        </w:numPr>
        <w:rPr>
          <w:lang w:val="en-US" w:eastAsia="en-US"/>
        </w:rPr>
      </w:pPr>
      <w:r>
        <w:rPr>
          <w:lang w:val="en-US" w:eastAsia="en-US"/>
        </w:rPr>
        <w:t>Un número creciente de creyentes “espirituales” (santos Cristocéntricos, adoradores de Dios, llenos del Espíritu, de impacto mundial)</w:t>
      </w:r>
    </w:p>
    <w:p>
      <w:pPr>
        <w:pStyle w:val="TextBody"/>
        <w:numPr>
          <w:ilvl w:val="0"/>
          <w:numId w:val="7"/>
        </w:numPr>
        <w:rPr>
          <w:lang w:val="en-US" w:eastAsia="en-US"/>
        </w:rPr>
      </w:pPr>
      <w:r>
        <w:rPr/>
        <w:t>Un mundo siendo constantemente evangelizado</w:t>
      </w:r>
    </w:p>
    <w:p>
      <w:pPr>
        <w:pStyle w:val="TextBody"/>
        <w:rPr/>
      </w:pPr>
      <w:r>
        <w:rPr/>
        <w:t>Las estrategias para implementar el segundo modelo son inherentes en le Mandato y Modelo de Jesús y el Mandato y Modelo de Efesios 4. Pero debemos ser cuidadosos. Los propósitos finales de Dios dependen del cumplimiento de Sus propósitos inmediatos. ¿Estas tu siendo discipulado, de cerca, mano a mano, con tareas en plena práctica para tener impacto mundial? ¿Estas edificando a otros de cerca, mano a mano, con tareas en plena práctica para tener impacto mundial?.</w:t>
      </w:r>
    </w:p>
    <w:p>
      <w:pPr>
        <w:pStyle w:val="TextBody"/>
        <w:rPr/>
      </w:pPr>
      <w:r>
        <w:rPr/>
      </w:r>
      <w:r>
        <w:br w:type="page"/>
      </w:r>
    </w:p>
    <w:p>
      <w:pPr>
        <w:pStyle w:val="Normal"/>
        <w:jc w:val="center"/>
        <w:rPr>
          <w:rFonts w:ascii="Arial" w:hAnsi="Arial" w:cs="Arial"/>
          <w:b/>
          <w:b/>
          <w:bCs/>
          <w:sz w:val="28"/>
          <w:lang w:val="es-ES_tradnl"/>
        </w:rPr>
      </w:pPr>
      <w:r>
        <w:rPr>
          <w:rFonts w:cs="Arial" w:ascii="Arial" w:hAnsi="Arial"/>
          <w:b/>
          <w:bCs/>
          <w:sz w:val="28"/>
          <w:lang w:val="es-ES_tradnl"/>
        </w:rPr>
        <w:t>CAPITULO 9</w:t>
      </w:r>
    </w:p>
    <w:p>
      <w:pPr>
        <w:pStyle w:val="Heading1"/>
        <w:jc w:val="center"/>
        <w:rPr>
          <w:sz w:val="28"/>
        </w:rPr>
      </w:pPr>
      <w:r>
        <w:rPr>
          <w:sz w:val="28"/>
        </w:rPr>
        <w:t>SUS ÚLTIMAS PALABRAS, SU ÚLTIMA VOLUNTAD</w:t>
      </w:r>
    </w:p>
    <w:p>
      <w:pPr>
        <w:pStyle w:val="Normal"/>
        <w:jc w:val="center"/>
        <w:rPr>
          <w:lang w:val="es-ES_tradnl"/>
        </w:rPr>
      </w:pPr>
      <w:r>
        <w:rPr>
          <w:lang w:val="es-ES_tradnl"/>
        </w:rPr>
      </w:r>
    </w:p>
    <w:p>
      <w:pPr>
        <w:pStyle w:val="Normal"/>
        <w:jc w:val="center"/>
        <w:rPr/>
      </w:pPr>
      <w:r>
        <w:rPr>
          <w:lang w:val="es-ES_tradnl"/>
        </w:rPr>
        <w:t>“</w:t>
      </w:r>
      <w:r>
        <w:rPr>
          <w:i/>
          <w:iCs/>
          <w:lang w:val="es-ES_tradnl"/>
        </w:rPr>
        <w:t>pero recibiréis poder, cuando haya venido sobre vosotros el Espíritu Santo, y me seréis testigos en Jerusalén, en toda Judea, en Samaria, y hasta lo último de la tierra.” Hechos 1:8</w:t>
      </w:r>
    </w:p>
    <w:p>
      <w:pPr>
        <w:pStyle w:val="Normal"/>
        <w:jc w:val="both"/>
        <w:rPr>
          <w:i/>
          <w:i/>
          <w:iCs/>
          <w:lang w:val="es-ES_tradnl"/>
        </w:rPr>
      </w:pPr>
      <w:r>
        <w:rPr>
          <w:i/>
          <w:iCs/>
          <w:lang w:val="es-ES_tradnl"/>
        </w:rPr>
      </w:r>
    </w:p>
    <w:p>
      <w:pPr>
        <w:pStyle w:val="Normal"/>
        <w:jc w:val="both"/>
        <w:rPr/>
      </w:pPr>
      <w:r>
        <w:rPr>
          <w:lang w:val="es-ES_tradnl"/>
        </w:rPr>
        <w:t xml:space="preserve">George Orwell, el renombrado autor de los libros, </w:t>
      </w:r>
      <w:r>
        <w:rPr>
          <w:b/>
          <w:bCs/>
          <w:lang w:val="es-ES_tradnl"/>
        </w:rPr>
        <w:t>1984 y Animal Farm,</w:t>
      </w:r>
      <w:r>
        <w:rPr>
          <w:lang w:val="es-ES_tradnl"/>
        </w:rPr>
        <w:t xml:space="preserve"> una vez escribió lo siguiente: “ahora nos hemos hundido a una profundidad en la cúal la renunciación de lo obvio es la primera ocupación de los hombres inteligentes.” En la iglesia de hoy, lo obvio es revolucionario. Ninguna otra cosa es tan mal obedecida como la “obvia” comisión de Jesús. Cuando se vuelve a enunciar y a aplicar lo obvio, la iglesia es conmovida desde sus fundamentos.</w:t>
      </w:r>
    </w:p>
    <w:p>
      <w:pPr>
        <w:pStyle w:val="Normal"/>
        <w:jc w:val="both"/>
        <w:rPr>
          <w:lang w:val="es-ES_tradnl"/>
        </w:rPr>
      </w:pPr>
      <w:r>
        <w:rPr>
          <w:lang w:val="es-ES_tradnl"/>
        </w:rPr>
      </w:r>
    </w:p>
    <w:p>
      <w:pPr>
        <w:pStyle w:val="TextBody"/>
        <w:rPr/>
      </w:pPr>
      <w:r>
        <w:rPr/>
        <w:t>La comisión de Jesús fue anunciada en cada uno de los cuatro evangélios y en el libro de los hechos. El libro de los hechos es una continuación de los relatos de los evangelios. Este fue escrito en secuencia cronológica y sigue un patrón geográfico fácil de ubicar, un patrón específicado en Hechos 1:8, “Jerusalén. Judea.....Samaria......y hasta lo último de la tierra.” El Libro de los Hechos puede ser dividido en tres segmentos, que son: capítulos 1-7, 8–12, 13-28, donde el primer segmento describe la manera como la iglesia primitiva continuo en Jerusalén la obra que Jesús había comenzado (Hechos 1:1) El segundo segmento trata acerca del progreso del evangelio en Judea y Samaria, y el último segmento “hasta lo último de la tierra.”</w:t>
      </w:r>
    </w:p>
    <w:p>
      <w:pPr>
        <w:pStyle w:val="TextBody"/>
        <w:rPr/>
      </w:pPr>
      <w:r>
        <w:rPr/>
        <w:t>El verso ocho de Hechos contiene las últimas palabras que Jesucristo dijo a sus discípulos momentos antes de su ascensión al cielo. Los evangélios de Lucas y Juan  revelan que la primera vez que Jesús se reunió con sus discípulos seguidamente después de su resurrección, Él les encargó que fuesen testigos a todas las naciones. El repitió ese encargo al menos una vez esa misma noche. Nuevamente lo repitió una vez más en la montaña en Galilea tal como esta escrito en Mateo 28. Y ahora, Él estaba fuera de la ciudad de Jerusalén, 40 días más tarde, justo antes de su ascensión. Por lo tanto, la Gran Comisión debería ser muy obvia para nosotros. Sin embargo, una pregunta nos revelará que nosotros hemos puesto muy poca atención a esta. ¿Cuánto de lo que usted piensa, dice, o hace impacta al mundo entero? Como puede ver,  Jesús fue intenso en cuanto a alcanzar al mundo, pero relajado en cuanto a métodos. ¡Nosotros revertimos esto! Vamos de conferencia en conferencia en cuanto a métodos, pero damos pasos laterales en cuanto a nuestro envolvimiento.</w:t>
      </w:r>
    </w:p>
    <w:p>
      <w:pPr>
        <w:pStyle w:val="TextBody"/>
        <w:rPr/>
      </w:pPr>
      <w:r>
        <w:rPr/>
        <w:t>El mandato de Jesús reclama acción. La Gran Comisión nunca fue dada para que solamente la estudiemos. Este es un plan de acción. En este estudio, vamos a exáminarla nuevamente de manera breve, usando Hechos 1:8 como base. Pero, debo hacer una pregunta crítica, ¿Estarás dispuesto a dar cada uno de los pasos para cumplir la Gran Comisión?</w:t>
      </w:r>
    </w:p>
    <w:p>
      <w:pPr>
        <w:pStyle w:val="TextBody"/>
        <w:rPr/>
      </w:pPr>
      <w:r>
        <w:rPr/>
      </w:r>
    </w:p>
    <w:p>
      <w:pPr>
        <w:pStyle w:val="TextBody"/>
        <w:rPr>
          <w:rFonts w:ascii="Arial" w:hAnsi="Arial" w:cs="Arial"/>
          <w:b/>
          <w:b/>
          <w:bCs/>
        </w:rPr>
      </w:pPr>
      <w:r>
        <w:rPr>
          <w:rFonts w:cs="Arial" w:ascii="Arial" w:hAnsi="Arial"/>
          <w:b/>
          <w:bCs/>
        </w:rPr>
        <w:t xml:space="preserve">LA ESTRATEGIA PARA EL AVANCE DEL EVANGELIO </w:t>
      </w:r>
    </w:p>
    <w:p>
      <w:pPr>
        <w:pStyle w:val="TextBody"/>
        <w:rPr/>
      </w:pPr>
      <w:r>
        <w:rPr/>
        <w:t>Primeramente, podemos ver en estas palabras la estrategia para el avance del evangelio. La estrategia esta contenida en la palabra “testigo.” Esta es una palabra universal pero con un gran contenido. La palabra original es “marturia,” lo cúal inmediatamente nos índica que no es un término muy suave. Esta es la palabra raíz para nuestra palabra (Castellano e Inglés) “mártir.” Así que, el estilo de vida descrito en esta palabra es uno de estar tomado riesgos. El ser un “testigo- mártir“ es una posición de vida y muerte.</w:t>
      </w:r>
    </w:p>
    <w:p>
      <w:pPr>
        <w:pStyle w:val="TextBody"/>
        <w:rPr/>
      </w:pPr>
      <w:r>
        <w:rPr/>
        <w:t>Virginia Owens escribió lo siguiente: “Ser un cristiano es una condición extrema, no es nada segura. Uno no sigue a Cristo por el medio del camino hacia la respetabilidad.” Un teólogo quien había comenzado a apreciar tal “condición extrema” del cristianismo escribió lo siguiente: ”Vamos a recoger todos los Nuevos Testamentos hay en existencia, vamos a llevarlos a un lugar abierto o la cumbre de una montaña, y luego, mientras estamos arrodillados, pidamos a alguien que se dirija a Dios de la siguiente manera: ’Toma este Libro de regreso; nosotros los hombres, tal como somos, no somos buenos para tratar con una cosa como esta, esto solo nos hace infelices.’ Mi propuesta es como la de los habitantes de Gadara, nosotros le imploramos a Cristo que se ‘vaya de nuestras costas.’” Estos escritores han comenzado a comprender la demanda radical “mártires-testigos” de Jesús.</w:t>
      </w:r>
    </w:p>
    <w:p>
      <w:pPr>
        <w:pStyle w:val="TextBody"/>
        <w:rPr/>
      </w:pPr>
      <w:r>
        <w:rPr/>
        <w:t>La palabra mártir, “martus,” aparece más de 30 veces en el libro de los Hechos, y es una de las notas clave del libro. Esta nos dice que debemos olvidar todo pensamiento acerca de una  vida al estilo “seguridad primero.” Permítanme hacer algunas ilustraciones:</w:t>
      </w:r>
    </w:p>
    <w:p>
      <w:pPr>
        <w:pStyle w:val="TextBody"/>
        <w:rPr>
          <w:i/>
          <w:i/>
          <w:iCs/>
        </w:rPr>
      </w:pPr>
      <w:r>
        <w:rPr>
          <w:i/>
          <w:iCs/>
        </w:rPr>
        <w:t>“</w:t>
      </w:r>
      <w:r>
        <w:rPr>
          <w:i/>
          <w:iCs/>
        </w:rPr>
        <w:t>Un granjero salió con su perro hacia el bosque a varios kilómetros de su casa para ir de cacería, al llegar descubre que había olvidado su bolsa del almuerzo. El granjero baja su arma y le ordena al perro a que se quede cerca del arma hasta su regreso. Mientras el granjero fue a buscar el almuerzo, se desato un incendio forestal y consumió el bosque matando al perro. Más tarde, el granjero encontró el cuerpo quemado del perro al lado de su rifle. Entonces el granjero, muy triste dijo, “Yo siempre tenia que tener cuidado con lo que le ordenaba al perro para que hiciera, ya que este siempre lo hacia.” Amigos cristianos, Jesucristo quiere que estemos tan preocupados por hacer lo que Él diga que por ello olvidemos todo acerca del incendio forestal.</w:t>
      </w:r>
    </w:p>
    <w:p>
      <w:pPr>
        <w:pStyle w:val="TextBody"/>
        <w:rPr>
          <w:i/>
          <w:i/>
          <w:iCs/>
        </w:rPr>
      </w:pPr>
      <w:r>
        <w:rPr>
          <w:i/>
          <w:iCs/>
        </w:rPr>
        <w:t xml:space="preserve">Un profesor de biología durante la clase de ese día expreso una regla general de la ciencia cuando dijo, “La auto conservación es la primera ley de la naturaleza.” Un estudiante cristiano se le acercó después de la clase con una sonrisa y le dijo, “Es muy interesante ver el contraste entre la naturaleza y la gracia. La auto preservación puede ser la primera ley de la naturaleza, pero el auto sacrificio es la primera ley de la gracia.” </w:t>
      </w:r>
    </w:p>
    <w:p>
      <w:pPr>
        <w:pStyle w:val="TextBody"/>
        <w:rPr/>
      </w:pPr>
      <w:r>
        <w:rPr/>
        <w:t>Pongamos de nuevo nuestra mirada al Calvario cuyo sacrificio esta en lo profundo del corazón de la gracia de Dios y recordemos que el primer principio del discípulado cristiano esta en las siguientes palabras de Jesús: “Si alguno quiere venir en pos de Mí, niéguese así mismo, tome su cruz, y sígame.”  Negarse a sí mismo signifíca que debo decirme a mí mismo lo que Pedro dijo acerca de Jesús cuando le negó: “Yo no conozco a ese hombre; Yo nunca escuche de Él”.</w:t>
      </w:r>
    </w:p>
    <w:p>
      <w:pPr>
        <w:pStyle w:val="TextBody"/>
        <w:rPr>
          <w:i/>
          <w:i/>
          <w:iCs/>
        </w:rPr>
      </w:pPr>
      <w:r>
        <w:rPr>
          <w:i/>
          <w:iCs/>
        </w:rPr>
        <w:t>Alguien dijo una vez que “El problema con los cristianos es que ya nadie quiere asesinarlos.” Eugenia Price hizo eco de ese pensamiento cuando dijo que, “El pecado más grande de la iglesia es el que esta ha domado a Jesucristo.”</w:t>
      </w:r>
    </w:p>
    <w:p>
      <w:pPr>
        <w:pStyle w:val="TextBody"/>
        <w:rPr/>
      </w:pPr>
      <w:r>
        <w:rPr/>
        <w:t>El tipo de testimonio al que nos refiere Hechos 1:8 es de tal naturaleza que constantemente nos mete en problemas (pero a su vez también produce en nosotros un gozo constante, y es auxiliado por constantes milagros)</w:t>
      </w:r>
    </w:p>
    <w:p>
      <w:pPr>
        <w:pStyle w:val="TextBody"/>
        <w:rPr>
          <w:i/>
          <w:i/>
          <w:iCs/>
        </w:rPr>
      </w:pPr>
      <w:r>
        <w:rPr>
          <w:i/>
          <w:iCs/>
        </w:rPr>
      </w:r>
    </w:p>
    <w:p>
      <w:pPr>
        <w:pStyle w:val="TextBody"/>
        <w:rPr>
          <w:i/>
          <w:i/>
          <w:iCs/>
        </w:rPr>
      </w:pPr>
      <w:r>
        <w:rPr>
          <w:i/>
          <w:iCs/>
        </w:rPr>
      </w:r>
    </w:p>
    <w:p>
      <w:pPr>
        <w:pStyle w:val="TextBody"/>
        <w:rPr>
          <w:i/>
          <w:i/>
          <w:iCs/>
        </w:rPr>
      </w:pPr>
      <w:r>
        <w:rPr>
          <w:i/>
          <w:iCs/>
        </w:rPr>
        <w:t>“</w:t>
      </w:r>
      <w:r>
        <w:rPr>
          <w:i/>
          <w:iCs/>
        </w:rPr>
        <w:t>Hace algunos años, un gran conferencista misionero llamado Robert Wilder, visitó un pequeño instituto educativo llamado Hope College en Michigan para traer durante el devocional un mensaje acerca de las misiones. Este misionero colocó un mapa grande de la India y puso un metrónomo delante del mapa. En el mensaje él dijo que a cada golpe del metrónomo, una persona moría sin haber alguna vez escuchado acerca de Cristo. Ese día, El Señor Jesucristo y Su Visión capturaron el corazón de un jóven estudiante del último año llamado Samuel Zwemer. Mientras la flama de esa visión ardía en su corazón, él le pidió a Dios que lo colócara en el lugar más difícil de la tierra.</w:t>
      </w:r>
    </w:p>
    <w:p>
      <w:pPr>
        <w:pStyle w:val="TextBody"/>
        <w:rPr>
          <w:i/>
          <w:i/>
          <w:iCs/>
        </w:rPr>
      </w:pPr>
      <w:r>
        <w:rPr>
          <w:i/>
          <w:iCs/>
        </w:rPr>
        <w:t>Algunos años después, Samuel se estableció en la Isla de Bahrein en el Golfo Pérsico, en el mero corazón del mundo islámico. Zwemer comenzó a imprimir y a circular tratados evangelísticos, aunque difícilmente tenia la aprobación del gobierno islámico de la isla. En una semana las dos pequeñas hijas de Zwemer, una de cuatro y la otra de siete, murieron por enfermedades y por el abrasante calor. Samuel Zwemer le pidió a las autoridades que le permitieran enterrar los cuerpos de sus dos preciosas hijas allí en la isla, pero le negaron el permiso basándose en que ellos eran cristianos y que además sus cuerpos contaminarían su tierra. Zwemer apeló y se le otorgó el permiso, siempre y cuando él mismo cavara las tumbas. Y así lo hizo. Después del entierro, Zwemer puso una lápida en la tumba de sus hijas con el siguiente texto: “Digno es El Cordero que fue inmolado para recibir las riquezas.” Este es el estilo de vida heróico, entregado hasta la muerte para el cual Jesús nos llamó.</w:t>
      </w:r>
    </w:p>
    <w:p>
      <w:pPr>
        <w:pStyle w:val="TextBody"/>
        <w:rPr>
          <w:i/>
          <w:i/>
          <w:iCs/>
        </w:rPr>
      </w:pPr>
      <w:r>
        <w:rPr>
          <w:i/>
          <w:iCs/>
        </w:rPr>
        <w:t>Una de las primeras sociedades misionera envió a 70 misioneros a la nación de Camerún, la cúal es el enlace vital entre África Occidental, África del Sur y África Central Sur. [Incidentalmente, los Musulmanes están hoy comprometidos con un esfuerzo concertado para “recuperar” a Camerún.] De los 70 misioneros, 68 de ellos murieron en el campo. La promedio del tiempo de vida de esos 70 que arribaron al campo ¡fue de dos años y medio! Muchos de ellos actualmente viajan con sus ataúdes al campo misionero, ya que saben que es muy improbable que regresen vivos. .” Este es el estilo de vida heróico, entregado hasta la muerte para el cúal Jesús nos llamó.</w:t>
      </w:r>
    </w:p>
    <w:p>
      <w:pPr>
        <w:pStyle w:val="TextBody"/>
        <w:rPr>
          <w:i/>
          <w:i/>
          <w:iCs/>
        </w:rPr>
      </w:pPr>
      <w:r>
        <w:rPr>
          <w:i/>
          <w:iCs/>
        </w:rPr>
        <w:t>Una familia misionera fue a China a través de una “organización de misiones por fe” para proclamar el evangelio en ese país. Ellos fueron como maestros de escuelas públicas. Al regresar a su país de origén, vinieron como los típicos misioneros en su viaje de licencia, con una caja llena de diapositivas y una presentación visual de su trabajo. Cuando finalizaban su presentación y daban explicaciones, se abrió un momento para preguntas y respuestas. Uno de los miembros de la iglesia que visitaban se paró y dijo: “¿No tienen miedo de morir en ese país? La sabia respuesta del misionero fue, “No, porque nosotros MORIMOS ANTES DE IR.” Esto hace eco de la palabra “martus,” o “testigo-mártir.”</w:t>
      </w:r>
    </w:p>
    <w:p>
      <w:pPr>
        <w:pStyle w:val="TextBody"/>
        <w:rPr/>
      </w:pPr>
      <w:r>
        <w:rPr/>
        <w:t>En el día de hoy el mundo esta diciendo a la iglesia lo que Tomás dijo en su duda e ignorancia acerca de Jesús, “ Si no viere en sus manos la señal de los clavos, y metiere mi dedo en el lugar de sus clavos, y metiere mi mano en su costado, no creeré.”  El mundo esta buscando ver el sacrificio no asumido del cristiano Cristocéntrico, de lo contrario, éste no va a creer.</w:t>
      </w:r>
    </w:p>
    <w:p>
      <w:pPr>
        <w:pStyle w:val="TextBody"/>
        <w:rPr/>
      </w:pPr>
      <w:r>
        <w:rPr/>
        <w:t>Sería muy bueno para nosotros detenernos un momento y recordar la única alternativa para vivir este estilo de vida cristiano. Jesús dijo: “Aquel que quiera salvar (proteger, defender, preservar) su vida la perderá; y cualquiera que perdiere su vida por mi causa la hallará.” La primera cláusula define el estilo de vida como seguridad primero, egocéntrico, salvarme a toda costa. La segunda cláusula defíne el estilo de vida como el invertir mi vida, centrado en otros, desinteresado en mí mismo, edificando a otros, consumido por Cristo</w:t>
      </w:r>
      <w:r>
        <w:rPr>
          <w:rFonts w:eastAsia="Symbol" w:cs="Symbol" w:ascii="Symbol" w:hAnsi="Symbol"/>
        </w:rPr>
        <w:t></w:t>
      </w:r>
      <w:r>
        <w:rPr/>
        <w:t>ese es el estilo de vida de un Cristiano.</w:t>
      </w:r>
    </w:p>
    <w:p>
      <w:pPr>
        <w:pStyle w:val="TextBody"/>
        <w:rPr/>
      </w:pPr>
      <w:r>
        <w:rPr/>
        <w:t>Parafraseando a Jesús, “Creyente, tú eres mi evidencia, mis credenciales, mis argumentos, mis recomendaciones, mi publicidad, mi propaganda, mis comerciales.” La cruz esta en el centro de cualquier representación de Cristo. George Bernard Shaw preguntó una vez, “¿debe Cristo ser re-crucificado en cada generación debido a que al mundo le falta imaginación?” La respuesta a su pregunta señor es “Si,” y nosotros debemos ser las ovejas inconscientes. “Ustedes son mis testigos-mártires.” Esta es la estrategia para el avance del evangelio.</w:t>
      </w:r>
    </w:p>
    <w:p>
      <w:pPr>
        <w:pStyle w:val="TextBody"/>
        <w:rPr/>
      </w:pPr>
      <w:r>
        <w:rPr/>
      </w:r>
    </w:p>
    <w:p>
      <w:pPr>
        <w:pStyle w:val="TextBody"/>
        <w:rPr>
          <w:rFonts w:ascii="Arial" w:hAnsi="Arial" w:cs="Arial"/>
          <w:b/>
          <w:b/>
          <w:bCs/>
        </w:rPr>
      </w:pPr>
      <w:r>
        <w:rPr>
          <w:rFonts w:cs="Arial" w:ascii="Arial" w:hAnsi="Arial"/>
          <w:b/>
          <w:bCs/>
        </w:rPr>
        <w:t>LA FUENTE DE TESTIMONIO DEL EVANGELIO</w:t>
      </w:r>
    </w:p>
    <w:p>
      <w:pPr>
        <w:pStyle w:val="TextBody"/>
        <w:rPr/>
      </w:pPr>
      <w:r>
        <w:rPr/>
        <w:t>En segundo lugar, observemos la “Fuente” de testimonio del evangélio. La fuente del testimonio del evangélio se encuentra sutilmente definida por las tres maneras en que ocurre la palabra “vosotros.” “pero recibiréis (¿quiénes?) “vosotros” poder, cuando haya venido sobre “vosotros” el Espíritu Santo, y me seréis (¿quiénes?) “vosotros” testigos en Jerusalén, en toda Judea, en Samaria, y hasta lo último de la tierra.” Todos son pronombres de la segunda persona del plural. La Comisión es dada a todo el Cuerpo de Cristo y para ser cumplida por cada miembro de ese Cuerpo. Usted, apreciado Cristiano, estas sumamente involucrado en la estrategia de Jesús. Tú eres la fuente de testimonio del evangelio.</w:t>
      </w:r>
    </w:p>
    <w:p>
      <w:pPr>
        <w:pStyle w:val="TextBody"/>
        <w:rPr/>
      </w:pPr>
      <w:r>
        <w:rPr/>
        <w:t xml:space="preserve">Observe que la palabra “vosotros” supera tres a uno a la mención del Espíritu Santo en este verso. Esto ciertamente ni minímiza Su papel; esto </w:t>
      </w:r>
      <w:r>
        <w:rPr>
          <w:i/>
          <w:iCs/>
        </w:rPr>
        <w:t>maxímiza tu responsabilidad</w:t>
      </w:r>
      <w:r>
        <w:rPr/>
        <w:t>. ¿Quién es ese “vosotros”? No son los ángeles, ni superhombres, ni támpoco gente especial. El texto identifica ese “vosotros” en los versos anteriores. Hechos 1:2 los define como “los apóstoles que Jesús había escogido.”</w:t>
      </w:r>
    </w:p>
    <w:p>
      <w:pPr>
        <w:pStyle w:val="TextBody"/>
        <w:rPr/>
      </w:pPr>
      <w:r>
        <w:rPr/>
        <w:t>Amigos, todos los apóstoles eran hombres. Esto no minímiza el rol de la mujer; esto maxímiza la responsabilidad de los hombres. Aparentemente el Espíritu Santo anticipó el problema de la historia cristiana, es el que los hombres tienden a abdicar fácilmente su responsabilidad y la entregan a las mujeres. De esta manera, hoy existen grupos misioneros en nuestras iglesias llamados “Sociedad Femenil Misionera.” Gracias a Dios por estas preocupadas, mujeres de Dios; ¡pero esto es primariamente responsabilidad del hombre! Como puede deducir, si usted captura a un hombre, el líder designado por Dios en la unidad básica de la sociedad, usted tiene una excelente oportunidad de capturar a todos los demás de la familia;  pero si usted captura primero a alguno de los otros miembros de la familia (esposa, hijos), quizás nunca capture al líder u otro miembro de la familia.</w:t>
      </w:r>
    </w:p>
    <w:p>
      <w:pPr>
        <w:pStyle w:val="TextBody"/>
        <w:rPr>
          <w:i/>
          <w:i/>
          <w:iCs/>
        </w:rPr>
      </w:pPr>
      <w:r>
        <w:rPr>
          <w:i/>
          <w:iCs/>
        </w:rPr>
        <w:t>Muy temprano en una fría mañana de un Viernes Santo hace algunos años atrás, se produjo un incendio en el edificio de La Iglesia del Pueblo ubicada en el centro de la ciudad de Saint Paul, Minnesota. El incendio comenzó justo después de la media noche, el departamento de bomberos tuvo muchos impedimentos para actuar y apagar el fuego debido al frío. Para el momento de haber superado los problemas, el edificio ya había sido consumido por las llamas totalmente. Muy temprano a la mañana siguiente, comenzaron a congregarse los miembros de la iglesia, y algunas personas del pueblo en una de las esquinas donde el edificio estaba, observado las ruinas humeantes de lo que fue su templo. Ese edificio había funcionado como museo de arte religioso, y también como templo de la iglesia, por lo cual también era un sitio muy popular para los turistas.</w:t>
      </w:r>
    </w:p>
    <w:p>
      <w:pPr>
        <w:pStyle w:val="TextBody"/>
        <w:rPr>
          <w:i/>
          <w:i/>
          <w:iCs/>
        </w:rPr>
      </w:pPr>
      <w:r>
        <w:rPr>
          <w:i/>
          <w:iCs/>
        </w:rPr>
      </w:r>
    </w:p>
    <w:p>
      <w:pPr>
        <w:pStyle w:val="TextBody"/>
        <w:rPr>
          <w:i/>
          <w:i/>
          <w:iCs/>
        </w:rPr>
      </w:pPr>
      <w:r>
        <w:rPr>
          <w:i/>
          <w:iCs/>
        </w:rPr>
        <w:t>Justo detrás del púlpito había una réplica de la estátua del “Cristo Suplicante,” una hermosa y brillante obra de dos metros y medio de alto, labrada en mármol blanco y creada por el escultor danés, Thorsvalden. Como comentario paralelo a nuestra historia, hace algunos años Stanley Jones misionero para la India, estaba en un tour en la ciudad Copenhague, Dinamarca, el guía llevó al grupo a La Iglesia de Nuestra Señora en Copenhague, donde se exhibe el original de la estátua. La obra muestra a Jesús de pie con rostro hacia abajo y las manos extendidas hacia el mundo. Esta obra esta basada en Mateo 11:28, “Venid a mí todos los que estáis trabajados y cargados, y yo os haré descansar.”</w:t>
      </w:r>
    </w:p>
    <w:p>
      <w:pPr>
        <w:pStyle w:val="TextBody"/>
        <w:rPr>
          <w:i/>
          <w:i/>
          <w:iCs/>
        </w:rPr>
      </w:pPr>
      <w:r>
        <w:rPr>
          <w:i/>
          <w:iCs/>
        </w:rPr>
        <w:t>Mientras el grupo se retiraba de la iglesia, el guía pregunto, “¿Pudo alguién ver la cara del Maestro?” Jones respondió diciendo, “¿Cómo podríamos? Esta está inclinada mirando hacia el suelo.” El guía amablemente respondió, “Ese es el punto, señor. Si usted quisiera ver la cara del Maestro, ¡debe primeramente arrodillarse a sus pies!”</w:t>
      </w:r>
    </w:p>
    <w:p>
      <w:pPr>
        <w:pStyle w:val="TextBody"/>
        <w:rPr>
          <w:i/>
          <w:i/>
          <w:iCs/>
        </w:rPr>
      </w:pPr>
      <w:r>
        <w:rPr>
          <w:i/>
          <w:iCs/>
        </w:rPr>
        <w:t>De regreso a nuestra historia, durante el incendio de La Iglesia del Pueblo, la estatua cayo al sótano debido al colapso del piso dónde reposaba. Ya avanzada la mañana del día siguiente, varios hombres de la iglesia solicitaron permiso para ir y entrar a las ruinas y ver si habían sobrevivido algunos objetos de valor. Ellos encontraron la estatua, rallada y manchada por el calor y el fuego, pero casi sin daño de importancia, excepto por un gran pedazo de su base que se había separado debido al golpe de la caída. Los hombres cuidadosamente enfriaron la estátua, y ya entrada la tarde la sacaron y la llevaron fuera de las ruinas, y la colocaron en la equina cerca de la calle. Se dispusieron seis hombres para acordonar la estátua, y evitar que los transeúntes la dañaran, el resto de los hombres regreso a las ruinas para continuar la búsqueda de otros objetos. Cuando estos regresaron a la esquina después de terminar la búsqueda, vieron que la multitud ya no observaba los restos humeantes del edificio. En vez de eso, las personas trataban de buscar un mejor lugar en el círculo que se había formado para poder ver la gran escultura.</w:t>
      </w:r>
    </w:p>
    <w:p>
      <w:pPr>
        <w:pStyle w:val="TextBody"/>
        <w:rPr/>
      </w:pPr>
      <w:r>
        <w:rPr/>
        <w:t>¿Me permitirían espíritualizar la ilustración para recalcar el punto? Como ha podido ver, Jesús había estado en esa iglesia todo el tiempo, pero había sido “encadenado al pulpito,” y las personas en la calle nunca lo habían visto. Solo cuando la iglesia agarró fuego (!) y los hombres de la iglesia (!) lo tomaron y lo llevaron hacia la calle, en toda la esquina (!) fue entonces que los de “afuera” lo vieron por primera vez. Tu, amado creyente, eres la fuente de testimonio del Evangélio.</w:t>
      </w:r>
    </w:p>
    <w:p>
      <w:pPr>
        <w:pStyle w:val="TextBody"/>
        <w:rPr/>
      </w:pPr>
      <w:r>
        <w:rPr/>
      </w:r>
    </w:p>
    <w:p>
      <w:pPr>
        <w:pStyle w:val="TextBody"/>
        <w:rPr>
          <w:rFonts w:ascii="Arial" w:hAnsi="Arial" w:cs="Arial"/>
          <w:b/>
          <w:b/>
          <w:bCs/>
        </w:rPr>
      </w:pPr>
      <w:r>
        <w:rPr>
          <w:rFonts w:cs="Arial" w:ascii="Arial" w:hAnsi="Arial"/>
          <w:b/>
          <w:bCs/>
        </w:rPr>
        <w:t>EL TEMA DEL TESTIMONIO DEL EVANGELIO</w:t>
      </w:r>
    </w:p>
    <w:p>
      <w:pPr>
        <w:pStyle w:val="TextBody"/>
        <w:rPr/>
      </w:pPr>
      <w:r>
        <w:rPr/>
        <w:t>Nuestro verso apunta al tema, el Sujeto, del testimonio del evangélio. Jesús dijo, “y ME seréis testigos.” Nuestro testimonio no debe estar enfocado en una iglesia, o denominación, o un credo, o una doctrina, o en un sistema. Este debe estar en Cristo. Es nuestro gozo y privilegio presentar a Cristo de la misma manera como Él se presentó a Sí mismo en Su Palabra, como Salvador y Redentor (Hechos 1:3), como Señor Resúcitado (1:3), y como Rey que Volverá (1:11). ¡Que sujeto tan fascinante! ¡Que tema tan cautivador!</w:t>
      </w:r>
    </w:p>
    <w:p>
      <w:pPr>
        <w:pStyle w:val="TextBody"/>
        <w:rPr/>
      </w:pPr>
      <w:r>
        <w:rPr/>
      </w:r>
    </w:p>
    <w:p>
      <w:pPr>
        <w:pStyle w:val="TextBody"/>
        <w:rPr>
          <w:i/>
          <w:i/>
          <w:iCs/>
        </w:rPr>
      </w:pPr>
      <w:r>
        <w:rPr>
          <w:i/>
          <w:iCs/>
        </w:rPr>
      </w:r>
    </w:p>
    <w:p>
      <w:pPr>
        <w:pStyle w:val="TextBody"/>
        <w:rPr>
          <w:i/>
          <w:i/>
          <w:iCs/>
        </w:rPr>
      </w:pPr>
      <w:r>
        <w:rPr>
          <w:i/>
          <w:iCs/>
        </w:rPr>
        <w:t>Una pintura sobre la pared de una galería de arte alemana ilustra esta parte de nuestro estudio. La pintura muestra a Martín Lutero, el gran reformador alemán, predicando en el elevado pulpito de una iglesia alemana. Él sostiene una Biblia en una mano, con la otra apunta con un protuberante dedo, y su boca esta abierta como si hubiera sido captado en el preciso momento del acto de proclamación. Él esta predicando el evangelio. Se puede ver al predicador y a la audiencia. Pero, si usted mira detalladamente, observará una peculiaridad. Ninguno en la audiencia está mirando a Martín Lutero, ¡ el predicador! Si usted sigue la mirada de la audiencia, hará un feliz descubrimiento. En la esquina del edificio, está la ténue pero inconfundible figura de Jesús, el Hijo de Dios, y todos los ojos de los presentes están sobre Él. Ellos están escuchando a Lutero, ¡pero están mirando a Jesús!</w:t>
      </w:r>
    </w:p>
    <w:p>
      <w:pPr>
        <w:pStyle w:val="TextBody"/>
        <w:rPr/>
      </w:pPr>
      <w:r>
        <w:rPr/>
        <w:t>Este es resultado que deseamos de nuestro testimonio por Cristo. Nosotros le proclamamos, y el se presenta a Sí mismo a través de nuestro testimonio. De manera que la atención del que “escucha“ descansa finalmente en Él.</w:t>
      </w:r>
    </w:p>
    <w:p>
      <w:pPr>
        <w:pStyle w:val="TextBody"/>
        <w:rPr/>
      </w:pPr>
      <w:r>
        <w:rPr/>
      </w:r>
    </w:p>
    <w:p>
      <w:pPr>
        <w:pStyle w:val="TextBody"/>
        <w:rPr>
          <w:rFonts w:ascii="Arial" w:hAnsi="Arial" w:cs="Arial"/>
          <w:b/>
          <w:b/>
          <w:bCs/>
        </w:rPr>
      </w:pPr>
      <w:r>
        <w:rPr>
          <w:rFonts w:cs="Arial" w:ascii="Arial" w:hAnsi="Arial"/>
          <w:b/>
          <w:bCs/>
        </w:rPr>
        <w:t>EL ALCANCE DEL TESTIMNIO DEL EVANGELIO</w:t>
      </w:r>
    </w:p>
    <w:p>
      <w:pPr>
        <w:pStyle w:val="TextBody"/>
        <w:rPr/>
      </w:pPr>
      <w:r>
        <w:rPr/>
        <w:t>El texto también revela el Alcance del testimonio del evangélio. Estudiemos detalladamente las palabras finales, “ y Me seréis testigos EN Jerusalén, EN toda Judea, EN Samaria, Y hasta lo último de la tierra.” De esa manera.</w:t>
      </w:r>
    </w:p>
    <w:p>
      <w:pPr>
        <w:pStyle w:val="TextBody"/>
        <w:rPr/>
      </w:pPr>
      <w:r>
        <w:rPr/>
        <w:t xml:space="preserve">es nuestra tarea las personas más </w:t>
      </w:r>
      <w:r>
        <w:rPr>
          <w:i/>
          <w:iCs/>
        </w:rPr>
        <w:t>cercanas</w:t>
      </w:r>
      <w:r>
        <w:rPr/>
        <w:t xml:space="preserve"> </w:t>
      </w:r>
      <w:r>
        <w:rPr>
          <w:rFonts w:eastAsia="Symbol" w:cs="Symbol" w:ascii="Symbol" w:hAnsi="Symbol"/>
        </w:rPr>
        <w:t></w:t>
      </w:r>
      <w:r>
        <w:rPr/>
        <w:t>”Jerusalén”</w:t>
      </w:r>
    </w:p>
    <w:p>
      <w:pPr>
        <w:pStyle w:val="TextBody"/>
        <w:rPr/>
      </w:pPr>
      <w:r>
        <w:rPr/>
        <w:t xml:space="preserve">es nuestra tarea las personas de la </w:t>
      </w:r>
      <w:r>
        <w:rPr>
          <w:i/>
          <w:iCs/>
        </w:rPr>
        <w:t xml:space="preserve">vecindad </w:t>
      </w:r>
      <w:r>
        <w:rPr>
          <w:rFonts w:eastAsia="Symbol" w:cs="Symbol" w:ascii="Symbol" w:hAnsi="Symbol"/>
        </w:rPr>
        <w:t></w:t>
      </w:r>
      <w:r>
        <w:rPr/>
        <w:t>”Judea”</w:t>
      </w:r>
    </w:p>
    <w:p>
      <w:pPr>
        <w:pStyle w:val="TextBody"/>
        <w:rPr/>
      </w:pPr>
      <w:r>
        <w:rPr/>
        <w:t xml:space="preserve">es nuestra tarea las personas </w:t>
      </w:r>
      <w:r>
        <w:rPr>
          <w:i/>
          <w:iCs/>
        </w:rPr>
        <w:t xml:space="preserve">rechazadas </w:t>
      </w:r>
      <w:r>
        <w:rPr>
          <w:rFonts w:eastAsia="Symbol" w:cs="Symbol" w:ascii="Symbol" w:hAnsi="Symbol"/>
        </w:rPr>
        <w:t></w:t>
      </w:r>
      <w:r>
        <w:rPr/>
        <w:t xml:space="preserve">”Samaria” (Samaria representa a las personas incluidas dentro de tus peores prejuicios); y, </w:t>
      </w:r>
    </w:p>
    <w:p>
      <w:pPr>
        <w:pStyle w:val="TextBody"/>
        <w:rPr/>
      </w:pPr>
      <w:r>
        <w:rPr/>
        <w:t xml:space="preserve">es nuestra tarea Las </w:t>
      </w:r>
      <w:r>
        <w:rPr>
          <w:i/>
          <w:iCs/>
        </w:rPr>
        <w:t>demás</w:t>
      </w:r>
      <w:r>
        <w:rPr/>
        <w:t xml:space="preserve"> personas </w:t>
      </w:r>
      <w:r>
        <w:rPr>
          <w:rFonts w:eastAsia="Symbol" w:cs="Symbol" w:ascii="Symbol" w:hAnsi="Symbol"/>
        </w:rPr>
        <w:t></w:t>
      </w:r>
      <w:r>
        <w:rPr/>
        <w:t>”hasta lo último de la tierra.”</w:t>
      </w:r>
    </w:p>
    <w:p>
      <w:pPr>
        <w:pStyle w:val="TextBody"/>
        <w:rPr/>
      </w:pPr>
      <w:r>
        <w:rPr/>
        <w:t>“</w:t>
      </w:r>
      <w:r>
        <w:rPr/>
        <w:t xml:space="preserve">Jerusalén” representa tu </w:t>
      </w:r>
      <w:r>
        <w:rPr>
          <w:i/>
          <w:iCs/>
        </w:rPr>
        <w:t>situación inmediata,</w:t>
      </w:r>
      <w:r>
        <w:rPr/>
        <w:t xml:space="preserve"> “Judea” y Samaria” representan tu </w:t>
      </w:r>
      <w:r>
        <w:rPr>
          <w:i/>
          <w:iCs/>
        </w:rPr>
        <w:t>escenario intermedio</w:t>
      </w:r>
      <w:r>
        <w:rPr/>
        <w:t xml:space="preserve">, y “hasta lo último de la tierra” representa tu </w:t>
      </w:r>
      <w:r>
        <w:rPr>
          <w:i/>
          <w:iCs/>
        </w:rPr>
        <w:t>ámbito internacional.</w:t>
      </w:r>
      <w:r>
        <w:rPr/>
        <w:t xml:space="preserve"> “Jerusalén” representa nuestro testimonio en la </w:t>
      </w:r>
      <w:r>
        <w:rPr>
          <w:i/>
          <w:iCs/>
        </w:rPr>
        <w:t>ciudad</w:t>
      </w:r>
      <w:r>
        <w:rPr/>
        <w:t>, “Judea y Samaria” representan nuestro testimonio en nuestro</w:t>
      </w:r>
      <w:r>
        <w:rPr>
          <w:i/>
          <w:iCs/>
        </w:rPr>
        <w:t xml:space="preserve"> país</w:t>
      </w:r>
      <w:r>
        <w:rPr/>
        <w:t xml:space="preserve">, y la frase “hasta lo último de la tierra” representa nuestro testimonio universal. </w:t>
      </w:r>
    </w:p>
    <w:p>
      <w:pPr>
        <w:pStyle w:val="TextBody"/>
        <w:rPr/>
      </w:pPr>
      <w:r>
        <w:rPr/>
        <w:t xml:space="preserve">Observe además que no dice  “o en” con respecto a estas personas, este implica “y en.” ¡Jesucristo seriamente espera que nosotros tomemos al mundo entero! ¿Cómo? Aprendiendo y siguiendo la estrategia de hacer discípulos por la cual </w:t>
      </w:r>
      <w:r>
        <w:rPr>
          <w:i/>
          <w:iCs/>
        </w:rPr>
        <w:t>vemos a las masas a través del hombre, y edificar al hombre para impactar a las masas</w:t>
        <w:softHyphen/>
      </w:r>
      <w:r>
        <w:rPr>
          <w:rFonts w:eastAsia="Symbol" w:cs="Symbol" w:ascii="Symbol" w:hAnsi="Symbol"/>
        </w:rPr>
        <w:t></w:t>
      </w:r>
      <w:r>
        <w:rPr/>
        <w:t>la estrategia que siguió Jesús con Sus Doce.</w:t>
      </w:r>
    </w:p>
    <w:p>
      <w:pPr>
        <w:pStyle w:val="TextBody"/>
        <w:rPr/>
      </w:pPr>
      <w:r>
        <w:rPr/>
        <w:t>El libro de los Hechos es uno de los pocos libros en la Biblia que convenientemente se bosqueja a sí mismo. Los capítulos uno al siete revelan el testimonio de los primeros discípulos en Jerusalén; los capítulos ocho al doce, en Judea y Samaria; y los capítulos 13 al 28, “hasta lo último de la tierra.”</w:t>
      </w:r>
    </w:p>
    <w:p>
      <w:pPr>
        <w:pStyle w:val="TextBody"/>
        <w:rPr/>
      </w:pPr>
      <w:r>
        <w:rPr/>
        <w:t xml:space="preserve">La medida real del poder y efectividad de cuerpo local de Cristo es: ¿Qué tan lejos alcanza su influencia? ¡Verdaderamente Dios espera que la iglesia local tome al mundo entero! Después de todo, Jesús lo hizo con doce hombres, y lo hizo antes de la invención del </w:t>
      </w:r>
      <w:r>
        <w:rPr>
          <w:i/>
          <w:iCs/>
        </w:rPr>
        <w:t xml:space="preserve">teléfono, la televisión, y todas las telecomunicaciones y vías electrónicas. </w:t>
      </w:r>
      <w:r>
        <w:rPr/>
        <w:t>Él solo tenía como herramienta el ¡</w:t>
      </w:r>
      <w:r>
        <w:rPr>
          <w:i/>
          <w:iCs/>
        </w:rPr>
        <w:t>cuéntale a una persona</w:t>
      </w:r>
      <w:r>
        <w:rPr/>
        <w:t>!</w:t>
      </w:r>
      <w:r>
        <w:rPr>
          <w:i/>
          <w:iCs/>
        </w:rPr>
        <w:t xml:space="preserve"> </w:t>
      </w:r>
      <w:r>
        <w:rPr/>
        <w:t>Aún así, Él impactó al mundo civilizado de la época a través de Su pequeño grupo de hombres.</w:t>
      </w:r>
    </w:p>
    <w:p>
      <w:pPr>
        <w:pStyle w:val="TextBody"/>
        <w:rPr/>
      </w:pPr>
      <w:r>
        <w:rPr/>
      </w:r>
    </w:p>
    <w:p>
      <w:pPr>
        <w:pStyle w:val="TextBody"/>
        <w:rPr/>
      </w:pPr>
      <w:r>
        <w:rPr/>
        <w:t>Hoy día, tendemos a pensar que debemos ganar las comunidades dómesticas, antes de prestar atención a lo que Él ordenó para el mundo. Pero esa orden ha sido invertida. “La luz cuyo brillo llega más lejos, necesariamente brilla con más intensidad en su lugar de origen.” Cada iglesia debería estar planificando constantemente como podría llevar el evangelio a tantos lugares como sea posible y tan rápido como sea posible, y su meta debería ser el edificar discípulos de visión mundial que podrían impactar al mundo entero hasta lo último de la tierra, hasta el final del tiempo. Dios dijo, “Pídeme, y te daré por herencia las naciones, y como posesión tuya los confines de la tierra.” (Salmo 2:8 RVR) Ahora, ¿Por qué no tenemos a las naciones por herencia, y los confines dela tierra por posesión? La única respuesta posible es que, ¡no estamos pidiendo! Es muy seguro, que la iglesia en su mayoría no tiene en su corazón lo que Dios tiene en el Suyo. ¿Y que tal tu iglesia?  ¿Qué tal tu?</w:t>
      </w:r>
    </w:p>
    <w:p>
      <w:pPr>
        <w:pStyle w:val="TextBody"/>
        <w:rPr/>
      </w:pPr>
      <w:r>
        <w:rPr/>
        <w:t>Mire que el verso tambien dice, “en Jerusalén, en toda Judea y en Samaria, y hasta lo último de la tierra.” No dice, o en Jerusalén, o en Judea o Samaria o hasta lo último de la tierra. Debemos estar testificando en todos estos lugares al mismo tiempo, y debemos tenerlos a todos en nuestro corazón. ¿Cómo? Implantando  una visión para el mundo entero, y luego edificar individuos para implementar esa visión. El alcance de nuestra tarea es el mundo entero.</w:t>
      </w:r>
    </w:p>
    <w:p>
      <w:pPr>
        <w:pStyle w:val="TextBody"/>
        <w:rPr/>
      </w:pPr>
      <w:r>
        <w:rPr/>
      </w:r>
    </w:p>
    <w:p>
      <w:pPr>
        <w:pStyle w:val="TextBody"/>
        <w:rPr>
          <w:rFonts w:ascii="Arial" w:hAnsi="Arial" w:cs="Arial"/>
          <w:b/>
          <w:b/>
          <w:bCs/>
        </w:rPr>
      </w:pPr>
      <w:r>
        <w:rPr>
          <w:rFonts w:cs="Arial" w:ascii="Arial" w:hAnsi="Arial"/>
          <w:b/>
          <w:bCs/>
        </w:rPr>
        <w:t>EL SECRETO DEL TESTIMONIO DEL EVANGELIO</w:t>
      </w:r>
    </w:p>
    <w:p>
      <w:pPr>
        <w:pStyle w:val="TextBody"/>
        <w:rPr/>
      </w:pPr>
      <w:r>
        <w:rPr/>
        <w:t>Las palabras de Jesús revelan finalmente el Secreto del testimonio del evangelio. “pero recibiréis poder,” Él dijo, “cuando haya venido sobre vosotros el Espíritu Santo.” Detengámonos en ese título “Espíritu Santo,” la versión King James y otras traducciones antiguas de la palabra de Dios en inglés, traducen el término como “El Espectro Santo” o “El Fantasma Santo.” Normalmente pensamos que un fantasma es la parte del ser que permanece cuando el cuerpo cesa—y eso es lo que el Espíritu Santo es. La manera más simple de entender lo que es el Espíritu Santo, Él es como Jesús sin un cuerpo. Esencialmente el Espíritu Santo es el reemplazo de Cristo en la tierra, haciendo lo que Él hizo y llevando a cabo Su obra.</w:t>
      </w:r>
    </w:p>
    <w:p>
      <w:pPr>
        <w:pStyle w:val="TextBody"/>
        <w:rPr/>
      </w:pPr>
      <w:r>
        <w:rPr/>
        <w:t>Ahora estudiemos la palabra “poder.” El término en griego para la palabra “poder” es “dunamis,” y ya sabemos de donde viene nuestra palabra castellana para “dinámita.” Sin embargo, esa asociación crea un problema significativo para nosotros. Nosotros asociamos la palabra dinámita con algo altamente explosivo, y por ello, tendemos a esperar tener una experiencia altamente explosiva del poder de Dios como representantes de la promesa de Jesús. Este problema tiene dos caras: una es, que no hay experiencias altamente explosivas en el evangelio, y la segunda es que los griegos ¡no tenían dinamita! La dinámita fue inventada por Alfred Nobel (cuyo nombre lleva el afamado Premio Nobel) en 1866. El traducir la palabra “dunamis” por la palabra dinamita nos conduce a un malentendido, haciendo que los cristianos busquen una experiencia explosiva en vez de permitir al Espíritu Santo que produzca la eficiencia del carácter y la vocación que marcó la vida y ministerio de Jesús.</w:t>
      </w:r>
    </w:p>
    <w:p>
      <w:pPr>
        <w:pStyle w:val="TextBody"/>
        <w:rPr/>
      </w:pPr>
      <w:r>
        <w:rPr/>
      </w:r>
    </w:p>
    <w:p>
      <w:pPr>
        <w:pStyle w:val="TextBody"/>
        <w:rPr/>
      </w:pPr>
      <w:r>
        <w:rPr/>
      </w:r>
    </w:p>
    <w:p>
      <w:pPr>
        <w:pStyle w:val="TextBody"/>
        <w:rPr/>
      </w:pPr>
      <w:r>
        <w:rPr/>
      </w:r>
    </w:p>
    <w:p>
      <w:pPr>
        <w:pStyle w:val="TextBody"/>
        <w:rPr/>
      </w:pPr>
      <w:r>
        <w:rPr/>
      </w:r>
    </w:p>
    <w:p>
      <w:pPr>
        <w:pStyle w:val="TextBody"/>
        <w:rPr/>
      </w:pPr>
      <w:r>
        <w:rPr/>
        <w:t>El Poder de Hechos 1:8 es:</w:t>
      </w:r>
    </w:p>
    <w:p>
      <w:pPr>
        <w:pStyle w:val="TextBody"/>
        <w:rPr/>
      </w:pPr>
      <w:r>
        <w:rPr/>
        <w:t>El poder de la transformación del carácter,</w:t>
      </w:r>
    </w:p>
    <w:p>
      <w:pPr>
        <w:pStyle w:val="TextBody"/>
        <w:rPr/>
      </w:pPr>
      <w:r>
        <w:rPr/>
        <w:t>El poder de la iluminación,</w:t>
      </w:r>
    </w:p>
    <w:p>
      <w:pPr>
        <w:pStyle w:val="TextBody"/>
        <w:rPr/>
      </w:pPr>
      <w:r>
        <w:rPr/>
        <w:t xml:space="preserve">El poder para la comunicación, </w:t>
      </w:r>
    </w:p>
    <w:p>
      <w:pPr>
        <w:pStyle w:val="TextBody"/>
        <w:rPr/>
      </w:pPr>
      <w:r>
        <w:rPr/>
        <w:t>El poder para la acción continua.</w:t>
      </w:r>
    </w:p>
    <w:p>
      <w:pPr>
        <w:pStyle w:val="TextBody"/>
        <w:rPr/>
      </w:pPr>
      <w:r>
        <w:rPr/>
      </w:r>
    </w:p>
    <w:p>
      <w:pPr>
        <w:pStyle w:val="TextBody"/>
        <w:rPr/>
      </w:pPr>
      <w:r>
        <w:rPr/>
        <w:t xml:space="preserve">Es poder para </w:t>
      </w:r>
      <w:r>
        <w:rPr>
          <w:i/>
          <w:iCs/>
        </w:rPr>
        <w:t>testificar</w:t>
      </w:r>
      <w:r>
        <w:rPr/>
        <w:t xml:space="preserve">, al igual que, poder en la testificación. Alguien definió el poder de carácter como “la expresión vigorosa de la personalidad,” y esta es una buena definición del poder de Dios. Esta es la expresión vigorosa de la personalidad de Dios. Esta puede tomar la forma de un cataclismo, pero es mas frecuentemente expresada como una </w:t>
      </w:r>
      <w:r>
        <w:rPr>
          <w:i/>
          <w:iCs/>
        </w:rPr>
        <w:t>persuasión</w:t>
      </w:r>
      <w:r>
        <w:rPr/>
        <w:t xml:space="preserve"> profunda dentro del carácter y convicción de una persona, que causa un impacto en éste y los que están a su alrededor. La obras del Espíritu Santo prometidas por Jesús—</w:t>
      </w:r>
    </w:p>
    <w:p>
      <w:pPr>
        <w:pStyle w:val="TextBody"/>
        <w:rPr/>
      </w:pPr>
      <w:r>
        <w:rPr/>
      </w:r>
    </w:p>
    <w:p>
      <w:pPr>
        <w:pStyle w:val="TextBody"/>
        <w:rPr/>
      </w:pPr>
      <w:r>
        <w:rPr/>
        <w:t>Convicción (Juan 16:7-11),</w:t>
      </w:r>
    </w:p>
    <w:p>
      <w:pPr>
        <w:pStyle w:val="TextBody"/>
        <w:rPr/>
      </w:pPr>
      <w:r>
        <w:rPr/>
        <w:t>Guía (Iluminación) (Juan 16:13-16),</w:t>
      </w:r>
    </w:p>
    <w:p>
      <w:pPr>
        <w:pStyle w:val="TextBody"/>
        <w:rPr/>
      </w:pPr>
      <w:r>
        <w:rPr/>
        <w:t xml:space="preserve">Comunicación (Juan 15:26), </w:t>
      </w:r>
    </w:p>
    <w:p>
      <w:pPr>
        <w:pStyle w:val="TextBody"/>
        <w:rPr/>
      </w:pPr>
      <w:r>
        <w:rPr/>
        <w:t>Impacto Mundial (Hechos 1:8).</w:t>
      </w:r>
    </w:p>
    <w:p>
      <w:pPr>
        <w:pStyle w:val="TextBody"/>
        <w:rPr/>
      </w:pPr>
      <w:r>
        <w:rPr/>
      </w:r>
    </w:p>
    <w:p>
      <w:pPr>
        <w:pStyle w:val="TextBody"/>
        <w:rPr/>
      </w:pPr>
      <w:r>
        <w:rPr/>
        <w:t>—</w:t>
      </w:r>
      <w:r>
        <w:rPr/>
        <w:t>se ajustan más dentro del área de la persuasión dinámica que en el área de las experiencias demostrativas y explosivas.</w:t>
      </w:r>
    </w:p>
    <w:p>
      <w:pPr>
        <w:pStyle w:val="TextBody"/>
        <w:rPr/>
      </w:pPr>
      <w:r>
        <w:rPr/>
        <w:t>Comprenda que este poder es “recibido.” “pero recibiréis poder.” Este no se logra; este es recibido. Este no se alcanza, este es obtenido. No se requiere tener un gran talento para recibir una cosa. Tanto ricos como pobres pueden recibir algo que se ofrece. Presumiblemente, uno simplemente lo toma. Dios esta deseoso de darte el poder del Espíritu Santo—pero solamente bajo Sus términos y solamente para Sus propósitos. Él te ha mandado a que estés lleno del Espíritu Santo, la Persona que es el poder de Dios.</w:t>
      </w:r>
    </w:p>
    <w:p>
      <w:pPr>
        <w:pStyle w:val="TextBody"/>
        <w:rPr/>
      </w:pPr>
      <w:r>
        <w:rPr/>
        <w:t>1Juan 5:14 dice, “Y esta es la confianza que tenemos en él, que si pedimos alguna cosa conforme a su voluntad, él nos oye.”</w:t>
      </w:r>
    </w:p>
    <w:p>
      <w:pPr>
        <w:pStyle w:val="TextBody"/>
        <w:rPr/>
      </w:pPr>
      <w:r>
        <w:rPr/>
        <w:t>Ya que Él nos ha mandado a ser llenos del Espíritu Santo, podemos estar confiados que esa es Su voluntad. Por lo tanto, podemos pedirle a Él que nos llene con Su Espíritu y simplemente recibir su llenura. Ahora podemos estar confiadamente apercibidos que la Persona del Espíritu Santo esta siempre “yendo con nosotros” mientras vivimos para cumplir la Gran Comisión de nuestro Señor.</w:t>
      </w:r>
      <w:r>
        <w:br w:type="page"/>
      </w:r>
    </w:p>
    <w:p>
      <w:pPr>
        <w:pStyle w:val="Normal"/>
        <w:jc w:val="both"/>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sz w:val="28"/>
          <w:lang w:val="es-ES_tradnl"/>
        </w:rPr>
      </w:pPr>
      <w:r>
        <w:rPr>
          <w:rFonts w:cs="Arial" w:ascii="Arial" w:hAnsi="Arial"/>
          <w:b/>
          <w:bCs/>
          <w:sz w:val="28"/>
          <w:lang w:val="es-ES_tradnl"/>
        </w:rPr>
        <w:t>CAPITULO 10</w:t>
      </w:r>
    </w:p>
    <w:p>
      <w:pPr>
        <w:pStyle w:val="Normal"/>
        <w:jc w:val="center"/>
        <w:rPr>
          <w:rFonts w:ascii="Arial" w:hAnsi="Arial" w:cs="Arial"/>
          <w:b/>
          <w:b/>
          <w:bCs/>
          <w:sz w:val="28"/>
          <w:lang w:val="es-ES_tradnl"/>
        </w:rPr>
      </w:pPr>
      <w:r>
        <w:rPr>
          <w:rFonts w:cs="Arial" w:ascii="Arial" w:hAnsi="Arial"/>
          <w:b/>
          <w:bCs/>
          <w:sz w:val="28"/>
          <w:lang w:val="es-ES_tradnl"/>
        </w:rPr>
        <w:t>TALLY HO, ¿EL ZORRO?</w:t>
      </w:r>
    </w:p>
    <w:p>
      <w:pPr>
        <w:pStyle w:val="Normal"/>
        <w:jc w:val="center"/>
        <w:rPr>
          <w:rFonts w:ascii="Arial" w:hAnsi="Arial" w:cs="Arial"/>
          <w:b/>
          <w:b/>
          <w:bCs/>
          <w:sz w:val="28"/>
          <w:lang w:val="es-ES_tradnl"/>
        </w:rPr>
      </w:pPr>
      <w:r>
        <w:rPr>
          <w:rFonts w:cs="Arial" w:ascii="Arial" w:hAnsi="Arial"/>
          <w:b/>
          <w:bCs/>
          <w:sz w:val="28"/>
          <w:lang w:val="es-ES_tradnl"/>
        </w:rPr>
        <w:t>¡OH, SI, ESE TÍTULO!</w:t>
      </w:r>
    </w:p>
    <w:p>
      <w:pPr>
        <w:pStyle w:val="Normal"/>
        <w:jc w:val="both"/>
        <w:rPr>
          <w:rFonts w:ascii="Arial" w:hAnsi="Arial" w:cs="Arial"/>
          <w:b/>
          <w:b/>
          <w:bCs/>
          <w:sz w:val="28"/>
          <w:lang w:val="es-ES_tradnl"/>
        </w:rPr>
      </w:pPr>
      <w:r>
        <w:rPr>
          <w:rFonts w:cs="Arial" w:ascii="Arial" w:hAnsi="Arial"/>
          <w:b/>
          <w:bCs/>
          <w:sz w:val="28"/>
          <w:lang w:val="es-ES_tradnl"/>
        </w:rPr>
      </w:r>
    </w:p>
    <w:p>
      <w:pPr>
        <w:pStyle w:val="TextBody"/>
        <w:rPr/>
      </w:pPr>
      <w:r>
        <w:rPr/>
        <w:t>Oh, sí, ¡ese título! “Tallyho”, el Zorro! Hay un amigo mío que ocasionalmente lo lee y me pregunta, “¿Qué quiere decir eso?” Ahora estoy complacido de responder finalmente esa pregunta, ya que todo el mandato de Jesús se encuentra en la respuesta. Les voy a presentar el trasfondo de la ilustración de la cúal se deriva el título de este libro.</w:t>
      </w:r>
    </w:p>
    <w:p>
      <w:pPr>
        <w:pStyle w:val="Normal"/>
        <w:jc w:val="both"/>
        <w:rPr>
          <w:lang w:val="es-ES_tradnl"/>
        </w:rPr>
      </w:pPr>
      <w:r>
        <w:rPr>
          <w:lang w:val="es-ES_tradnl"/>
        </w:rPr>
        <w:t xml:space="preserve">En Inglaterra existe el deporte de la cacería del zorro, y los cazadores emplean un llamado para la cacería diciendo “Tallyho.” En nuestro castellano no tenemos equivalente para esa palabra, pero si escribimos la voz de ésta, sería algo así como: “TALIJOO” </w:t>
      </w:r>
    </w:p>
    <w:p>
      <w:pPr>
        <w:pStyle w:val="Normal"/>
        <w:jc w:val="both"/>
        <w:rPr>
          <w:lang w:val="es-ES_tradnl"/>
        </w:rPr>
      </w:pPr>
      <w:r>
        <w:rPr>
          <w:lang w:val="es-ES_tradnl"/>
        </w:rPr>
      </w:r>
    </w:p>
    <w:p>
      <w:pPr>
        <w:pStyle w:val="Normal"/>
        <w:jc w:val="both"/>
        <w:rPr>
          <w:lang w:val="es-ES_tradnl"/>
        </w:rPr>
      </w:pPr>
      <w:r>
        <w:rPr>
          <w:lang w:val="es-ES_tradnl"/>
        </w:rPr>
        <w:t>Cuando los perros andan en jaurías, estos hacen una o más de las siguientes actividades:</w:t>
      </w:r>
    </w:p>
    <w:p>
      <w:pPr>
        <w:pStyle w:val="Normal"/>
        <w:numPr>
          <w:ilvl w:val="0"/>
          <w:numId w:val="3"/>
        </w:numPr>
        <w:jc w:val="both"/>
        <w:rPr>
          <w:lang w:val="es-ES_tradnl"/>
        </w:rPr>
      </w:pPr>
      <w:r>
        <w:rPr>
          <w:lang w:val="es-ES_tradnl"/>
        </w:rPr>
        <w:t>Duermen</w:t>
      </w:r>
    </w:p>
    <w:p>
      <w:pPr>
        <w:pStyle w:val="Normal"/>
        <w:numPr>
          <w:ilvl w:val="0"/>
          <w:numId w:val="3"/>
        </w:numPr>
        <w:jc w:val="both"/>
        <w:rPr>
          <w:lang w:val="es-ES_tradnl"/>
        </w:rPr>
      </w:pPr>
      <w:r>
        <w:rPr>
          <w:lang w:val="es-ES_tradnl"/>
        </w:rPr>
        <w:t>Se alimentan</w:t>
      </w:r>
    </w:p>
    <w:p>
      <w:pPr>
        <w:pStyle w:val="Normal"/>
        <w:numPr>
          <w:ilvl w:val="0"/>
          <w:numId w:val="3"/>
        </w:numPr>
        <w:jc w:val="both"/>
        <w:rPr>
          <w:lang w:val="es-ES_tradnl"/>
        </w:rPr>
      </w:pPr>
      <w:r>
        <w:rPr>
          <w:lang w:val="es-ES_tradnl"/>
        </w:rPr>
        <w:t>Si no se sienten amenazados, aceptan nuevos miembros en la jauría.</w:t>
      </w:r>
    </w:p>
    <w:p>
      <w:pPr>
        <w:pStyle w:val="Normal"/>
        <w:numPr>
          <w:ilvl w:val="0"/>
          <w:numId w:val="3"/>
        </w:numPr>
        <w:jc w:val="both"/>
        <w:rPr>
          <w:lang w:val="es-ES_tradnl"/>
        </w:rPr>
      </w:pPr>
      <w:r>
        <w:rPr>
          <w:lang w:val="es-ES_tradnl"/>
        </w:rPr>
        <w:t>Pelean entre ellos mismos.</w:t>
      </w:r>
    </w:p>
    <w:p>
      <w:pPr>
        <w:pStyle w:val="Normal"/>
        <w:jc w:val="both"/>
        <w:rPr>
          <w:lang w:val="es-ES_tradnl"/>
        </w:rPr>
      </w:pPr>
      <w:r>
        <w:rPr>
          <w:lang w:val="es-ES_tradnl"/>
        </w:rPr>
        <w:t xml:space="preserve"> </w:t>
      </w:r>
    </w:p>
    <w:p>
      <w:pPr>
        <w:pStyle w:val="Normal"/>
        <w:jc w:val="both"/>
        <w:rPr>
          <w:lang w:val="es-ES_tradnl"/>
        </w:rPr>
      </w:pPr>
      <w:r>
        <w:rPr>
          <w:lang w:val="es-ES_tradnl"/>
        </w:rPr>
        <w:t>Pero hay algo más, y este es el centro de todo</w:t>
      </w:r>
    </w:p>
    <w:p>
      <w:pPr>
        <w:pStyle w:val="Normal"/>
        <w:jc w:val="both"/>
        <w:rPr>
          <w:lang w:val="es-ES_tradnl"/>
        </w:rPr>
      </w:pPr>
      <w:r>
        <w:rPr>
          <w:lang w:val="es-ES_tradnl"/>
        </w:rPr>
      </w:r>
    </w:p>
    <w:p>
      <w:pPr>
        <w:pStyle w:val="Normal"/>
        <w:jc w:val="both"/>
        <w:rPr>
          <w:lang w:val="es-ES_tradnl"/>
        </w:rPr>
      </w:pPr>
      <w:r>
        <w:rPr>
          <w:lang w:val="es-ES_tradnl"/>
        </w:rPr>
        <w:t>¡HASTA QUE UN ZORRO PASA CERCA DE ELLOS!</w:t>
      </w:r>
    </w:p>
    <w:p>
      <w:pPr>
        <w:pStyle w:val="Normal"/>
        <w:jc w:val="both"/>
        <w:rPr>
          <w:lang w:val="es-ES_tradnl"/>
        </w:rPr>
      </w:pPr>
      <w:r>
        <w:rPr>
          <w:lang w:val="es-ES_tradnl"/>
        </w:rPr>
      </w:r>
    </w:p>
    <w:p>
      <w:pPr>
        <w:pStyle w:val="Normal"/>
        <w:jc w:val="both"/>
        <w:rPr/>
      </w:pPr>
      <w:r>
        <w:rPr>
          <w:lang w:val="es-ES_tradnl"/>
        </w:rPr>
        <w:t xml:space="preserve">¿Qué es una “iglesia”? Aunque la definición es cruda, pobre, y muy simplista, una iglesia es un montón de cristianos que andan en jaurías. La teología es un póquito más técnica cuando define a la iglesia como “una asamblea o comunidad de creyentes en Jesucristo nacidos de nuevo, llamados, unidos por un propósito espíritual común.” La nuestra en cambio, es una simple, pintoresca, popularizada e ilustrativa versión de la misma idea. La gran falla de la definición no reposa en la analogía sino en el verbo. La mayoría de las iglesias no están </w:t>
      </w:r>
      <w:r>
        <w:rPr>
          <w:i/>
          <w:iCs/>
          <w:lang w:val="es-ES_tradnl"/>
        </w:rPr>
        <w:t>andando</w:t>
      </w:r>
      <w:r>
        <w:rPr>
          <w:lang w:val="es-ES_tradnl"/>
        </w:rPr>
        <w:t xml:space="preserve">. Estas son “llevadas” (“él lleva esta iglesia,” “ellos llevan esta iglesia,” “¿cómo es llevada esta iglesia?”),  pero ¡éstas no están </w:t>
      </w:r>
      <w:r>
        <w:rPr>
          <w:i/>
          <w:iCs/>
          <w:lang w:val="es-ES_tradnl"/>
        </w:rPr>
        <w:t>andando</w:t>
      </w:r>
      <w:r>
        <w:rPr>
          <w:lang w:val="es-ES_tradnl"/>
        </w:rPr>
        <w:t>! Estas son manejadas de la misma manera como se opera una maquinaria, como una empresa, pero estas no están andando en persecución de su meta asignada.</w:t>
      </w:r>
    </w:p>
    <w:p>
      <w:pPr>
        <w:pStyle w:val="Normal"/>
        <w:jc w:val="both"/>
        <w:rPr>
          <w:lang w:val="es-ES_tradnl"/>
        </w:rPr>
      </w:pPr>
      <w:r>
        <w:rPr>
          <w:lang w:val="es-ES_tradnl"/>
        </w:rPr>
      </w:r>
    </w:p>
    <w:p>
      <w:pPr>
        <w:pStyle w:val="Normal"/>
        <w:jc w:val="both"/>
        <w:rPr>
          <w:lang w:val="es-ES_tradnl"/>
        </w:rPr>
      </w:pPr>
      <w:r>
        <w:rPr>
          <w:lang w:val="es-ES_tradnl"/>
        </w:rPr>
        <w:t>Mientras tanto, de regreso a nuestra definición. Una iglesia es un grupo de cristianos que andan en jaurías. Cuando los cristianos andan en jaurías (y lo hacen), ellos harán una o más de las siguientes cuatro cosas.</w:t>
      </w:r>
    </w:p>
    <w:p>
      <w:pPr>
        <w:pStyle w:val="Normal"/>
        <w:jc w:val="both"/>
        <w:rPr>
          <w:lang w:val="es-ES_tradnl"/>
        </w:rPr>
      </w:pPr>
      <w:r>
        <w:rPr>
          <w:lang w:val="es-ES_tradnl"/>
        </w:rPr>
      </w:r>
    </w:p>
    <w:p>
      <w:pPr>
        <w:pStyle w:val="Normal"/>
        <w:jc w:val="both"/>
        <w:rPr/>
      </w:pPr>
      <w:r>
        <w:rPr>
          <w:b/>
          <w:bCs/>
          <w:i/>
          <w:iCs/>
          <w:lang w:val="es-ES_tradnl"/>
        </w:rPr>
        <w:t>1. Estarán dormidos</w:t>
      </w:r>
      <w:r>
        <w:rPr>
          <w:lang w:val="es-ES_tradnl"/>
        </w:rPr>
        <w:t>. La más pertinente Escritura que se puede aplicar a muchas, pero muchas iglesias es, “Despiértate, tu que duermes, y levántate de entre los muertos.” Hace muchos años atrás, un misionero evangélico llamado John Halsy escribió este devastador párrafo:</w:t>
      </w:r>
    </w:p>
    <w:p>
      <w:pPr>
        <w:pStyle w:val="Normal"/>
        <w:jc w:val="both"/>
        <w:rPr>
          <w:lang w:val="es-ES_tradnl"/>
        </w:rPr>
      </w:pPr>
      <w:r>
        <w:rPr>
          <w:lang w:val="es-ES_tradnl"/>
        </w:rPr>
      </w:r>
    </w:p>
    <w:p>
      <w:pPr>
        <w:pStyle w:val="BodyText2"/>
        <w:rPr/>
      </w:pPr>
      <w:r>
        <w:rPr>
          <w:b w:val="false"/>
          <w:bCs w:val="false"/>
        </w:rPr>
        <w:t>Si yo fuera un escritor, ambicioso de señalarme a mí mismo por escribir el libro más corto que se haya escrito, iría a algunos de los miembros de nuestras iglesias suburbanas, y les pediría permiso para escribir una historia de lo que ellos están haciendo por Cristo  y por el mundo. ¡Muy breve en verdad seria la historia! Una solitaria cifra describiría todo lo que muchos están haciendo por el señor que los redimió, y por un mundo que perece. Hay pasaje</w:t>
      </w:r>
      <w:r>
        <w:rPr>
          <w:b w:val="false"/>
          <w:bCs w:val="false"/>
          <w:i w:val="false"/>
          <w:iCs w:val="false"/>
        </w:rPr>
        <w:t xml:space="preserve"> </w:t>
      </w:r>
      <w:r>
        <w:rPr>
          <w:b w:val="false"/>
          <w:bCs w:val="false"/>
        </w:rPr>
        <w:t>de la escritura que debe ser un precioso solaz a algunos que se hacen llamar cristianos—“Pero los que hemos creído entramos en el reposo.” Pero recuerden, que este es el reposo del obrero después de la labor, no es el reposo del ocioso. Pero también tengo otro pasaje en contraposición al este—“¡Ay de los reposados en Sión!” Si, ay, porque este reposo es un culpable ladrón, que le roba a los creyentes y las iglesias su participación con Cristo en la empresa más gratificante sobre la tierra.</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Ni la resurrección ni una llamada para despertar es demasiado radical para describir la necesidad de muchos cristianos y muchas iglesias. Y digo esto con mucha vergüenza, porque yo mismo he dormido durante muchos toques de trompeta desde cielo, que me han llamado para presentarme a la línea del frente para una nueva misión de combate. Sin embargo, queda el hecho de que muchas iglesias que profesan el nombre de Cristo y  proclaman que se han alineado con el cristianismo que produjo el Libro de los Hechos están tan muertas como los mausoleos. Completamente sedados por el ego, acostumbrados constantemente a (y naturalmente alegres por) un cristianismo sin cruz, ansiosos de popularizar el cristianismo, ellos (nosotros) parecen estar completamente despistados. Así que, ellos duermen.</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rPr>
      </w:pPr>
      <w:r>
        <w:rPr>
          <w:b w:val="false"/>
          <w:bCs w:val="false"/>
        </w:rPr>
        <w:t>Un bromista dijo,”si todas las personas que se quedan dormidas en la iglesia las colocaran espalda contra espalda— estarían más cómodos.”</w:t>
      </w:r>
    </w:p>
    <w:p>
      <w:pPr>
        <w:pStyle w:val="BodyText2"/>
        <w:rPr>
          <w:b w:val="false"/>
          <w:b w:val="false"/>
          <w:bCs w:val="false"/>
        </w:rPr>
      </w:pPr>
      <w:r>
        <w:rPr>
          <w:b w:val="false"/>
          <w:bCs w:val="false"/>
        </w:rPr>
      </w:r>
    </w:p>
    <w:p>
      <w:pPr>
        <w:pStyle w:val="BodyText2"/>
        <w:rPr>
          <w:b w:val="false"/>
          <w:b w:val="false"/>
          <w:bCs w:val="false"/>
        </w:rPr>
      </w:pPr>
      <w:r>
        <w:rPr>
          <w:b w:val="false"/>
          <w:bCs w:val="false"/>
        </w:rPr>
        <w:t>Hubo otro que definió el predicar como “un hombre hablando en el sueño de otro hombre.”</w:t>
      </w:r>
    </w:p>
    <w:p>
      <w:pPr>
        <w:pStyle w:val="BodyText2"/>
        <w:rPr>
          <w:b w:val="false"/>
          <w:b w:val="false"/>
          <w:bCs w:val="false"/>
        </w:rPr>
      </w:pPr>
      <w:r>
        <w:rPr>
          <w:b w:val="false"/>
          <w:bCs w:val="false"/>
        </w:rPr>
      </w:r>
    </w:p>
    <w:p>
      <w:pPr>
        <w:pStyle w:val="BodyText2"/>
        <w:rPr>
          <w:b w:val="false"/>
          <w:b w:val="false"/>
          <w:bCs w:val="false"/>
        </w:rPr>
      </w:pPr>
      <w:r>
        <w:rPr>
          <w:b w:val="false"/>
          <w:bCs w:val="false"/>
        </w:rPr>
        <w:t>Una dama llamó a su pastor a las 3:00 AM y dijo, “Pastor, tengo un gran problema, un terrible caso de insomnio, y no puedo dormir. ¿Le importaría predicarme por un rato?</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Afortunadamente, estas son solo bromas, aunque de vez en cuando hay un “calienta bancas” que las justifica. Pero cuando consideramos la trágica realidad de los cristianos que andan como sonámbulos a través de la vida en un camino de supervivencia o auto gratificación, e iglesias que válida y verdaderamente son descritas como “gigantes dormidos” (realmente es una descripción que subestima, ya que la mayoría de las personas no tienen noción de lo que un gigante debería hacer, o haría, o podría hacer si es despertado y en plena acción, por lo anterior, las personas solo tienen una débil percepción de cuan dormida esta realmente la iglesia), estas apreciaciones son más parecidas a juicios que a bromas. La iglesia es un “gigante dormido” esta es claramente el propósito de Satanás.</w:t>
      </w:r>
    </w:p>
    <w:p>
      <w:pPr>
        <w:pStyle w:val="BodyText2"/>
        <w:rPr>
          <w:b w:val="false"/>
          <w:b w:val="false"/>
          <w:bCs w:val="false"/>
          <w:i w:val="false"/>
          <w:i w:val="false"/>
          <w:iCs w:val="false"/>
        </w:rPr>
      </w:pPr>
      <w:r>
        <w:rPr>
          <w:b w:val="false"/>
          <w:bCs w:val="false"/>
          <w:i w:val="false"/>
          <w:iCs w:val="false"/>
        </w:rPr>
      </w:r>
    </w:p>
    <w:p>
      <w:pPr>
        <w:pStyle w:val="BodyText2"/>
        <w:rPr/>
      </w:pPr>
      <w:r>
        <w:rPr/>
        <w:t>2. Asegurarán su propia supervivencia.</w:t>
      </w:r>
      <w:r>
        <w:rPr>
          <w:i w:val="false"/>
          <w:iCs w:val="false"/>
        </w:rPr>
        <w:t xml:space="preserve"> </w:t>
      </w:r>
      <w:r>
        <w:rPr>
          <w:b w:val="false"/>
          <w:bCs w:val="false"/>
          <w:i w:val="false"/>
          <w:iCs w:val="false"/>
        </w:rPr>
        <w:t xml:space="preserve">Consideremos la diferencia radical entre la mera supervivencia y el verdadero servicio. La “diferencia radical”  frecuentemente no se puede ver porque las iglesias usualmente se pasean por un camino que es una mezcla sedante de las dos cosas. Estas tienen “servicios” y ofrecen “oportunidades para servir,” pero, ¿se acercarán los resultados al nivel de productividad y resultado del Libro de los Hechos? El verdadero servicio involucra  riesgo, sacrificio, y pura aventura, y sus términos son dictados por aquel que conduce esta empresa. Cuando alguién se compromete con el verdadero servicio en la iglesia de hoy, este es elevado a una posición de “cristiano sobresaliente,” pero tales categorizaciones, solo dan a conocer la ignorancia e indulgencia del creyente “promedio.” De paso, ¿un cristiano promedio será lo peor de lo mejor o será lo mejor de lo peor? De todas maneras, la iglesia promedio claramente está enrumbada por un camino de supervivencia, </w:t>
      </w:r>
      <w:r>
        <w:rPr>
          <w:b w:val="false"/>
          <w:bCs w:val="false"/>
        </w:rPr>
        <w:t xml:space="preserve">contando </w:t>
      </w:r>
      <w:r>
        <w:rPr>
          <w:b w:val="false"/>
          <w:bCs w:val="false"/>
          <w:i w:val="false"/>
          <w:iCs w:val="false"/>
        </w:rPr>
        <w:t xml:space="preserve">las ovejas en vez de </w:t>
      </w:r>
      <w:r>
        <w:rPr>
          <w:b w:val="false"/>
          <w:bCs w:val="false"/>
        </w:rPr>
        <w:t>alimentarlas</w:t>
      </w:r>
      <w:r>
        <w:rPr>
          <w:b w:val="false"/>
          <w:bCs w:val="false"/>
          <w:i w:val="false"/>
          <w:iCs w:val="false"/>
        </w:rPr>
        <w:t xml:space="preserve"> y </w:t>
      </w:r>
      <w:r>
        <w:rPr>
          <w:b w:val="false"/>
          <w:bCs w:val="false"/>
        </w:rPr>
        <w:t xml:space="preserve">equiparlas </w:t>
      </w:r>
      <w:r>
        <w:rPr>
          <w:b w:val="false"/>
          <w:bCs w:val="false"/>
          <w:i w:val="false"/>
          <w:iCs w:val="false"/>
        </w:rPr>
        <w:t xml:space="preserve"> </w:t>
      </w:r>
      <w:r>
        <w:rPr>
          <w:b w:val="false"/>
          <w:bCs w:val="false"/>
        </w:rPr>
        <w:t>para enviarlas “ “como ovejas entre lobos.”</w:t>
      </w:r>
      <w:r>
        <w:rPr>
          <w:b w:val="false"/>
          <w:bCs w:val="false"/>
          <w:i w:val="false"/>
          <w:iCs w:val="false"/>
        </w:rPr>
        <w:t xml:space="preserve"> La iglesia ha sido absorbida por edificios, presupuestos, boletines, comisiones, cuerpos y accesorios bíblicos—cosas, aunque excelentes cuando se usan apropiadamente, se transforman en “abejas asesinas” cuando se convierten en un fin. Estos son (o pueden ser) elementos tangibles necesarios en la iglesia, pero dejarse absorber por estos es fatal para los Propósitos Reales de la iglesia. Es claramente el propósito de Satanás que la iglesia marche por un camino de supervivencia.</w:t>
      </w:r>
    </w:p>
    <w:p>
      <w:pPr>
        <w:pStyle w:val="BodyText2"/>
        <w:rPr>
          <w:b w:val="false"/>
          <w:b w:val="false"/>
          <w:bCs w:val="false"/>
          <w:i w:val="false"/>
          <w:i w:val="false"/>
          <w:iCs w:val="false"/>
        </w:rPr>
      </w:pPr>
      <w:r>
        <w:rPr>
          <w:b w:val="false"/>
          <w:bCs w:val="false"/>
          <w:i w:val="false"/>
          <w:iCs w:val="false"/>
        </w:rPr>
      </w:r>
    </w:p>
    <w:p>
      <w:pPr>
        <w:pStyle w:val="BodyText2"/>
        <w:rPr/>
      </w:pPr>
      <w:r>
        <w:rPr/>
        <w:t>3. Si no se sienten amenazados, aceptan nuevos miembros en la jauría.</w:t>
      </w:r>
      <w:r>
        <w:rPr>
          <w:b w:val="false"/>
          <w:bCs w:val="false"/>
        </w:rPr>
        <w:t xml:space="preserve"> </w:t>
      </w:r>
      <w:r>
        <w:rPr>
          <w:b w:val="false"/>
          <w:bCs w:val="false"/>
          <w:i w:val="false"/>
          <w:iCs w:val="false"/>
        </w:rPr>
        <w:t>A veces los motivos para aumentar la membresía de la iglesia, el crecimiento de la iglesia, y las “campañas evangelísticas” necesitan ser satisfechos al máximo. Los motivos se pueden distorsionar fácilmente y corromperse cuando estos acentúan las reputaciones y las historias de éxito individuales de los líderes y la institución que dirigen. La misma actitud defensiva y hostilidad de algunos líderes es una indicación de su conocimiento de la mezcla de motivos por los cuales ellos “edifican” estructuras, organizaciones, edificios, multitudes, etc. Nadie tiene motivos perfectamente puros, pero, el crecimiento de la iglesia puede convenientemente aumentar la reputación y esconder egos inflados mientras que anuncian un deseo puro de “servir al Señor.” La carne siempre merodea como un poderoso y mortal potencial debajo de todas nuestras tenues capas de espiritualidad. Yo estoy confesando mis propias debilidades en este momento, y es eco de la común y contrita confesión de muchos pastores honestos y rendidos a Dios a quienes he conocido. Conozco dos iglesias pequeñas que de pronto se dieron cuanta del rápido crecimiento de la comunidad donde estaban. La reacción de la “vieja guardia” de los líderes al inevitable crecimiento de la iglesia fue asombrosa. En cada caso, los líderes le dijeron al pastor, “Debemos tener cuidado con toda esta gente nueva que está viniendo, porque si sigue aumentando, vamos a perder el control de la iglesia” ¿Podría tal mentalidad egocéntrica, de supervivencia y auto gratificante prevalecer sobre una iglesia en “crecimiento”? ¿ Pueden tales apreciaciones venir de los líderes de la iglesia? Todo líder con cualquier responsabilidad en la iglesia se ha topado con tales cosas en el líderazgo de la misma—y posiblemente en el mismo también. Esta es solo una de las formas que la fea carnalidad puede tomar. La carnalidad usualmente esta orientada al desempeño o esta orientada a la protesta, donde los líderes espirituales y los miembros fieles son seleccionados como blancos principales de Satanás para provocar tales demostraciones de la carne. Después de más de cuarenta años en el ministerio, encuentro que debo constantemente mantener la carne en la posición de “considerarla muerta” (Romanos 6:6,11; Gálatas 2:20).</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Recuerda la línea final de nuestra ilustración: </w:t>
      </w:r>
      <w:r>
        <w:rPr>
          <w:b w:val="false"/>
          <w:bCs w:val="false"/>
        </w:rPr>
        <w:t>¡HASTA QUE UN ZORRO PASA CERCA DE ELLOS!</w:t>
      </w:r>
      <w:r>
        <w:rPr>
          <w:b w:val="false"/>
          <w:bCs w:val="false"/>
          <w:i w:val="false"/>
          <w:iCs w:val="false"/>
        </w:rPr>
        <w:t xml:space="preserve">  Cuando un zorro anda cerca, y es visto claramente por los perros, estos apenas dedicarán tiempo para dormir. Estos no se preocuparan más por su supervivencia. Aceptarán nuevos miembros en la jauría mientras corren, pero los únicos perros que vendrán serán aquellos que desean de ser absorbidos por el torbellino de la cacería del zorro y perseguirlo junto con los otros perros. Aunque los perros se tropiecen con ellos mismos mucho más fuerte y más frecuentemente que antes, estos difícilmente notarán los golpes y los aporreos entre ellos—ya que tienen cosas más importantes que hacer que estar aullando, ladrando, y dentellándose unos a otros. Con el zorro claramente a la vista, los perros correrán con una consólidada visión y propósito.</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i w:val="false"/>
          <w:i w:val="false"/>
          <w:iCs w:val="false"/>
        </w:rPr>
      </w:pPr>
      <w:r>
        <w:rPr>
          <w:i w:val="false"/>
          <w:iCs w:val="false"/>
        </w:rPr>
      </w:r>
    </w:p>
    <w:p>
      <w:pPr>
        <w:pStyle w:val="BodyText2"/>
        <w:rPr>
          <w:i w:val="false"/>
          <w:i w:val="false"/>
          <w:iCs w:val="false"/>
        </w:rPr>
      </w:pPr>
      <w:r>
        <w:rPr>
          <w:i w:val="false"/>
          <w:iCs w:val="false"/>
        </w:rPr>
        <w:t>¿QUE ES ENTONCES EL ZORRO?</w:t>
      </w:r>
    </w:p>
    <w:p>
      <w:pPr>
        <w:pStyle w:val="BodyText2"/>
        <w:rPr/>
      </w:pPr>
      <w:r>
        <w:rPr>
          <w:b w:val="false"/>
          <w:bCs w:val="false"/>
          <w:i w:val="false"/>
          <w:iCs w:val="false"/>
        </w:rPr>
        <w:t xml:space="preserve">Para el cristiano, para la comunidad de creyentes, ¿Qué es el zorro? Yo estimo como “cosa dada” que la meta que debe proseguir del cristiano es simplemente Jesucristo. La vocación de la vida cristiana es simplemente la “búsqueda de Jesús,” o “firmemente siguiendo tras Él.” Esto es absoluto e indiscutible para mí. Pero el procedimiento ordenado para enlistar otros seguidores es ese único zorro que Jesús puso delante de Sus discípulos como la “Gran Comisión.” Los líderes cristianos tienden a crear </w:t>
      </w:r>
      <w:r>
        <w:rPr>
          <w:b w:val="false"/>
          <w:bCs w:val="false"/>
        </w:rPr>
        <w:t>pequeños zorros</w:t>
      </w:r>
      <w:r>
        <w:rPr>
          <w:b w:val="false"/>
          <w:bCs w:val="false"/>
          <w:i w:val="false"/>
          <w:iCs w:val="false"/>
        </w:rPr>
        <w:t xml:space="preserve">  para “su gente” para perseguir—tales cosas como asistencia, campañas, campañas de mayordomía, programas pro-templo, y otros énfasis. Pero estos “pequeños zorros” pueden “dañar las viñas” Estos pueden fácilmente convertirse en puntos de enfoque, drenando la atención de los creyentes hacia actividades y programas los cúales son más para la auto gratificación que para el impacto mundial.</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rPr>
      </w:pPr>
      <w:r>
        <w:rPr>
          <w:b w:val="false"/>
          <w:bCs w:val="false"/>
        </w:rPr>
        <w:t>Varios cazadores estaban pasando su tiempo de ocio alardeando acerca de sus perros cazadores. Uno de ellos dijo, “yo creo que mi perro podría olfatear un rastro de más 50 años de edad en un camino.” “Oh si,” dijo otro, “ningún perro puede olfatear un rastro tan viejo.” “Bien, Yo creo que el mío si puede,” dijo el primero. Un tercer cazador interrumpió y dijo, “Yo sé cómo podemos saberlo. Yo recuerdo cuando niño que mi papá decía que había un viejo zorro que acostumbraba correr cada noche por debajo de nuestra antigua  casa, y de eso hace ya unos cuarenta años o más. ¿Porqué no vamos para allá y vemos si tu perro puede recoger nuevamente el rastro?” Así que ellos metieron sus perros en las jaulas y las colocaron en la parte trasera de una camioneta y condujeron hasta la casa ahora abandonada. Ellos tomaron al perro hasta el borde de la entrada de la casa y lo caminaron por un costado de esta. De repente el perro comenzó a saltar y a olfatear, y a saltar y olfatear— jalando muy fuerte de la cuerda. El propietario del perro lo soltó. El perro salió disparado a través del patio lejos de la casa. Cuando este estaba a unos veinte metros de la casa, el perro salto en el aire unos dos metros de alto. “¿Qué le pasa a ese perro loco?” Uno de los hombres gritó. “No tiene nada de loco,” dijo el antiguo habitante de la casa, “hace cuarenta años había una cerca allí, y el zorro solía  saltar esa cerca.” El zorro continuaba olfateando y corriendo a través del campo. De repente este dio un giro a la derecha y siguió describiendo una curva alejándose de la casa. El antiguo dueño de la casa dijo, “hace cuarenta años, había una línea de árboles y arbustos en ese mismo lugar, y el zorro solía correr alrededor de estos. “Si, seguro que ese perro tuyo está siguiendo el curso exacto de ese viejo zorro.” El perro se mantuvo correteando por todo ese campo hasta que desapareció. Los cazadores habían estado tan fascinados viendo a ese perro que no habían notado que el perro se estaba perdiendo de vista y ya no se percibían sus sonidos. En ese instante uno de los cazadores dijo. “Mejor vamos tras él, para ver hasta donde nos lleva.” Pero buscaron por todos lados y no pudieron encontrar al perro. Después de estar buscando al perro el resto del día, decidieron detener la búsqueda, y esperar a que el perro pudiera regresar por sí mismo. Pero sus esperanzas se desvanecieron. El perro se había ido, y no lo pudieron encontrar por ninguna parte. Después de varias semanas de espera y algunas búsquedas y preguntas ocasionales, ellos tristes se rindieron y abandonaron la búsqueda del perro.</w:t>
      </w:r>
    </w:p>
    <w:p>
      <w:pPr>
        <w:pStyle w:val="BodyText2"/>
        <w:rPr>
          <w:b w:val="false"/>
          <w:b w:val="false"/>
          <w:bCs w:val="false"/>
        </w:rPr>
      </w:pPr>
      <w:r>
        <w:rPr>
          <w:b w:val="false"/>
          <w:bCs w:val="false"/>
        </w:rPr>
      </w:r>
    </w:p>
    <w:p>
      <w:pPr>
        <w:pStyle w:val="BodyText2"/>
        <w:rPr>
          <w:b w:val="false"/>
          <w:b w:val="false"/>
          <w:bCs w:val="false"/>
        </w:rPr>
      </w:pPr>
      <w:r>
        <w:rPr>
          <w:b w:val="false"/>
          <w:bCs w:val="false"/>
        </w:rPr>
        <w:t>Dos años más tarde, después de abandonar la búsqueda y perder toda esperanza, una noche sonó el teléfono del propietario del perro. La persona que llamaba preguntó, “ ¿Es esta la casa de Rex, un perro cazador?” “Bueno, una vez lo fue,” respondió el propietario, “pero Rex no ha sido visto ni escuchado aquí en dos años. ¿Quién es usted, y que está sucediendo?” “Bueno, señor, es que tengo una extraña situación que reportarle a usted. Yo soy el gerente de una tienda por departamentos en la ciudad de Nueva York. He identificado su perro por el nombre y dirección que están grabados en la placa del collar de su animal. El perro está escaleras abajo en mi tienda, y no lo puedo sacar. Este tiene acorralada una vieja estola de zorro en uno de los  rincones del sótano, y no podemos hacer que desista y se valla.” El propietario del perro se recuperó de su asombro, tomó control de la situación, y dijo, “Señor, ¿podría considerar enviarme el perro de regreso y cargar a mi cuenta todos los gastos?” El gerente respondió, “Ya he pensado en eso y lo he verificado y el costo de enviar el perro de regreso es muy alto.” El dueño del perro pregunta. “Bien, ¿cuánto cuesta la estola de zorro?” “Solo $65 ” respondió el gerente. Después de una pausa, el dueño del perro lentamente preguntó, “entonces, señor, ¿podría despachar la estola de zorro hoy mismo a mi dirección, y luego deje abierta la puerta del sótano de su tienda mañana por unos cinco minutos?”</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Amigos, es tiempo—por amor a Dios, por amor a Cristo, por amor a las multitudes de almas pérdidas, por amor a la comunidad de creyentes, por amor a todo lo que es verdadero, noble y bueno, para que regresemos a nuestro “lugar de origen” espíritual, recojamos el rastro del olor de la vieja esencia (La Gran Comisión), una esencia que probará ser más grátificante que todo lo que el mundo y la carne pueden ofrecer, y pongámonos tras La Pista del Gran Zorro.</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Cuál es ese Gran Zorro? El Gran Zorro es </w:t>
      </w:r>
      <w:r>
        <w:rPr>
          <w:b w:val="false"/>
          <w:bCs w:val="false"/>
        </w:rPr>
        <w:t>impacto mundial total. Totalmente Mundial. Impacto Mundial Total.</w:t>
      </w:r>
      <w:r>
        <w:rPr>
          <w:b w:val="false"/>
          <w:bCs w:val="false"/>
          <w:i w:val="false"/>
          <w:iCs w:val="false"/>
        </w:rPr>
        <w:t xml:space="preserve"> Un impacto totalmente mundial. Este es el Gran Zorro de Cristo—el cual le ordenó a Su pueblo que “persiguiera”. </w:t>
      </w:r>
      <w:r>
        <w:rPr>
          <w:b w:val="false"/>
          <w:bCs w:val="false"/>
        </w:rPr>
        <w:t>Todos los cristianos deberían echar una larga e inspiradora mirada al Gran Zorro todos los días de su vida.</w:t>
      </w:r>
      <w:r>
        <w:rPr>
          <w:b w:val="false"/>
          <w:bCs w:val="false"/>
          <w:i w:val="false"/>
          <w:iCs w:val="false"/>
        </w:rPr>
        <w:t xml:space="preserve"> Una larga  e inspiradora mirada al Zorro, implicará la comprensión de varios conceptos clave. Uno es </w:t>
      </w:r>
      <w:r>
        <w:rPr/>
        <w:t>visión</w:t>
      </w:r>
      <w:r>
        <w:rPr>
          <w:b w:val="false"/>
          <w:bCs w:val="false"/>
        </w:rPr>
        <w:t>.</w:t>
      </w:r>
      <w:r>
        <w:rPr>
          <w:b w:val="false"/>
          <w:bCs w:val="false"/>
          <w:i w:val="false"/>
          <w:iCs w:val="false"/>
        </w:rPr>
        <w:t xml:space="preserve"> El otro es </w:t>
      </w:r>
      <w:r>
        <w:rPr/>
        <w:t>estrategia</w:t>
      </w:r>
      <w:r>
        <w:rPr>
          <w:b w:val="false"/>
          <w:bCs w:val="false"/>
        </w:rPr>
        <w:t xml:space="preserve">. </w:t>
      </w:r>
      <w:r>
        <w:rPr>
          <w:b w:val="false"/>
          <w:bCs w:val="false"/>
          <w:i w:val="false"/>
          <w:iCs w:val="false"/>
        </w:rPr>
        <w:t xml:space="preserve">El otro es </w:t>
      </w:r>
      <w:r>
        <w:rPr/>
        <w:t>multiplicación motivada y motivadora</w:t>
      </w:r>
      <w:r>
        <w:rPr>
          <w:b w:val="false"/>
          <w:bCs w:val="false"/>
        </w:rPr>
        <w:t>,</w:t>
      </w:r>
      <w:r>
        <w:rPr>
          <w:b w:val="false"/>
          <w:bCs w:val="false"/>
          <w:i w:val="false"/>
          <w:iCs w:val="false"/>
        </w:rPr>
        <w:t xml:space="preserve"> un concepto que jugó un papel importante en la producción del Libro de los Hechos. Y el último concepto es </w:t>
      </w:r>
      <w:r>
        <w:rPr>
          <w:b w:val="false"/>
          <w:bCs w:val="false"/>
        </w:rPr>
        <w:t xml:space="preserve">la </w:t>
      </w:r>
      <w:r>
        <w:rPr/>
        <w:t>comprensión del Impacto Mundial Total</w:t>
      </w:r>
      <w:r>
        <w:rPr>
          <w:b w:val="false"/>
          <w:bCs w:val="false"/>
          <w:i w:val="false"/>
          <w:iCs w:val="false"/>
        </w:rPr>
        <w:t>—la meta de impactar totalmente al mundo, y la meta de un impacto que es “total,” esto incluye todos los mandatos y maneras reveladas para cumplir la tarea.</w:t>
      </w:r>
    </w:p>
    <w:p>
      <w:pPr>
        <w:pStyle w:val="TextBody"/>
        <w:spacing w:before="0" w:after="120"/>
        <w:jc w:val="both"/>
        <w:rPr>
          <w:b/>
          <w:b/>
          <w:bCs/>
          <w:i/>
          <w:i/>
          <w:iCs/>
        </w:rPr>
      </w:pPr>
      <w:r>
        <w:rPr>
          <w:b/>
          <w:bCs/>
          <w:i/>
          <w:i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Letter"/>
      <w:lvlText w:val="%1."/>
      <w:lvlJc w:val="left"/>
      <w:pPr>
        <w:tabs>
          <w:tab w:val="num" w:pos="1440"/>
        </w:tabs>
        <w:ind w:left="1440" w:hanging="360"/>
      </w:pPr>
      <w:rPr/>
    </w:lvl>
  </w:abstractNum>
  <w:abstractNum w:abstractNumId="10">
    <w:lvl w:ilvl="0">
      <w:start w:val="1"/>
      <w:numFmt w:val="upperRoman"/>
      <w:lvlText w:val="%1."/>
      <w:lvlJc w:val="left"/>
      <w:pPr>
        <w:tabs>
          <w:tab w:val="num" w:pos="1429"/>
        </w:tabs>
        <w:ind w:left="1429"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widowControl w:val="false"/>
      <w:autoSpaceDE w:val="false"/>
      <w:ind w:firstLine="709"/>
      <w:jc w:val="both"/>
    </w:pPr>
    <w:rPr/>
  </w:style>
  <w:style w:type="paragraph" w:styleId="BodyTextIndent2">
    <w:name w:val="Body Text Indent 2"/>
    <w:basedOn w:val="Normal"/>
    <w:qFormat/>
    <w:pPr>
      <w:widowControl w:val="false"/>
      <w:autoSpaceDE w:val="false"/>
      <w:ind w:firstLine="709"/>
      <w:jc w:val="both"/>
    </w:pPr>
    <w:rPr>
      <w:b/>
      <w:color w:val="993300"/>
    </w:rPr>
  </w:style>
  <w:style w:type="paragraph" w:styleId="BodyText3">
    <w:name w:val="Body Text 3"/>
    <w:basedOn w:val="Normal"/>
    <w:qFormat/>
    <w:pPr>
      <w:widowControl w:val="false"/>
      <w:autoSpaceDE w:val="false"/>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14:00Z</dcterms:created>
  <dc:creator> Pablo Castillo</dc:creator>
  <dc:description/>
  <dc:language>en-US</dc:language>
  <cp:lastModifiedBy>Adam Holland</cp:lastModifiedBy>
  <dcterms:modified xsi:type="dcterms:W3CDTF">2003-11-05T21:54:00Z</dcterms:modified>
  <cp:revision>21</cp:revision>
  <dc:subject/>
  <dc:title>nnot become</dc:title>
</cp:coreProperties>
</file>